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Таймырского Долгано-</w:t>
      </w:r>
    </w:p>
    <w:p>
      <w:pPr>
        <w:pStyle w:val="ConsPlusNormal1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ецкого районного Совета депутатов </w:t>
      </w:r>
    </w:p>
    <w:p>
      <w:pPr>
        <w:pStyle w:val="ConsPlusNormal1"/>
        <w:ind w:left="496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«__» ____ 2025  года № 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П</w:t>
      </w:r>
      <w:r>
        <w:rPr>
          <w:b/>
          <w:color w:val="000000"/>
          <w:sz w:val="26"/>
          <w:szCs w:val="26"/>
        </w:rPr>
        <w:t>орядок</w:t>
      </w:r>
      <w:r>
        <w:rPr>
          <w:b/>
          <w:cap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</w:t>
      </w:r>
      <w:r>
        <w:rPr>
          <w:b/>
          <w:bCs/>
          <w:sz w:val="26"/>
          <w:szCs w:val="26"/>
        </w:rPr>
        <w:t>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0" w:name="P51"/>
      <w:bookmarkEnd w:id="0"/>
      <w:r>
        <w:rPr>
          <w:sz w:val="26"/>
          <w:szCs w:val="26"/>
        </w:rPr>
        <w:t xml:space="preserve">1.1. Настоящим Порядком 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 (далее - Порядок), устанавливаются правила предоставления из бюджета Таймырского Долгано-Ненецкого муниципального района (далее - муниципальный район) бюджетам поселений, входящих в состав муниципального района (далее - поселения), иных межбюджетных трансфертов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sz w:val="26"/>
            <w:szCs w:val="26"/>
          </w:rPr>
          <w:t>статьей 26.1</w:t>
        </w:r>
      </w:hyperlink>
      <w:r>
        <w:rPr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(далее – иные межбюджетные трансферты, иной межбюджетный трансферт), источником финансового обеспечения которых является имеющий целевое назначение иной межбюджетный трансферт из бюджета Красноярского края (далее - краевой бюджет) на осуществление расходов, направленных на реализацию мероприятий по поддержке местных инициатив (далее – иной целевой межбюджетный трансфер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ные межбюджетные трансферты направляются поселениям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поселений,  в том числе приобретение основных средств (машин, оборудования), отобранных при активном участии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казанные в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иные межбюджетные трансферты предоставляются бюджетам посел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в случае распределения и предоставления иного целевого межбюджетного трансферта бюджету муниципального района из краевого бюджета на условиях его предоставления и распределения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расноярского края от 31 декабря 2019 года № 793-п «Об утверждении Порядка предоставления 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» (далее - Постановление Правительства Красноярского края от 31 декабря 2019 года № 793-п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расноярского края от 14 марта 2025 года № 208-п 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 год» и Соглашением о предоставлении иного целевого межбюджетного трансферта, заключенным между Министерством финансов Красноярского края и Администрацией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5"/>
          <w:sz w:val="26"/>
          <w:szCs w:val="26"/>
        </w:rPr>
        <w:t xml:space="preserve"> на условиях софинансирования расходов, направленных на реализацию инициативных проектов, </w:t>
      </w:r>
      <w:r>
        <w:rPr>
          <w:sz w:val="26"/>
          <w:szCs w:val="26"/>
        </w:rPr>
        <w:t xml:space="preserve">установленных Постановлением Правительства Красноярского края от 31 декабря 2019 года № 793-п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Иные межбюджетные трансферты предоставляются бюджетам поселений в целях реализации мероприятий, имеющих приоритетное значение для жителей поселений или его части, по решению вопросов местного значения или иных вопросов, право решения которых предоставлено органам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Главным распорядителем бюджетных средств, уполномоченным на предоставление средств иных межбюджетных трансфертов бюджетам поселений, является соответствующий отраслевой (функциональный) орган Администрации муниципального района, уполномоченный на использование данных средств (далее - Уполномоченный орган), в соответствии с правовым актом Администрации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5. Распределение средств иных межбюджетных трансфертов бюджетам поселений осуществляется главным распорядителем средств бюджета муниципального района, имеющим право на распределение данных средств в соответствии с правовым актом Администрации муниципального района, согласно Порядку предоставления 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утвержденному Постановлением Правительства Красноярского края от 31 декабря 2019 № 793-п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Исполнительно-распорядительные органы местного самоуправления поселений несут ответственность за эффективное использование средств иных межбюджетных трансфертов, полученных из бюджета муниципального района, в соответствии с действующи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Исполнительно-распорядительные органы местного самоуправления поселений осуществляют возврат в бюджет муниципального района не использованные остатки  средств иных межбюджетных трансфертов по состоянию на 1 января 2026 года с соблюдением требований Постановления Правительства Красноярского края от 31 декабря 2019 года № 793-п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Контроль за использованием средств иных межбюджетных трансфертов осуществляют исполнительно-распорядительные органы местного самоуправления муниципального района и поселений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9. Проверка соблюдения исполнительно-распорядительными органами местного самоуправления поселений условий, целей и порядка предоставления иных межбюджетных трансфертов осуществляется исполнительно-распорядительным органом местного самоуправления муниципального района, а также органами внешнего муниципального финансового контроля в пределах полномочий, предусмотренных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орядок предоставления  иных межбюджетных трансферт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редоставление иных межбюджетных трансфертов из бюджета муниципального района бюджетам поселений осуществляется на основании соглашения, заключенного между Администрацией муниципального района и администрацией соответствующего поселения (далее - Соглашение о предоставлении иного межбюджетного трансферта), в порядке исполнения расходов бюджета муниципального района в соответствии со сводной бюджетной росписью и утвержденным кассовым планом бюджета муниципального района, в пределах остатков средств соответствующего иного целевого межбюджетного трансферта, поступившего из краев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Администрации муниципального района стороной Соглашения о предоставлении иного межбюджетного трансферта может выступать Уполномочен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рядок заключения Соглашения о предоставлении иного  межбюджетного трансферта предусматривает процесс подготовки его проекта Уполномоченным органом, согласование проекта Соглашения о предоставлении иного межбюджетного трансферта в установленном порядке и подписание Соглашения о предоставлении иного межбюджетного трансферта уполномоченными представителями стор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бязательными условиями, включаемыми в Соглашение о предоставлении иного межбюджетного трансферта, являются наименование сторон, наименование и назначение предоставляемых иного межбюджетного трансферта, условия его предоставления и расходования, объем, сроки (график) перечисления, порядок осуществления контроля за соблюдением условий, установленных для их предоставления и расходования, сроки и порядок предоставления отчетности об осуществлении расходов, источником финансового обеспечения которых он является, сведения о показателе результативности, порядок возврата неиспользованных остатков, срок действия Соглашения о предоставлении иного межбюджетного трансферта, положения, устанавливающие основания и порядок прекращения его действия, в том числе досрочного, а также возможность заключения дополнительного соглашения, ответственность сторон за неисполнение или ненадлежащее исполнение принятых на себя обязательств, предусмотренных Соглашением о предоставлении иного межбюджетного трансферта, финансовые санкции за неисполнение Соглашения о предоставлении иного межбюджетного трансфе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080" w:right="108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cfhsyak">
    <w:name w:val="sc-fhsyak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780" w:after="78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cuhnfh">
    <w:name w:val="sc-uhnfh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&amp;dst=917" TargetMode="External"/><Relationship Id="rId3" Type="http://schemas.openxmlformats.org/officeDocument/2006/relationships/hyperlink" Target="consultantplus://offline/ref=B9619C99F685E0009EA47FB8885DF9C95E83C904DF154B6C34269D0A222D621DB3A20554B25A5FE72BC96B5EA325F835C8IFw4I" TargetMode="External"/><Relationship Id="rId4" Type="http://schemas.openxmlformats.org/officeDocument/2006/relationships/hyperlink" Target="consultantplus://offline/ref=B9619C99F685E0009EA47FB8885DF9C95E83C904DF1B41613E2C9D0A222D621DB3A20554B25A5FE72BC96B5EA325F835C8IFw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16:00Z</dcterms:created>
  <dc:creator>senin</dc:creator>
  <dc:description/>
  <cp:keywords/>
  <dc:language>en-US</dc:language>
  <cp:lastModifiedBy>Виктория Малютина</cp:lastModifiedBy>
  <cp:lastPrinted>2025-04-07T15:10:00Z</cp:lastPrinted>
  <dcterms:modified xsi:type="dcterms:W3CDTF">2025-04-08T06:57:00Z</dcterms:modified>
  <cp:revision>9</cp:revision>
  <dc:subject/>
  <dc:title>АДМИНИСТРАЦИЯ ТАЙМЫРСКОГО ДОЛГАНО-НЕНЕЦКОГО</dc:title>
</cp:coreProperties>
</file>