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документаци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аукционе на право заключения охотхозяйственно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юридического лиц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веренность № 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населенного пун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/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- _____________) в лице 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организация)                                                                              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___ на основании __________________________________________, настоящей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устав/положение / паспорт для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ю уполномочивает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полностью,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___, выдан 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серия / номер)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, когд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 (-ий, ая) по адресу: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постоянной/временной прописки с указанием индекс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____________ в аукционе на право заключения охотхозяйственного соглашения</w:t>
      </w:r>
      <w:r>
        <w:rPr>
          <w:rFonts w:cs="Times New Roman" w:ascii="Times New Roman" w:hAnsi="Times New Roman"/>
        </w:rPr>
        <w:t xml:space="preserve"> 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 лоту № ____, который состоится «___» ________ 20__ год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ом  Администрацией Таймырского Долгано-Ненецкого муниципального района, с правом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ачи заявки на участие в аукционе / иных документов, необходимых для участия в аукционе / участвовать в аукционе / подписывать необходимую документацию / совершать иные действия, связанные с выполнением данного поручен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веренность выдана сроком до ______________________________________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я по настоящей доверенности не могут быть переданы другим лица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/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  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указывается должность)                                                        (Ф.И.О.)                                           (МП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 настоящая доверенность заверяется собственной печатью юридического лица или индивидуального предпринимателя (в случае отсутствия печати у индивидуального предпринимателя доверенность должна быть заверена нотариальн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3:00Z</dcterms:created>
  <dc:creator>seiv</dc:creator>
  <dc:description/>
  <cp:keywords/>
  <dc:language>en-US</dc:language>
  <cp:lastModifiedBy>gondarenko</cp:lastModifiedBy>
  <cp:lastPrinted>2022-09-19T16:03:00Z</cp:lastPrinted>
  <dcterms:modified xsi:type="dcterms:W3CDTF">2023-10-17T02:30:00Z</dcterms:modified>
  <cp:revision>15</cp:revision>
  <dc:subject/>
  <dc:title/>
</cp:coreProperties>
</file>