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ind w:right="-3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1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к постановлению </w:t>
            </w:r>
          </w:p>
          <w:p>
            <w:pPr>
              <w:pStyle w:val="Normal"/>
              <w:ind w:left="1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униципального района</w:t>
            </w:r>
          </w:p>
          <w:p>
            <w:pPr>
              <w:pStyle w:val="ConsPlusNormal"/>
              <w:ind w:left="1167" w:right="-3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11.2024 № 1533</w:t>
            </w:r>
          </w:p>
        </w:tc>
      </w:tr>
    </w:tbl>
    <w:p>
      <w:pPr>
        <w:pStyle w:val="Normal"/>
        <w:ind w:left="4248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ятельности аукционной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Общие положения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.1. Настоящий порядок разработан в соответствии с Гражданским Кодексом Российской Федерации, Федеральным законом от 24.07.2009 № 209-ФЗ «Об охоте и о сохранении охотничьих ресурсов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.2. Порядок разработан в целях обеспечения деятельности аукционной комиссии, созданной для проведения аукциона на право заключения охотхозяйственного соглашения в отношении охотничьих угодий, расположенных на территории Таймырского Долгано-Ненецкого муниципального района Красноярского края (далее – аукционная комиссия, аукцион).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2. Условия и порядок создания аукционной комисси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Администрация Таймырского Долгано-Ненецкого муниципального района (далее – организатор конкурса, Администрация муниципального района) формирует аукционную комиссию и утверждает ее соста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С момента организации и до завершения ее деятельности аукционная комиссия является независимым органом и руководствуется в своей деятельности данным Порядком и документами, указанными в пункте 1.1 Поряд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3. Членами комиссии не могут быть физические лица, лично заинтересованные в результатах аукциона, в том числе физические лица, подавшие заявки на участие в аукционе (далее - заявители) или состоящие в штате организаций, подавших заявки на участие в аукционе, а также физические лица, являющиеся аффилированными лицами по отношению к заявителям, в том числе физические лица, являющиеся участниками (акционерами) этих организаций, членами их органов управления и их кредиторами. В случае выявления в составе комиссии указанных лиц организатор аукциона незамедлительно обязан заменить их физическими лицами, которые лично не заинтересованы в результатах аукциона и на которых не способны оказывать влияние заявител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Замена члена аукционной комиссии допускается только по решению организатора аукциона и оформляется постановлением Администрации муниципального района.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3. Функции и обязанности аукционной комисс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Аукционная комиссия в целях реализации, возложенных на нее задач, осуществляет следующие фун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рассматривает и принимает решение по итогам рассмотрения заяв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едет аукцион и определяет победител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совершает иные действия, связанные с проведением аукциона.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4. Порядок организации деятельности аукционной комисси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. Работа аукционной комиссии осуществляется на ее заседаниях. Заседание аукционной комиссии считается правомочным, если на нем присутствуют более                50 процентов общего числа состава членов коми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аукционной комиссии участвуют в заседаниях лично и визируют протоколы заседания коми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. Председатель аукционной комиссии (в случае его отсутствия – заместитель) проводит заседания комиссии, принимает решения по процедурным вопросам и подводит итоги аукциона, своевременно и должным образом уведомляет членов аукционной комиссии о месте, дате и времени проведения заседания коми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. Председатель аукционной комиссии назначает аукционис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. Аукционная комиссия осуществляет рассмотрение поступивших заявок, принимает решение о допуске заявителей к участию в аукционе, о признании их участниками аукциона или об отказе в допуске к участию в аукци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5. Решения аукционной комиссии принимаются открытым голосованием простым большинством голосов членов комиссии, присутствующих на заседании. Каждый член комиссии имеет один голос. При равенстве голосов голос председателя (в случае его отсутствия – заместителя) является решающим. Голосование осуществляется открыт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нятие решения членами комиссии путем проведения заочного голосования, а также делегированием ими своих полномочий иным лицам не допуска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Аукционная комиссия проводит аукцион, определяет победителя аукци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Протокол приема заявок на участие в аукционе на право заключения охотхозяйственного соглашения подписывается всеми членами аукционной комисс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8. Протокол о результатах аукциона подписывается членами аукционной комиссии, победителем аукциона и организаторо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 организатора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токол является документом, удостоверяющим право победителя на заключение охотхозяйственно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6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12:00Z</dcterms:created>
  <dc:creator>*</dc:creator>
  <dc:description/>
  <cp:keywords/>
  <dc:language>en-US</dc:language>
  <cp:lastModifiedBy>kotlyarova</cp:lastModifiedBy>
  <cp:lastPrinted>2024-11-18T14:54:00Z</cp:lastPrinted>
  <dcterms:modified xsi:type="dcterms:W3CDTF">2024-11-18T07:54:00Z</dcterms:modified>
  <cp:revision>75</cp:revision>
  <dc:subject/>
  <dc:title/>
</cp:coreProperties>
</file>