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3-3</w:t>
      </w:r>
    </w:p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кументации об аукционе </w:t>
      </w:r>
    </w:p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аво заключения </w:t>
      </w:r>
    </w:p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хозяйственного соглашения</w:t>
      </w:r>
    </w:p>
    <w:p>
      <w:pPr>
        <w:pStyle w:val="ConsPlusNonformat"/>
        <w:widowControl/>
        <w:ind w:left="5670" w:right="-285" w:hanging="0"/>
        <w:rPr/>
      </w:pPr>
      <w:r>
        <w:rPr>
          <w:rFonts w:cs="Times New Roman" w:ascii="Times New Roman" w:hAnsi="Times New Roman"/>
        </w:rPr>
        <w:t>(лот № 3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ТХОЗЯЙСТВЕННОЕ СОГЛАШ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Дудинка                                                                                   «__» _______ 20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_____________________________________________________________________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(наименование юридического лица, место нахождения, код ОКПО / фамилия, имя, отчество индивидуального предпринимателя, адрес)</w:t>
      </w:r>
      <w:r>
        <w:rPr>
          <w:b w:val="false"/>
          <w:sz w:val="26"/>
          <w:szCs w:val="26"/>
        </w:rPr>
        <w:t>, именуем</w:t>
      </w:r>
      <w:r>
        <w:rPr>
          <w:b w:val="false"/>
          <w:sz w:val="26"/>
          <w:szCs w:val="26"/>
          <w:lang w:val="ru-RU"/>
        </w:rPr>
        <w:t>ое (-ая, -</w:t>
      </w:r>
      <w:r>
        <w:rPr>
          <w:b w:val="false"/>
          <w:sz w:val="26"/>
          <w:szCs w:val="26"/>
        </w:rPr>
        <w:t>ый</w:t>
      </w:r>
      <w:r>
        <w:rPr>
          <w:b w:val="false"/>
          <w:sz w:val="26"/>
          <w:szCs w:val="26"/>
          <w:lang w:val="ru-RU"/>
        </w:rPr>
        <w:t>)</w:t>
      </w:r>
      <w:r>
        <w:rPr>
          <w:b w:val="false"/>
          <w:sz w:val="26"/>
          <w:szCs w:val="26"/>
        </w:rPr>
        <w:t xml:space="preserve"> в дальнейшем «Охотпользователь», в лице </w:t>
      </w:r>
      <w:r>
        <w:rPr>
          <w:b w:val="false"/>
          <w:sz w:val="26"/>
          <w:szCs w:val="26"/>
          <w:lang w:val="ru-RU"/>
        </w:rPr>
        <w:t>_____________ (должность, ФИО)</w:t>
      </w:r>
      <w:r>
        <w:rPr>
          <w:b w:val="false"/>
          <w:sz w:val="26"/>
          <w:szCs w:val="26"/>
        </w:rPr>
        <w:t xml:space="preserve">, действующего на основании </w:t>
      </w:r>
      <w:r>
        <w:rPr>
          <w:b w:val="false"/>
          <w:sz w:val="26"/>
          <w:szCs w:val="26"/>
          <w:lang w:val="ru-RU"/>
        </w:rPr>
        <w:t>__________ (устав, положение, приказ, доверенность, паспорт)</w:t>
      </w:r>
      <w:r>
        <w:rPr>
          <w:b w:val="false"/>
          <w:sz w:val="26"/>
          <w:szCs w:val="26"/>
        </w:rPr>
        <w:t xml:space="preserve"> с одной стороны, и </w:t>
      </w:r>
      <w:r>
        <w:rPr>
          <w:b w:val="false"/>
          <w:sz w:val="26"/>
          <w:szCs w:val="26"/>
          <w:lang w:val="ru-RU"/>
        </w:rPr>
        <w:t>Администрация Таймырского Долгано-Ненецкого муниципального района,</w:t>
      </w:r>
      <w:r>
        <w:rPr>
          <w:b w:val="false"/>
          <w:sz w:val="26"/>
          <w:szCs w:val="26"/>
        </w:rPr>
        <w:t xml:space="preserve"> именуемая в дальнейшем «</w:t>
      </w:r>
      <w:r>
        <w:rPr>
          <w:b w:val="false"/>
          <w:sz w:val="26"/>
          <w:szCs w:val="26"/>
          <w:lang w:val="ru-RU"/>
        </w:rPr>
        <w:t>Администрация</w:t>
      </w:r>
      <w:r>
        <w:rPr>
          <w:b w:val="false"/>
          <w:sz w:val="26"/>
          <w:szCs w:val="26"/>
        </w:rPr>
        <w:t xml:space="preserve">», в лице </w:t>
      </w:r>
      <w:r>
        <w:rPr>
          <w:b w:val="false"/>
          <w:sz w:val="26"/>
          <w:szCs w:val="26"/>
          <w:lang w:val="ru-RU"/>
        </w:rPr>
        <w:t>____________________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действующего на основании _________________________</w:t>
      </w:r>
      <w:r>
        <w:rPr>
          <w:b w:val="false"/>
          <w:sz w:val="26"/>
          <w:szCs w:val="26"/>
        </w:rPr>
        <w:t xml:space="preserve"> с другой стороны, именуемые в дальнейшем Стороны, </w:t>
      </w:r>
      <w:r>
        <w:rPr>
          <w:b w:val="false"/>
          <w:sz w:val="26"/>
          <w:szCs w:val="26"/>
          <w:lang w:val="ru-RU"/>
        </w:rPr>
        <w:t xml:space="preserve">на основании протокола о результатах аукциона на право заключения соглашения от__ ________ 20__, части 27, 31 статьи 28 Федерального закона </w:t>
      </w:r>
      <w:r>
        <w:rPr>
          <w:b w:val="false"/>
          <w:sz w:val="26"/>
          <w:szCs w:val="26"/>
        </w:rPr>
        <w:t>от 24</w:t>
      </w:r>
      <w:r>
        <w:rPr>
          <w:b w:val="false"/>
          <w:sz w:val="26"/>
          <w:szCs w:val="26"/>
          <w:lang w:val="ru-RU"/>
        </w:rPr>
        <w:t>.07.2</w:t>
      </w:r>
      <w:r>
        <w:rPr>
          <w:b w:val="false"/>
          <w:sz w:val="26"/>
          <w:szCs w:val="26"/>
        </w:rPr>
        <w:t>009 № 209-ФЗ «Об охоте и о сохранении охотничьих ресурсов и о</w:t>
      </w:r>
      <w:r>
        <w:rPr>
          <w:b w:val="false"/>
          <w:sz w:val="26"/>
          <w:szCs w:val="26"/>
          <w:lang w:val="ru-RU"/>
        </w:rPr>
        <w:t> </w:t>
      </w:r>
      <w:r>
        <w:rPr>
          <w:b w:val="false"/>
          <w:sz w:val="26"/>
          <w:szCs w:val="26"/>
        </w:rPr>
        <w:t>внесении изменений в отдельные законодательные акты Российской Федерации» (далее - Закон «Об охоте»)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заключили настоящее охотхозяйственное соглашение (далее - Соглашение) о 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СОГЛАШЕНИЯ</w:t>
      </w:r>
    </w:p>
    <w:p>
      <w:pPr>
        <w:pStyle w:val="ConsPlusNonformat"/>
        <w:widowControl/>
        <w:ind w:left="10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 настоящему Соглашению одна сторона – «Охотпользователь» обязуется обеспечить проведение мероприятий по сохранению охотничьих ресурсов и среды их обитания и создание охотничьей инфраструктуры, а другая сторона – «Администрация» обязуется предоставить право на добычу охотничьих ресурсов в границах охотничьих угодий согласно настоящему Соглашению.</w:t>
      </w:r>
    </w:p>
    <w:p>
      <w:pPr>
        <w:pStyle w:val="ConsPlusNonformat"/>
        <w:widowControl/>
        <w:ind w:right="-2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ВЕДЕНИЯ О МЕСТОПОЛОЖЕНИИ, ГРАНИЦАХ И ПЛОЩАДИ ОХОТНИЧЬЕГО УГОДЬЯ, О РАСПОЛОЖЕННЫХ В ЕГО ГРАНИЦАХ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АХ И ЛЕСНЫХ УЧАСТКАХ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Красноярский край, Таймырский Долгано-Ненецкий муниципальный район. Участок выделен на территории Таймырского Долгано-Ненецкого муниципального района в границах муниципального образования сельского поселения Хатанга. Территория имеет общую площадь 802700 гектара. Участок расположен в кварталах № 213ч, 244-246, 279-281, 313-316, 324-326 Хатангского участкового лесничества Таймырского лесниче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Границы охотничьего угодь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север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северо-западного угла квартала N 213 Хатангского участкового лесничества Таймырского лесничества в восточном направлении по северной стороне квартала N 213 Хатангского участкового лесничества Таймырского лесничества до северо-восточного угла квартала N 213 Хатангского участкового лесничества Таймырского леснич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восточ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северного-восточного угла  квартала N 213 Хатангского участкового лесничества Таймырского лесничества в южном направлении по восточным сторонам кварталов N 246, 281, 316, 326 до юго-восточного угла квартала N 326 Хатангского участкового лесничества Таймырского леснич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юж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юго-восточного угла квартала N 326 Хатангского участкового лесничества Таймырского лесничества по границе Эвенкийского муниципального района Красноярского края до юго-западного угла квартала N 325 Хатангского участкового лесничества Таймырского леснич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запад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юго-западного угла квартала 325 Хатангского участкового лесничества Таймырского лесничества в северном направлении по западным сторонам кварталов N 325, 313, 279, Хатангского участкового лесничества Таймырского лесничества, огибая квартал N 244 Хатангского участкового лесничества Таймырского лесничества по западной и северной сторонам, далее по западной границе квартала N 213 Хатангского участкового лесничества Таймырского лесничества до исходной точки северной границ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1.3.</w:t>
      </w:r>
      <w:r>
        <w:rPr>
          <w:rFonts w:cs="Times New Roman" w:ascii="Times New Roman" w:hAnsi="Times New Roman"/>
          <w:sz w:val="26"/>
          <w:szCs w:val="26"/>
        </w:rPr>
        <w:t xml:space="preserve">  Площадь охотничьего угодья 802700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 гектаров.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2. Земельный участок в границах охотничьего угодья, необходимый для осуществления деятельности в сфере охотничьего хозяйства предоставляется в соответствии с земельным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 ОБ ОХОТНИЧЬИХ РЕСУРСАХ В  ГРАНИЦАХ  ОХОТНИЧЬЕГО  УГОДЬЯ,  А ТАКЖЕ О ВИДАХ РАЗРЕШЕННОЙ ОХОТЫ В ЕГО ГРАНИЦАХ: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134"/>
      <w:bookmarkEnd w:id="0"/>
      <w:r>
        <w:rPr>
          <w:rFonts w:cs="Times New Roman" w:ascii="Times New Roman" w:hAnsi="Times New Roman"/>
          <w:sz w:val="26"/>
          <w:szCs w:val="26"/>
        </w:rPr>
        <w:t>3.1. Сведения об охотничьих ресурсах в границах охотничьего угодь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10"/>
        <w:gridCol w:w="4491"/>
      </w:tblGrid>
      <w:tr>
        <w:trPr>
          <w:trHeight w:val="12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отничьи ресурсы (указываются охотничьи ресурсы, в отношении которых предоставляется право на добычу в соответствии с настоящим Соглашением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особей (указывается численность за последние 5 лет до заключения настоящего соглашени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ытные животные: дикий северный олен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щные животные: бурый медвед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шные животные: волк, росомаха, горностай, заяц беляк, ондатра, песец, ласк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тицы: белая и тундряная куропатка, гусь, утка, кулики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ведения о видах разрешенной охоты в границах охотничьего угодь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 охоты: промысловая охота; любительская и спортивная охота; охота в целях регулирования численности охотничьих ресурсов; охота в целях акклиматизации, переселения и гибридизации охотничьих ресурсов; охота в  целях содержания и разведения охотничьих ресурсов в полувольных условиях или  искусственно  созданной  среде  обитания,  охота в целях осуществления научно-исследовательской  деятельности, образовательной деятельности; охота в  целях  обеспечения  ведения  традиционного  образа жизни и осуществления традиционной хозяйственной деятельности осуществляется лицами, относящимися к   коренным  малочисленным  народам  Севера,  Сибири  и  Дальнего  Востока Российской Федерации, и их общинами, а также лицами, которые не относятся к указанным  народам,  но  постоянно  проживают  в  местах  их  традиционного проживания  и  традиционной  хозяйственной деятельности и для которых охота является основой существ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 ТРЕБОВАНИЯ  К  РАЗМЕЩЕНИЮ   МИНИМАЛЬНОГО  КОЛИЧЕСТВА ОТДЕЛЬНЫХ ВИДОВ ОХОТНИЧЬИХ РЕСУРСОВ, В ОТНОШЕНИИ  КОТОРЫХ  ПРЕДОСТАВЛЯЕТСЯ ПРАВО НА ДОБЫЧ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 Требования к размещению минимального количества отдельных видов охотничьих ресурсов, в отношении которых предоставляется право на  добычу  в  соответствии с настоящим Соглашением, в границах охотничьего угодь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4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хотничьи ресурсы (указываются охотничьи ресурсы, в отношении которых предоставляется право на добычу в соответствии с настоящим Соглашением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ребования к размещению минимального количества отдельных видов охотничьих ресурсов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кий северный олен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урый медвед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осомах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яц-Беля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сец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ас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ндат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рноста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лая и тундренная куропат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ус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т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ули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- Устанавливаются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/устан. – не устанавливаетс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СРОК ДЕЙСТВИЯ СОГЛА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оглашение заключается на 49 (сорок девять) лет, вступает в силу с даты его подписания и действует с __.__.20__ по __.__.20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ПРАВА И ОБЯЗАННОСТИ «ОХОТПОЛЬЗОВАТЕЛ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«Охотпользователь»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пользоваться предоставленными ему в пользование охотничьими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пользоваться без разрешения охотничьими ресурсами, приобретенными для расселения на закрепленн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3. собственности на добытые охотничьи ресурсы и продукцию, полученную от них, если иное не установлено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4. выдавать физическим лицам разрешения на добычу охотничьих ресурсов в пределах установленных квот, нормативов и нор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5. заключать договоры с юридическими лицами и гражданами на использование ими охотничьих ресурсов с одновременной выдачей разрешений на добычу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6. вести подсобное хозяйство, включая переработку продукции, полученной в процессе осуществления разрешенных видов охоты, и производить изделия из объектов животного ми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7. реализовывать произведенные продукцию и издел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8. создавать на полученных в установленном порядке земельных участках объекты охотничьей инфраструктуры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9. оказывать воздействие на среду обитания охотничьих ресурсов, улучшающее состояние охотничьих ресурсов, по согласованию с землевладельцами (землепользователями) и «Администраци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«Охотпользователь»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1. осуществлять только указанные в Соглашении виды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2. соблюдать установленные правила и сроки пользования охотничьими ресурсами, нормативы и нормы в области охоты и сохранения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3. применять при пользовании охотничьими ресурсами способы, не нарушающие целостности естественных сооб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4. не допускать разрушения или ухудшения среды обитания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5. осуществлять учет и оценку состояния используемых охотничьих ресурсов, а также  оценку состояния среды их об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6. осуществлять виды деятельности в сфере охотничьего хозяйства, добычу охотничьих ресурсов в границах охотничьего угод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7. создавать и содержать охотничью инфраструктуру, проводить мероприятия по сохранению охотничьих ресурсов и среды их обит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8. проводить мероприятия, обеспечивающие охрану и воспроизводство охотничьих ресурсов, а также редких и находящихся под угрозой исчезновения объектов животного ми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9. использовать охотничьи ресурсы с применением орудий охоты и способов охоты, соответствующих требованиям гуманности и предотвращения жестокого обращения с живот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0. осуществлять производственный охотничий контро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1. возмещать вред, причиненный охотничьим ресурсам, в соответствии со статьей 58 Закона «Об охоте», вред, причиненный окружающей среде, в соответствии с законодательством в области охраны окружающей среды, вред, причиненный личности или имуществу гражданина, а также вред, причиненный имуществу юридического лица, в соответствии с граждански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2. представлять сведения о численности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3. в случае изменения реквизитов (почтового и юридического адреса, банковских реквизитов и т.д.) охотпользователь обязан уведомить в письменном виде «Администрацию» о таких изменениях в течении 3 (трех) рабочих дней. До момента получения такого письменного уведомления все извещения, направленные по предшествующим реквизитам, считаются действительны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I. ПРАВА И ОБЯЗАННОСТИ «АДМИНИСТРАЦ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«Администрация»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1. Запрашивать и получать от охотпользователя информацию и документы, касающиеся ведения деятельности в сфере охотничьего хозяйства на закрепленной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«Администрация»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1. Предоставить «Охотпользователю» право на добычу охотничьих ресурсов в границах охотничьих угодий в соответствии с пунктом 2.1.2. настоящего Соглаш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В случае невыполнения или ненадлежащего выполнения обязательств, предусмотренных настоящим Соглашением, стороны несут административную, уголовную и гражданско-правовую ответственность в 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ыполнение или ненадлежащее выполнение сторонами Соглашения обязательств и требований, предусмотренных настоящим Соглашением, является основанием для прекращения настоящего Соглашени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Сторона освобождается от выполнения обязательств по настоящему Соглашению, если докажет, что надлежащее выполнение оказалось невозможным вследствие действия непреодолимой сил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X. ПРЕКРАЩЕНИЕ ДЕЙСТВИЯ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Действие Соглашения прекра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1. по истечении срока е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1.2. по соглашению Стор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1.3. на основании решения с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шение составлено в двух экземплярах, по одному экземпляру для каждой стороны, имеющих одинаковую юридическую сил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дреса и реквизиты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80"/>
      </w:tblGrid>
      <w:tr>
        <w:trPr>
          <w:trHeight w:val="5314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Таймыр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ано-Ненец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: 647000, Красноярский край, г. Дудинка, ул. Советская, д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58484025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8401011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84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ТДНМР (Администрация Таймырского Долгано-Ненецкого муниципального района л/с 0319301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й счет: 40102810245370000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: 0323164304653000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040710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юридического лица / фамилия, имя, отчество индивидуального предпринимателя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нахождения: 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(ИП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ТО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</w:tc>
      </w:tr>
      <w:tr>
        <w:trPr>
          <w:trHeight w:val="784" w:hRule="atLeast"/>
        </w:trPr>
        <w:tc>
          <w:tcPr>
            <w:tcW w:w="49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6" w:top="482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284" w:right="897" w:gutter="0" w:header="567" w:top="709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spacing w:before="0" w:after="200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Header"/>
      <w:spacing w:before="0" w:after="20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1440" w:firstLine="720"/>
    </w:pPr>
    <w:rPr>
      <w:rFonts w:ascii="Times New Roman" w:hAnsi="Times New Roman" w:cs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52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38:00Z</dcterms:created>
  <dc:creator>ConsultantPlus</dc:creator>
  <dc:description/>
  <cp:keywords/>
  <dc:language>en-US</dc:language>
  <cp:lastModifiedBy>Панжуков Сергей Валерьевич</cp:lastModifiedBy>
  <cp:lastPrinted>2022-09-19T16:09:00Z</cp:lastPrinted>
  <dcterms:modified xsi:type="dcterms:W3CDTF">2024-11-14T02:35:00Z</dcterms:modified>
  <cp:revision>37</cp:revision>
  <dc:subject/>
  <dc:title/>
</cp:coreProperties>
</file>