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0"/>
          <w:szCs w:val="20"/>
        </w:rPr>
        <w:t>Приложение 1 к документации об аукционе на право заключения охотхозяйственного соглаш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охотхозяйственного соглаш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лоту № 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Заявитель</w:t>
      </w:r>
      <w:r>
        <w:rPr/>
        <w:t xml:space="preserve"> (для юридического лица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 Сведения об организационно-правовой форм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2. Полное наименование юридического лица на русском язык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 Основной государственный регистрационный ном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 ИНН/КП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 Адрес местонахож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6. Почтовый адре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. Контактные телефо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. Адрес электронной поч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9. Банковские реквизиты счёта для возврата в установленных законодательством случаях денежных средств, внесённых в качестве обеспечения заяв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0. Код ОКТМ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11. Код ОКП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Заявитель</w:t>
      </w:r>
      <w:r>
        <w:rPr/>
        <w:t xml:space="preserve"> (для индивидуального предпринимателя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1. Фамилия, имя, отче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2. Паспортные дан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 Основной государственный регистрационный номер индивидуального предприним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.4. ИН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5. Сведения о месте жительст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6. Контактные телефо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. Адрес электронной поч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1.8. </w:t>
            </w:r>
            <w:r>
              <w:rPr>
                <w:color w:val="000000"/>
                <w:sz w:val="28"/>
                <w:szCs w:val="28"/>
              </w:rPr>
              <w:t xml:space="preserve">Банковские реквизиты </w:t>
            </w:r>
            <w:r>
              <w:rPr>
                <w:sz w:val="28"/>
                <w:szCs w:val="28"/>
              </w:rPr>
              <w:t>счёта для возврата в установленных законодательством случаях денежных средств, внесённых в качестве обеспечения заяв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9. Код ОКТМ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10. Код ОКП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 о согласии участвовать в данном аукционе на право заключения охотхозяйственного соглашения на условиях, определенных Федеральным законом от 24.07.2009 № 209-ФЗ «Об охоте и о сохранении охотничьих ресурсов и о внесении изменений в отдельные законодательные акты Российской Федерации» и документацией об аукционе и подтверждает, что ознакомлен с документацией к настоящему аукциону в полном объеме, согласен с её условиями и требованиями. С приложенной формой охотхозяйственного соглашения СОГЛАСЕН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бщаем, что для оперативного уведомления по вопросам организационного характера и взаимодействия уполномочен ____________________________________________________________________</w:t>
      </w:r>
    </w:p>
    <w:p>
      <w:pPr>
        <w:pStyle w:val="TextBodyIndent"/>
        <w:spacing w:before="0" w:after="0"/>
        <w:ind w:left="0" w:firstLine="709"/>
        <w:rPr/>
      </w:pPr>
      <w:r>
        <w:rPr>
          <w:i/>
          <w:sz w:val="28"/>
          <w:szCs w:val="28"/>
        </w:rPr>
        <w:t>(</w:t>
      </w:r>
      <w:r>
        <w:rPr>
          <w:sz w:val="28"/>
          <w:szCs w:val="28"/>
        </w:rPr>
        <w:t>указать Ф.И.О. и контактную информацию уполномоченного лица)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сведения о проведении аукциона просим сообщать указанному уполномоченному лиц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Корреспонденцию в наш адрес просим направлять по адресу: ___________________________________________________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еречень прилагаемых документов: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ь все входящие в том заявки документы (</w:t>
      </w:r>
      <w:r>
        <w:rPr>
          <w:color w:val="000000"/>
          <w:sz w:val="28"/>
          <w:szCs w:val="28"/>
          <w:u w:val="single"/>
        </w:rPr>
        <w:t>наименование, реквизиты (номер и дата) и количество листов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аявка должна быть подписана заявителем или уполномоченным лицом заявителя и скреплена печатью заявителя. 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3:51:00Z</dcterms:created>
  <dc:creator>Пётр</dc:creator>
  <dc:description/>
  <cp:keywords/>
  <dc:language>en-US</dc:language>
  <cp:lastModifiedBy>kotlyarova</cp:lastModifiedBy>
  <cp:lastPrinted>2022-09-19T16:02:00Z</cp:lastPrinted>
  <dcterms:modified xsi:type="dcterms:W3CDTF">2022-09-19T09:02:00Z</dcterms:modified>
  <cp:revision>20</cp:revision>
  <dc:subject/>
  <dc:title/>
</cp:coreProperties>
</file>