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8.11.                       24                   153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ConsCell"/>
        <w:widowControl/>
        <w:tabs>
          <w:tab w:val="clear" w:pos="720"/>
          <w:tab w:val="left" w:pos="83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</w:t>
      </w:r>
      <w:r>
        <w:rPr>
          <w:rFonts w:cs="Times New Roman" w:ascii="Times New Roman" w:hAnsi="Times New Roman"/>
          <w:b/>
          <w:sz w:val="24"/>
          <w:szCs w:val="24"/>
        </w:rPr>
        <w:t>утверждении состава Комиссии по проведению аукциона и документации                       об аукционе на право заключения охотхозяйственного соглашения в отношении охотничьих угодий в границах Таймырского Долгано-Ненецкого муниципального района Краснояр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 Федеральным законом от 24.07.2009 № 209-ФЗ                  «Об охоте и о сохранении охотничьих ресурсов и о внесении изменений в отдельные законодательные акты Российской Федерации», Законом Красноярского края от 26.12.2006 № 21-5669 «О наделении органов местного самоуправления Таймырского Долгано-Ненецкого и Эвенкийского муниципальных районов отдельными государственными полномочиями в области использования объектов животного мира, в том числе охотничьих ресурсов, а также водных биологических ресурсов» 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ровести аукцион на право заключения охотхозяйственного соглашения в отношении охотничьих угодий в границах Таймырского Долгано-Ненецкого муниципального района Красноярского кра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ердить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1. Состав аукционной комиссии согласно приложению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                           к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2. Порядок деятельности аукционной комиссии согласно                   приложению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3. Утвердить извещение о проведении аукциона на право заключения охотхозяйственного соглашения согласно приложению </w:t>
      </w:r>
      <w:r>
        <w:rPr>
          <w:rFonts w:cs="Times New Roman" w:ascii="Times New Roman" w:hAnsi="Times New Roman"/>
          <w:b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4. Утвердить документацию об аукционе на право заключения охотхозяйственного соглашения согласно приложению </w:t>
      </w:r>
      <w:r>
        <w:rPr>
          <w:rFonts w:cs="Times New Roman" w:ascii="Times New Roman" w:hAnsi="Times New Roman"/>
          <w:b/>
          <w:szCs w:val="28"/>
        </w:rPr>
        <w:t>4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</w:t>
      </w:r>
      <w:r>
        <w:rPr>
          <w:rFonts w:cs="Times New Roman" w:ascii="Times New Roman" w:hAnsi="Times New Roman"/>
          <w:szCs w:val="28"/>
          <w:lang w:val="en-US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szCs w:val="28"/>
          <w:lang w:val="en-US"/>
        </w:rPr>
        <w:t>в день, следующий за днем его официального опубликования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  <w:lang w:val="en-US"/>
        </w:rPr>
        <w:t>, и подлежит размещению (опубликованию)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П.В. Томчик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1-18T14:52:00Z</cp:lastPrinted>
  <dcterms:modified xsi:type="dcterms:W3CDTF">2024-11-18T07:52:00Z</dcterms:modified>
  <cp:revision>33</cp:revision>
  <dc:subject/>
  <dc:title/>
</cp:coreProperties>
</file>