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widowControl w:val="false"/>
        <w:ind w:left="5670" w:righ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widowControl w:val="false"/>
        <w:ind w:left="567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9.2024 № 1261</w:t>
      </w:r>
    </w:p>
    <w:p>
      <w:pPr>
        <w:pStyle w:val="Normal"/>
        <w:ind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ткрытого чемпионата и первенств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ймырского Долгано-Ненец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хоккею с шайбой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br w:type="page"/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ind w:left="0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й чемпионат и первенство Таймырского Долгано-Ненецкого муниципального района по хоккею с шайбой (далее - Соревнования) проводятся в соответствии с календарным планом официальных физкультурных мероприятий и спортивных соревнований Управления по делам молодежи, семейной политике и спорту Администрации Таймырского Долгано-Ненецкого муниципального района (далее – Управление) на 2024 год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в соответствии с правилами вида спорта «Хоккей», утвержденными приказом Министерства спорта Российской Федерации      от 21.03.2023 №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188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данных Соревнований, и является основанием для командирования спортсменов, тренеров, представителей и судей.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</w:t>
      </w:r>
      <w:r>
        <w:rPr>
          <w:rFonts w:cs="Times New Roman" w:ascii="Times New Roman" w:hAnsi="Times New Roman"/>
          <w:b/>
          <w:sz w:val="26"/>
          <w:szCs w:val="26"/>
        </w:rPr>
        <w:t>с целью</w:t>
      </w:r>
      <w:r>
        <w:rPr>
          <w:rFonts w:cs="Times New Roman" w:ascii="Times New Roman" w:hAnsi="Times New Roman"/>
          <w:sz w:val="26"/>
          <w:szCs w:val="26"/>
        </w:rPr>
        <w:t xml:space="preserve"> популяризации и развития хоккея, и ставит перед собой следующие </w:t>
      </w: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практического опыта в соревновательной деятельности;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паганда здорового образа жизни;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спортивного мастерства хоккеистов;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спортивных судей.</w:t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390" w:firstLine="36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евнования проводятся в Физкультурно-оздоровительном комплексе (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Крытый каток с искусственным льдом на 250 мест в г. Дудинка) - </w:t>
      </w:r>
      <w:r>
        <w:rPr>
          <w:rFonts w:cs="Times New Roman" w:ascii="Times New Roman" w:hAnsi="Times New Roman"/>
          <w:sz w:val="26"/>
          <w:szCs w:val="26"/>
        </w:rPr>
        <w:t xml:space="preserve">Ледовая арена «Таймыр», по адресу: г. Дудинка, ул. Всесвятского, дом 12, </w:t>
      </w:r>
      <w:r>
        <w:rPr>
          <w:rFonts w:cs="Times New Roman" w:ascii="Times New Roman" w:hAnsi="Times New Roman"/>
          <w:b/>
          <w:sz w:val="26"/>
          <w:szCs w:val="26"/>
        </w:rPr>
        <w:t>26 октября 2024 года с 11.00 час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уководство проведением соревнований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Общую организацию и контроль за проведением Соревнований осуществляет Управ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епосредственная ответственность за проведение Соревнований возлагается на Муниципальное автономное учреждение «Центр развития зимних видов спорта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Непосредственное проведение Соревнований осуществляется судейской коллегией в следующем состав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ный судья </w:t>
      </w:r>
      <w:r>
        <w:rPr>
          <w:rFonts w:cs="Times New Roman" w:ascii="Times New Roman" w:hAnsi="Times New Roman"/>
          <w:sz w:val="26"/>
          <w:szCs w:val="26"/>
        </w:rPr>
        <w:t>– Букреев Сергей Николаевич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удья </w:t>
      </w:r>
      <w:r>
        <w:rPr>
          <w:rFonts w:cs="Times New Roman" w:ascii="Times New Roman" w:hAnsi="Times New Roman"/>
          <w:sz w:val="26"/>
          <w:szCs w:val="26"/>
        </w:rPr>
        <w:t>- Голиков Евгений Александрович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секретарь</w:t>
      </w:r>
      <w:r>
        <w:rPr>
          <w:rFonts w:cs="Times New Roman" w:ascii="Times New Roman" w:hAnsi="Times New Roman"/>
          <w:sz w:val="26"/>
          <w:szCs w:val="26"/>
        </w:rPr>
        <w:t xml:space="preserve"> – Костенков Сергей Сергееви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ребования к участникам и условия их допуска</w:t>
      </w:r>
    </w:p>
    <w:p>
      <w:pPr>
        <w:pStyle w:val="Style15"/>
        <w:tabs>
          <w:tab w:val="clear" w:pos="720"/>
          <w:tab w:val="left" w:pos="262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hd w:fill="FFFFFF" w:val="clear"/>
        <w:tabs>
          <w:tab w:val="clear" w:pos="720"/>
          <w:tab w:val="left" w:pos="262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Соревнованиях принимают участие детские команды 2013-2015 года рождения, имеющие надлежащую подготовку, прошедшие медицинский осмотр, согласно поданным заявкам, заверенным врачом.</w:t>
      </w:r>
    </w:p>
    <w:p>
      <w:pPr>
        <w:pStyle w:val="Style15"/>
        <w:tabs>
          <w:tab w:val="clear" w:pos="720"/>
          <w:tab w:val="left" w:pos="2625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составе команды должно быть не менее 12 (двенадцати) полевых игроков и вратар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Заявки на участ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Предварительные заявки должны быть направлены </w:t>
      </w:r>
      <w:r>
        <w:rPr>
          <w:rFonts w:cs="Times New Roman" w:ascii="Times New Roman" w:hAnsi="Times New Roman"/>
          <w:b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2 октября 2024 года </w:t>
      </w:r>
      <w:r>
        <w:rPr>
          <w:rFonts w:cs="Times New Roman" w:ascii="Times New Roman" w:hAnsi="Times New Roman"/>
          <w:sz w:val="26"/>
          <w:szCs w:val="26"/>
        </w:rPr>
        <w:t xml:space="preserve">в Управление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Именные заявки на участие в Соревнованиях, заверенные врачом, либо медицинские справки подаются в судейскую коллегию </w:t>
      </w:r>
      <w:r>
        <w:rPr>
          <w:rFonts w:cs="Times New Roman" w:ascii="Times New Roman" w:hAnsi="Times New Roman"/>
          <w:b/>
          <w:sz w:val="26"/>
          <w:szCs w:val="26"/>
        </w:rPr>
        <w:t xml:space="preserve">26 октября 2024 года </w:t>
      </w:r>
      <w:r>
        <w:rPr>
          <w:rFonts w:cs="Times New Roman" w:ascii="Times New Roman" w:hAnsi="Times New Roman"/>
          <w:sz w:val="26"/>
          <w:szCs w:val="26"/>
        </w:rPr>
        <w:t>по адресу: 647000, г. Дудинка, ул. Всесвятского, д.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Телефон для справок: 89025506824 Букреев Сергей Николаевич (главный судь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ка предоставляется в одном экземпляре, подписанная руководителем организации, представителями команды, врачом и заверяется соответствующими печатями на каждого спортсмена (Прилож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Не прошедшие медицинское освидетельствование спортсмены, к Соревнованиям не допуск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рограмма соревнован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</w:t>
      </w:r>
      <w:r>
        <w:rPr>
          <w:rFonts w:cs="Times New Roman" w:ascii="Times New Roman" w:hAnsi="Times New Roman"/>
          <w:b/>
          <w:sz w:val="26"/>
          <w:szCs w:val="26"/>
        </w:rPr>
        <w:t>26 ок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по адресу: г. Дудинка,            ул. Всесвятского, дом 12 (Муниципальное автономное учреждение «Центр развития зимних видов спорта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 Соревнования командные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  <w:t xml:space="preserve">6.3. Продолжительность игры – 3 периода по 20 минут «грязного» времени. Матч проводится по круговой системе, без применения прямой силовой борьбы и пробросов.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670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ab/>
              <w:t>26.10.202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.00 – 12.3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рвая иг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.30 – 12.4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оржественное открытие Соревнован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.40 – 14.1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торая иг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.10 – 15.4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ретья игр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.40 – 17.1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Четвертая иг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7.20 -  17.3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граждение победителей и призеров</w:t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Условия подведения итогов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2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Побеждает команда, забросившая наибольшее количество шайб в ворота соперника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Если после трех периодов зафиксирован ничейный результат, то назначается буллиты (по 3 игрока от каждой команды). Если после пробития каждой командой трех буллитов победитель не определился, то продолжается выполнение по одному буллиту до выявления победител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граждение победителей и призё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 Команды – призеры Соревнований награждаются кубками, грамотами и медалями Управл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Спортсмены по номинациям </w:t>
      </w:r>
      <w:r>
        <w:rPr>
          <w:rFonts w:eastAsia="Calibri" w:cs="Times New Roman" w:ascii="Times New Roman" w:hAnsi="Times New Roman"/>
          <w:sz w:val="26"/>
          <w:szCs w:val="26"/>
        </w:rPr>
        <w:t xml:space="preserve">«Лучший нападающий», «Лучший бомбардир», «Лучший защитник», «Лучший вратарь» </w:t>
      </w:r>
      <w:r>
        <w:rPr>
          <w:rFonts w:cs="Times New Roman" w:ascii="Times New Roman" w:hAnsi="Times New Roman"/>
          <w:sz w:val="26"/>
          <w:szCs w:val="26"/>
        </w:rPr>
        <w:t>Соревнований награждаются грамотами и статуэтка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9. Условия финансир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1418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, на основании постановления Администрации муниципального района от 24.11.2008        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муниципального района от 20.12.2023 № 1827, обеспечивает оплату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технического сопровождения Соревнова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я услуг по организации и проведению Соревновани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9.2. Расходы по командированию (проезд, суточные в пути, питание, проживание) участников Соревнований за счет командирующих организац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Обеспечение безопасности участников и зрителе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0.1. Соревнования проводятся в Муниципальном автономном учреждении «Центр развития зимних видов спорта»  </w:t>
      </w:r>
      <w:r>
        <w:rPr>
          <w:rFonts w:cs="Times New Roman" w:ascii="Times New Roman" w:hAnsi="Times New Roman"/>
          <w:sz w:val="26"/>
          <w:szCs w:val="26"/>
        </w:rPr>
        <w:t>Физкультурно-оздоровительном комплексе (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Крытый каток с искусственным льдом на 250 мест в г. Дудинка) - </w:t>
      </w:r>
      <w:r>
        <w:rPr>
          <w:rFonts w:cs="Times New Roman" w:ascii="Times New Roman" w:hAnsi="Times New Roman"/>
          <w:sz w:val="26"/>
          <w:szCs w:val="26"/>
        </w:rPr>
        <w:t>Ледовая арена «Таймыр», по адресу: г. Дудинка, ул. Всесвятского, до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12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имеющего акты готовности объекта к проведению спортивно-массов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10.2. При организации и проведении Соревнований организатор руководствуется Правилами обеспечения безопасности при проведении официальных спортивных соревнований, утвержденными постановлением Правительства Российской Федерации от 18.04.2014 № 353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0.3. Соревнования проводятся на спортивном объекте, </w:t>
      </w:r>
      <w:r>
        <w:rPr>
          <w:rFonts w:cs="Times New Roman" w:ascii="Times New Roman" w:hAnsi="Times New Roman"/>
          <w:sz w:val="26"/>
          <w:szCs w:val="26"/>
        </w:rPr>
        <w:t>включенном во Всероссийский реестр объектов спорта и соответствующем «ГОСТ Р 55529-2013 Национальный стандарт Российской Федерации. Объекты спорта. Требования безопасности при проведении спортивных и физкультурных мероприятий. Методы испытан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.4. Оказание медицинской помощи при проведении Соревнований осуществляется в соответствии с приказом Минздрава Росс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физкультурных и спортивных мероприятиях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Перед началом Соревнований главный судья осматривает ледовое поле, оценивает его качество и готовность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49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нное положение является вызовом на Соревнования.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ложению о проведении Открытого чемпионата и первенства  Таймырского Долгано-Ненецкого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хоккею с шайбой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w w:val="105"/>
          <w:sz w:val="26"/>
          <w:szCs w:val="26"/>
          <w:u w:val="single"/>
        </w:rPr>
        <w:t>от</w:t>
      </w:r>
      <w:r>
        <w:rPr>
          <w:rFonts w:eastAsia="Calibri" w:cs="Times New Roman" w:ascii="Times New Roman" w:hAnsi="Times New Roman"/>
          <w:spacing w:val="60"/>
          <w:w w:val="105"/>
          <w:sz w:val="26"/>
          <w:szCs w:val="26"/>
          <w:u w:val="single"/>
        </w:rPr>
        <w:t xml:space="preserve">                  (</w:t>
      </w:r>
      <w:r>
        <w:rPr>
          <w:rFonts w:eastAsia="Calibri" w:cs="Times New Roman" w:ascii="Times New Roman" w:hAnsi="Times New Roman"/>
          <w:w w:val="105"/>
          <w:sz w:val="26"/>
          <w:szCs w:val="26"/>
        </w:rPr>
        <w:t>команды района/города)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w w:val="110"/>
          <w:sz w:val="26"/>
          <w:szCs w:val="26"/>
        </w:rPr>
        <w:t xml:space="preserve">на участие в Открытом чемпионате и первенстве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w w:val="110"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w w:val="110"/>
          <w:sz w:val="26"/>
          <w:szCs w:val="26"/>
        </w:rPr>
      </w:pPr>
      <w:r>
        <w:rPr>
          <w:rFonts w:eastAsia="Calibri" w:cs="Times New Roman" w:ascii="Times New Roman" w:hAnsi="Times New Roman"/>
          <w:w w:val="110"/>
          <w:sz w:val="26"/>
          <w:szCs w:val="26"/>
        </w:rPr>
        <w:t>по хоккею с шайбой,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проводимые 26 октября 2024 г. в городе Дудин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13"/>
        <w:gridCol w:w="1632"/>
        <w:gridCol w:w="2648"/>
        <w:gridCol w:w="195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д рожд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.И.О. трене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за врача, печать</w:t>
            </w:r>
          </w:p>
        </w:tc>
      </w:tr>
      <w:tr>
        <w:trPr>
          <w:trHeight w:val="2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right="3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3"/>
        <w:gridCol w:w="1984"/>
        <w:gridCol w:w="2126"/>
      </w:tblGrid>
      <w:tr>
        <w:trPr>
          <w:trHeight w:val="107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ущено к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спортсменов</w:t>
            </w:r>
          </w:p>
          <w:p>
            <w:pPr>
              <w:pStyle w:val="Normal"/>
              <w:ind w:left="-108" w:right="15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оличество пишется пропись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____________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26T16:58:00Z</cp:lastPrinted>
  <dcterms:modified xsi:type="dcterms:W3CDTF">2024-09-26T09:58:00Z</dcterms:modified>
  <cp:revision>38</cp:revision>
  <dc:subject/>
  <dc:title/>
</cp:coreProperties>
</file>