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ложение 2 к постановлению Администрации муниципального района </w:t>
      </w:r>
    </w:p>
    <w:p>
      <w:pPr>
        <w:pStyle w:val="Normal"/>
        <w:ind w:left="567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 03.04.2025 № 410</w:t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орядок представления и размещения информации на официальном сайте Таймырского Долгано-Ненецкого муниципального района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Информация для размещения на официальном сайте Таймырского Долгано-Ненецкого муниципального района (далее - Сайт) предоставляется в адрес Отдела по связям с общественностью МКУ «Центр по обеспечению деятельности Администрации муниципального района и органов Администрации муниципального района» (далее – модератор) в электронном виде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Информация для размещения на Сайте внутренними источниками, определенными пунктом 4.2 Положения об официальном сайте Таймырского Долгано-Ненецкого муниципального района, направляется в адрес модератора посредством электронной почты в сопровождении бумажного носителя с отметкой о согласовании руководителем соответствующего источника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Для размещения на Сайте информации по инициативе внешних источников информации, определенных пунктом 4.3 Положения об официальном сайте Таймырского Долгано-Ненецкого муниципального района, в Администрацию муниципального района направляется запрос с подписью руководителя источника информации в письменном и электронном виде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Структура заявки на размещение материала строится следующим образом: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именование источника информации;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раткое обоснование внесения информации;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здел (подраздел) сайта, для которого предназначена информация;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ата начала активности информационного сообщения;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ата окончания активности информационного сообщения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 xml:space="preserve">- контактная информация ответственного сотрудника; 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собые отметки;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именование сообщения;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текст сообщения;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дпись руководителя источника информации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- Ф.И.О. и телефон исполнител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необходимости размещения информации в кратчайший срок, в строке «особые отметки» ставится «срочно». Такой документ рассматривается модератором во внеочередном порядке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5. Решение о размещении (или отклонении) предоставленной информации принимает модератор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В зависимости от категории информации устанавливаются следующие сроки ее предоставления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стоянная информация – по мере возникновения поправок и уточнений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ериодически обновляемая информация - по мере необходимости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азовая информация: оперативная - в течение рабочего дня; новостная –                   не позднее 2-х рабочих дней со дня возникновения информационного пово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Данные принимаются в следующих форматах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тексты – </w:t>
      </w:r>
      <w:r>
        <w:rPr>
          <w:rFonts w:cs="Times New Roman" w:ascii="Times New Roman" w:hAnsi="Times New Roman"/>
          <w:sz w:val="26"/>
          <w:szCs w:val="26"/>
          <w:lang w:val="en-US"/>
        </w:rPr>
        <w:t>doc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en-US"/>
        </w:rPr>
        <w:t>docx</w:t>
      </w:r>
      <w:r>
        <w:rPr>
          <w:rFonts w:cs="Times New Roman" w:ascii="Times New Roman" w:hAnsi="Times New Roman"/>
          <w:sz w:val="26"/>
          <w:szCs w:val="26"/>
        </w:rPr>
        <w:t xml:space="preserve">;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таблицы – </w:t>
      </w:r>
      <w:r>
        <w:rPr>
          <w:rFonts w:cs="Times New Roman" w:ascii="Times New Roman" w:hAnsi="Times New Roman"/>
          <w:sz w:val="26"/>
          <w:szCs w:val="26"/>
          <w:lang w:val="en-US"/>
        </w:rPr>
        <w:t>xls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en-US"/>
        </w:rPr>
        <w:t>xlsx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en-US"/>
        </w:rPr>
        <w:t>doc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en-US"/>
        </w:rPr>
        <w:t>docx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графика и изображения – JPG, PDF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змер графических файлов и изображений, предназначенных для иллюстрирования сообщений, не должен превышать 180 пикселов по большей стороне, разрешение - не  более 200 </w:t>
      </w:r>
      <w:r>
        <w:rPr>
          <w:rFonts w:cs="Times New Roman" w:ascii="Times New Roman" w:hAnsi="Times New Roman"/>
          <w:sz w:val="26"/>
          <w:szCs w:val="26"/>
          <w:lang w:val="en-US"/>
        </w:rPr>
        <w:t>dpi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Сроки опубликования информации модератором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стоянная информация – в течение 5-ти рабочих дней со дня предоставления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ериодически обновляемая информация - в течение 3-х рабочих дней со дня предоставления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азовая информация: оперативная либо новостная – не позднее первой половины рабочего дня, следующего после дня предоставления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информация с отметкой «срочно» - в течение рабочего дня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Ответственным за своевременность предоставления информации, ее точность, объективность, а также за стиль, орфографию и пунктуацию информационного сообщения является источник информац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0. Ответственным за своевременное опубликование предоставленной информации является МКУ «Центр по обеспечению деятельности Администрации муниципального района и органов Администрации муниципального района»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1. Ответственным за техническое состояние Сайта является Управление транспорта, информатизации и связи Администрации муниципального района.</w:t>
      </w:r>
    </w:p>
    <w:p>
      <w:pPr>
        <w:pStyle w:val="Normal"/>
        <w:ind w:firstLine="540"/>
        <w:jc w:val="both"/>
        <w:rPr>
          <w:rFonts w:ascii="Times New Roman" w:hAnsi="Times New Roman" w:cs="Arial"/>
          <w:sz w:val="26"/>
          <w:szCs w:val="26"/>
        </w:rPr>
      </w:pPr>
      <w:r>
        <w:rPr>
          <w:rFonts w:cs="Arial" w:ascii="Times New Roman" w:hAnsi="Times New Roman"/>
          <w:sz w:val="26"/>
          <w:szCs w:val="26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720" w:top="107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9:34:00Z</dcterms:created>
  <dc:creator>NoName</dc:creator>
  <dc:description/>
  <cp:keywords/>
  <dc:language>en-US</dc:language>
  <cp:lastModifiedBy>kotlyarova</cp:lastModifiedBy>
  <cp:lastPrinted>2025-04-04T11:50:00Z</cp:lastPrinted>
  <dcterms:modified xsi:type="dcterms:W3CDTF">2025-04-04T04:50:00Z</dcterms:modified>
  <cp:revision>21</cp:revision>
  <dc:subject/>
  <dc:title/>
</cp:coreProperties>
</file>