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3.04.                      25                    51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от 07.09.2018 № 954 «Об утвержден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7.09.2018 № 954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 (в редакциях от 23.11.2018 № 1366,               от 04.09.2019 № 934, от 27.11.2019 № 1286, от 26.12.2019 № 1414,                        от 27.04.2020 № 500, от 22.07.2020 № 888, от 30.09.2020 № 1136, от 30.12.2020 № 1560, от 30.06.2021 № 887, от 30.09.2021 № 1291, от 30.12.2021 № 1900,              от 30.06.2022 № 1081, от 27.09.2022 № 1508, от 14.10.2022 № 1600,                          от 03.02.2023 № 15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от 05.10.2023 № 1458, от 12.01.2024 № 18, от 16.08.2024 № 1137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В муниципальной программе «Улучшение жилищных условий отдельных категорий граждан Таймырского Долгано-Ненецкого муниципального района» (далее - Программа)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1.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муниципальной программы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строку </w:t>
      </w:r>
      <w:r>
        <w:rPr>
          <w:rFonts w:cs="Times New Roman" w:ascii="Times New Roman" w:hAnsi="Times New Roman"/>
          <w:b/>
          <w:szCs w:val="28"/>
        </w:rPr>
        <w:t>«Ответственный исполнитель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имущественных отношений Таймырского Долгано-Ненецкого муниципального района 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строку </w:t>
      </w:r>
      <w:r>
        <w:rPr>
          <w:rFonts w:cs="Times New Roman" w:ascii="Times New Roman" w:hAnsi="Times New Roman"/>
          <w:b/>
          <w:szCs w:val="28"/>
        </w:rPr>
        <w:t>«Этапы и сроки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- 2027 год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строку </w:t>
      </w:r>
      <w:r>
        <w:rPr>
          <w:rFonts w:cs="Times New Roman" w:ascii="Times New Roman" w:hAnsi="Times New Roman"/>
          <w:b/>
          <w:szCs w:val="28"/>
        </w:rPr>
        <w:t>«Перечень целевых показателей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>
          <w:trHeight w:val="12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6 году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семей, которым оказано содействие в предоставлении мер социальной поддержки в рамках мероприятия по переселению граждан из не предназначенных для проживания строений, достигнет 100,00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8 году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семей пенсионеров, реализовавших гарантийные письма, из общего количества семей пенсионеров, состоящих в очередности на получение социальных выплат в соответствии с федеральным законодательством, составит 0,48 %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молодых семей, улучшивших жилищные условия за счет полученных социальных выплат, из общего количества молодых семей, состоящих на учете нуждающихся в улучшении жилищных условий, составит 1,65 %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 представлен в приложении к паспорту муниципальной программы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/>
      </w:pP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) строку </w:t>
      </w:r>
      <w:r>
        <w:rPr>
          <w:rFonts w:cs="Times New Roman" w:ascii="Times New Roman" w:hAnsi="Times New Roman"/>
          <w:b/>
          <w:szCs w:val="28"/>
        </w:rPr>
        <w:t xml:space="preserve"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267"/>
      </w:tblGrid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всего – 286872,57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6 773,5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34 040,74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26 945,59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0 965,7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8922,8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34275,09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46889,8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– 44012,75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– 44046,43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32097,85 тыс.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0 508,29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7 363,95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 046,65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661,9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7764,8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3235,0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761,3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755,7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233621,81 тыс.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 514,3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0 903,9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8 199,98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7 419,0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6164,1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3770,71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41107,61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40751,45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40790,6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21152,91 тыс.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2 259,2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 628,55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 381,6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 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 096,7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739,5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 547,19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 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 500,00 тыс.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/>
      </w:pP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 w:val="26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2. В </w:t>
      </w:r>
      <w:r>
        <w:rPr>
          <w:rFonts w:cs="Times New Roman" w:ascii="Times New Roman" w:hAnsi="Times New Roman"/>
          <w:b/>
          <w:szCs w:val="28"/>
        </w:rPr>
        <w:t>разделе 2</w:t>
      </w:r>
      <w:r>
        <w:rPr>
          <w:rFonts w:cs="Times New Roman" w:ascii="Times New Roman" w:hAnsi="Times New Roman"/>
          <w:szCs w:val="28"/>
        </w:rPr>
        <w:t xml:space="preserve"> «Характеристика текущего состояния в сфере жилищной политики и анализ социальных, финансово-экономических и прочих рисков реализации Программы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абзац </w:t>
      </w:r>
      <w:r>
        <w:rPr>
          <w:rFonts w:cs="Times New Roman" w:ascii="Times New Roman" w:hAnsi="Times New Roman"/>
          <w:b/>
          <w:szCs w:val="28"/>
        </w:rPr>
        <w:t xml:space="preserve">шестой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По состоянию на 01.01.2025 в очереди на улучшение жилищных условий в муниципальном районе состоят 236 молодых семей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абзац </w:t>
      </w:r>
      <w:r>
        <w:rPr>
          <w:rFonts w:cs="Times New Roman" w:ascii="Times New Roman" w:hAnsi="Times New Roman"/>
          <w:b/>
          <w:szCs w:val="28"/>
        </w:rPr>
        <w:t>седьмо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В период с 2014 по 2024 год 93 молодых семьи реализовали свидетельства о предоставлении социальной выплаты, тем самым улучшив свои жилищные условия с использованием средств федерального, краевого и местного бюджетов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абзац </w:t>
      </w:r>
      <w:r>
        <w:rPr>
          <w:rFonts w:cs="Times New Roman" w:ascii="Times New Roman" w:hAnsi="Times New Roman"/>
          <w:b/>
          <w:szCs w:val="28"/>
        </w:rPr>
        <w:t>деся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В очередности на получение социальных выплат для приобретения жилья за пределами муниципального района по состоянию на 01.01.2025 состоят 1104 семьи пенсионеров (1822 человека)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) абзац </w:t>
      </w:r>
      <w:r>
        <w:rPr>
          <w:rFonts w:cs="Times New Roman" w:ascii="Times New Roman" w:hAnsi="Times New Roman"/>
          <w:b/>
          <w:szCs w:val="28"/>
        </w:rPr>
        <w:t>четыр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В период с 2014 по 2024 год 76 семей пенсионеров получили социальные выплаты для приобретения жилья за пределами муниципального района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) абзац </w:t>
      </w:r>
      <w:r>
        <w:rPr>
          <w:rFonts w:cs="Times New Roman" w:ascii="Times New Roman" w:hAnsi="Times New Roman"/>
          <w:b/>
          <w:szCs w:val="28"/>
        </w:rPr>
        <w:t>двадцать второй</w:t>
      </w:r>
      <w:r>
        <w:rPr>
          <w:rFonts w:cs="Times New Roman" w:ascii="Times New Roman" w:hAnsi="Times New Roman"/>
          <w:szCs w:val="28"/>
        </w:rPr>
        <w:t xml:space="preserve"> изложит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В период с 2020 по 2024 год 12 семей в поселке Тухард реализовали свое право на получение социальных выплат и переселились из не предназначенных для проживания строений, созданных в период промышленного освоения Сибири и Дальнего Востока. На данный момент в поселке Тухард еще 1 семья, проживающая в соответствующем данным характеристикам доме, признана имеющей право на предоставление социальной выплаты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1.3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В </w:t>
      </w:r>
      <w:r>
        <w:rPr>
          <w:rFonts w:cs="Times New Roman" w:ascii="Times New Roman" w:hAnsi="Times New Roman"/>
          <w:b/>
          <w:szCs w:val="28"/>
        </w:rPr>
        <w:t>разделе 5</w:t>
      </w:r>
      <w:r>
        <w:rPr>
          <w:rFonts w:cs="Times New Roman" w:ascii="Times New Roman" w:hAnsi="Times New Roman"/>
          <w:szCs w:val="28"/>
        </w:rPr>
        <w:t xml:space="preserve"> «Механизм реализации отдельных мероприятий программы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абзац </w:t>
      </w:r>
      <w:r>
        <w:rPr>
          <w:rFonts w:cs="Times New Roman" w:ascii="Times New Roman" w:hAnsi="Times New Roman"/>
          <w:b/>
          <w:szCs w:val="28"/>
        </w:rPr>
        <w:t>четвер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Управление имущественных отношений муниципального района (далее - Управление) ежегодно в рамках лимита средств, доведенных министерством строительства жилищно-коммунального хозяйства Красноярского края (далее - Министерство), проводит работу с пенсионерами из числа очередников по вопросу предоставления социальных выплат. Пенсионеры, желающие получить социальную выплату, представляют в Управление необходимый пакет документов на рассмотрение. В последующем Управление направляет сформированные учетные дела пенсионеров в Министерство на согласование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абзац </w:t>
      </w:r>
      <w:r>
        <w:rPr>
          <w:rFonts w:cs="Times New Roman" w:ascii="Times New Roman" w:hAnsi="Times New Roman"/>
          <w:b/>
          <w:szCs w:val="28"/>
        </w:rPr>
        <w:t>пя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По итогам проверки учетных дел Министерство перечисляет средства социальных выплат в районный бюджет. После доведения Администрацией муниципального района финансирования Управлению, Управление осуществляет выдачу гражданам гарантийных писем, подтверждающих предоставление социальных выплат на приобретение жилья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абзац </w:t>
      </w:r>
      <w:r>
        <w:rPr>
          <w:rFonts w:cs="Times New Roman" w:ascii="Times New Roman" w:hAnsi="Times New Roman"/>
          <w:b/>
          <w:szCs w:val="28"/>
        </w:rPr>
        <w:t>шесто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Управление перечисляет средства социальной выплаты на именной блокированный целевой счет пенсионера, открытый им в банке. Для списания средств социальной выплаты с именного блокированного целевого счета пенсионера и направления их в счет оплаты договора купли-продажи (строительства) жилья пенсионер представляет в Управление установленный пакет документов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) абзац </w:t>
      </w:r>
      <w:r>
        <w:rPr>
          <w:rFonts w:cs="Times New Roman" w:ascii="Times New Roman" w:hAnsi="Times New Roman"/>
          <w:b/>
          <w:szCs w:val="28"/>
        </w:rPr>
        <w:t>девя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Управление ежемесячно представляет в Министерство отчет об использовании средств краевого бюджета на социальные выплаты пенсионерам по форме, в соответствии с Правилами 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, возникающих при реализации мероприятий государственных программ субъектов Российской Федерации по переселению граждан из не предназначенных для проживания строений, созданных в период промышленного освоения Сибири и Дальнего Востока, утвержденными постановлением Правительства Российской Федерации от 30.12.2017 № 1710                                 «Об утверждении государственной программы Российской Федерации  «Обеспечение доступным и комфортным жильем и коммунальными услугами граждан Российской Федерации».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) дополнить абзацем </w:t>
      </w:r>
      <w:r>
        <w:rPr>
          <w:rFonts w:cs="Times New Roman" w:ascii="Times New Roman" w:hAnsi="Times New Roman"/>
          <w:b/>
          <w:szCs w:val="28"/>
        </w:rPr>
        <w:t xml:space="preserve">двадцатым </w:t>
      </w:r>
      <w:r>
        <w:rPr>
          <w:rFonts w:cs="Times New Roman" w:ascii="Times New Roman" w:hAnsi="Times New Roman"/>
          <w:szCs w:val="28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Исполнение, текущий контроль за ходом реализации отдельного мероприятия 2, целевым и эффективным расходованием средств осуществляется Управлением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4. Приложение к паспорту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5. Приложения </w:t>
      </w:r>
      <w:r>
        <w:rPr>
          <w:rFonts w:cs="Times New Roman" w:ascii="Times New Roman" w:hAnsi="Times New Roman"/>
          <w:b/>
          <w:szCs w:val="28"/>
        </w:rPr>
        <w:t xml:space="preserve">1, 2, 3 </w:t>
      </w:r>
      <w:r>
        <w:rPr>
          <w:rFonts w:cs="Times New Roman" w:ascii="Times New Roman" w:hAnsi="Times New Roman"/>
          <w:szCs w:val="28"/>
        </w:rPr>
        <w:t xml:space="preserve">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2, 3, 4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В подпрограмме «Обеспечение жильем молодых семей Таймырского Долгано-Ненецкого муниципального района (далее - Подпрограмма)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1. В разделе 1 «Паспорт Подпрограммы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троку «Главный распорядитель бюджетных средств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имущественных отношений Таймырского Долгано-Ненецкого муниципального района (далее - Управление)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строку </w:t>
      </w:r>
      <w:r>
        <w:rPr>
          <w:rFonts w:cs="Times New Roman" w:ascii="Times New Roman" w:hAnsi="Times New Roman"/>
          <w:b/>
          <w:szCs w:val="28"/>
        </w:rPr>
        <w:t>«Целевые индикатор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>
          <w:trHeight w:val="12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8 году доля молодых семей, улучшивших жилищные условия за счет полученных социальных выплат, из общего количества молодых семей, состоящих на учете нуждающихся в улучшении жилищных условий, составит 1,65 %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строку </w:t>
      </w:r>
      <w:r>
        <w:rPr>
          <w:rFonts w:cs="Times New Roman" w:ascii="Times New Roman" w:hAnsi="Times New Roman"/>
          <w:b/>
          <w:szCs w:val="28"/>
        </w:rPr>
        <w:t>«Сроки реализации Под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>
          <w:trHeight w:val="9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- 2027 год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) строку </w:t>
      </w:r>
      <w:r>
        <w:rPr>
          <w:rFonts w:cs="Times New Roman" w:ascii="Times New Roman" w:hAnsi="Times New Roman"/>
          <w:b/>
          <w:szCs w:val="28"/>
        </w:rPr>
        <w:t xml:space="preserve"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</w:t>
      </w:r>
      <w:r>
        <w:rPr>
          <w:rFonts w:cs="Times New Roman" w:ascii="Times New Roman" w:hAnsi="Times New Roman"/>
          <w:szCs w:val="28"/>
        </w:rPr>
        <w:t>изложить в            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267"/>
      </w:tblGrid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одпрограммы составляет всего – 46421,90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2259,2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6672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3435,9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6451,4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4408,56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5627,6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5266,8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6133,35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6167,03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6276,97 тыс.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963,8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684,8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046,65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661,97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755,03 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647,5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761,3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755,7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19497,23 тыс.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3208,13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459,3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904,7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649,8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372,59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119,28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872,05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911,27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20647,70 тыс. руб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2259,22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291,71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096,7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500,00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500,00 тыс.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2. Раздел 2.4 </w:t>
      </w:r>
      <w:r>
        <w:rPr>
          <w:rFonts w:cs="Times New Roman" w:ascii="Times New Roman" w:hAnsi="Times New Roman"/>
          <w:b/>
          <w:szCs w:val="28"/>
        </w:rPr>
        <w:t xml:space="preserve">«Управление Подпрограммой и контроль за ходом ее выполнения»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1. Текущий контроль за ходом реализации Подпрограммы, целевым и эффективным расходованием средств осуществляется исполнителем Подпрограммы – Управление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Управление контролирует выполнение подпрограммных мероприятий, выявляет несоответствие результатов реализации мероприятий результатам, предусмотренным Подпрограммой, устанавливает причины их невыполн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 Реализация мероприятий Подпрограммы и подготовка отчетов о реализации Подпрограммы осуществляется Управлением и представляетс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в Министерство по установленным форма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 в Управление экономики Администрации муниципального района по формам, в сроки и порядке, установленным Порядком принятия решений о разработке муниципальных Программ Таймырского Долгано-Ненецкого муниципального района, их формирования и реализации, утвержденным постановлением Администрации муниципального района от 02.09.2013 № 608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2.3. Приложения</w:t>
      </w:r>
      <w:r>
        <w:rPr>
          <w:rFonts w:cs="Times New Roman" w:ascii="Times New Roman" w:hAnsi="Times New Roman"/>
          <w:b/>
          <w:szCs w:val="28"/>
        </w:rPr>
        <w:t xml:space="preserve"> 1, 2, 3 </w:t>
      </w:r>
      <w:r>
        <w:rPr>
          <w:rFonts w:cs="Times New Roman" w:ascii="Times New Roman" w:hAnsi="Times New Roman"/>
          <w:szCs w:val="28"/>
        </w:rPr>
        <w:t xml:space="preserve">к Подпрограмме изложить в редакции согласно приложениям  </w:t>
      </w:r>
      <w:r>
        <w:rPr>
          <w:rFonts w:cs="Times New Roman" w:ascii="Times New Roman" w:hAnsi="Times New Roman"/>
          <w:b/>
          <w:szCs w:val="28"/>
        </w:rPr>
        <w:t xml:space="preserve">5, 6, 7 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9DCFB3AF2554BB0C1A8D951875E360D1DF09F619FAB498DEA443E7EA277EF0B3wFq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24T11:02:00Z</cp:lastPrinted>
  <dcterms:modified xsi:type="dcterms:W3CDTF">2025-04-24T04:02:00Z</dcterms:modified>
  <cp:revision>39</cp:revision>
  <dc:subject/>
  <dc:title/>
</cp:coreProperties>
</file>