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9.08.2025 № 1079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ложение 2 к постановлению 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04.2025 № 410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едставления и размещения информации на официальном сайте Таймырского Долгано-Ненецкого муниципального райо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Информация для размещения на официальном сайте Таймырского Долгано-Ненецкого муниципального района (далее - Сайт) предоставляется в Отдел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далее – модератор) в электронном виде на адрес электронной почт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taimyr24.rf@yandex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формация для размещения на Сайте внутренними источниками, определенными пунктом 4.2 Положения об официальном сайте Таймырского Долгано-Ненецкого муниципального района, направляется в адрес модератора посредством электронной почты в сопровождении бумажного носителя с отметкой о согласовании руководителем соответствующего источ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Для размещения на Сайте информации по инициативе внешних источников информации, определенных пунктом 4.3 Положения об официальном сайте Таймырского Долгано-Ненецкого муниципального района, в Администрацию муниципального района направляется запрос с подписью руководителя источника информации в письменном и электронном вид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труктура заявки на размещение материала строится следующим образом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источника информаци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ткое обоснование внесения информаци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(подраздел) сайта, для которого предназначена информац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начала активности информационного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окончания активности информационного сообщ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нтактная информация ответственного сотрудника;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е отметк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ь руководителя источника информ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Ф.И.О. и телефон исполн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размещения информации в кратчайший срок, в строке «особые отметки» ставится «срочно». Такой документ рассматривается модератором во внеочеред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Решение о размещении (или отклонении) предоставленной информации принимает модерато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зависимости от категории информации устанавливаются следующие сроки ее предостав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– по мере возникновения поправок и уточн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- по мере необходим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: оперативная - в течение рабочего дня; новостная –                   не позднее 2-х рабочих дней со дня возникновения информационного пов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анные принимаются в следующих формат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ексты – 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аблицы – </w:t>
      </w:r>
      <w:r>
        <w:rPr>
          <w:rFonts w:cs="Times New Roman" w:ascii="Times New Roman" w:hAnsi="Times New Roman"/>
          <w:sz w:val="26"/>
          <w:szCs w:val="26"/>
          <w:lang w:val="en-US"/>
        </w:rPr>
        <w:t>xl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xlsx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афика и изображения – JPG, PDF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графических файлов и изображений, предназначенных для иллюстрирования сообщений, не должен превышать 180 пикселов по большей стороне, разрешение - не  более 200 </w:t>
      </w:r>
      <w:r>
        <w:rPr>
          <w:rFonts w:cs="Times New Roman" w:ascii="Times New Roman" w:hAnsi="Times New Roman"/>
          <w:sz w:val="26"/>
          <w:szCs w:val="26"/>
          <w:lang w:val="en-US"/>
        </w:rPr>
        <w:t>dpi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роки опубликования информации модераторо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– в течение 5-ти рабочих дней со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- в течение 3-х рабочих дней со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: оперативная либо новостная – не позднее первой половины рабочего дня, следующего после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я с отметкой «срочно» - в течение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тветственным за своевременность предоставления информации, ее точность, объективность, а также за стиль, орфографию и пунктуацию информационного сообщения является источник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ым за своевременное опубликование предоставленной информации является МКУ «Центр по обеспечению деятельности Администрации муниципального района и органов Администрации муниципального района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тветственным за техническое состояние Сайта является Управление транспорта, информатизации и связи Администрации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Руководителям структурных подразделений и органов Администрации муниципального района, подведомственных учреждений, ежемесячно проводить проверку размещенной на Сайте информации на предмет ее актуальности и полн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роверке подлежит следующая информация: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shd w:fill="FFFFFF" w:val="clear"/>
        </w:rPr>
        <w:t xml:space="preserve">общая информация о деятельности структурного подразделения, органа или </w:t>
      </w:r>
      <w:r>
        <w:rPr>
          <w:sz w:val="26"/>
          <w:szCs w:val="26"/>
        </w:rPr>
        <w:t>подведомственного учреждения</w:t>
      </w:r>
      <w:r>
        <w:rPr>
          <w:sz w:val="26"/>
          <w:szCs w:val="26"/>
          <w:shd w:fill="FFFFFF" w:val="clear"/>
        </w:rPr>
        <w:t>;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shd w:fill="FFFFFF" w:val="clear"/>
        </w:rPr>
        <w:t xml:space="preserve">наименование, структура и контактные данные структурного подразделения, органа или </w:t>
      </w:r>
      <w:r>
        <w:rPr>
          <w:sz w:val="26"/>
          <w:szCs w:val="26"/>
        </w:rPr>
        <w:t>подведомственного учреждения</w:t>
      </w:r>
      <w:r>
        <w:rPr>
          <w:sz w:val="26"/>
          <w:szCs w:val="26"/>
          <w:shd w:fill="FFFFFF" w:val="clear"/>
        </w:rPr>
        <w:t>;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в) </w:t>
      </w:r>
      <w:r>
        <w:rPr>
          <w:sz w:val="26"/>
          <w:szCs w:val="26"/>
          <w:shd w:fill="FFFFFF" w:val="clear"/>
        </w:rPr>
        <w:t xml:space="preserve">сведения о полномочиях структурного подразделения, органа или </w:t>
      </w:r>
      <w:r>
        <w:rPr>
          <w:sz w:val="26"/>
          <w:szCs w:val="26"/>
        </w:rPr>
        <w:t>подведомственного учреждения</w:t>
      </w:r>
      <w:r>
        <w:rPr>
          <w:sz w:val="26"/>
          <w:szCs w:val="26"/>
          <w:shd w:fill="FFFFFF" w:val="clear"/>
        </w:rPr>
        <w:t>, задачи и функ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Style1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shd w:fill="FFFFFF" w:val="clear"/>
        </w:rPr>
        <w:t>перечень подведомственных организаций (при наличии), сведения об их задачах и функциях, а также контактная информация, информация об официальных сайтах и официальных страницах подведомственных организаций (при наличии) с электронными адресами официальных сайтов и указателями данных страниц в сети «Интернет»;</w:t>
      </w:r>
    </w:p>
    <w:p>
      <w:pPr>
        <w:pStyle w:val="Style1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д) иная информация о деятельности структурного подразделения, органа или </w:t>
      </w:r>
      <w:r>
        <w:rPr>
          <w:sz w:val="26"/>
          <w:szCs w:val="26"/>
        </w:rPr>
        <w:t>подведомственного учреж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ри выявлении в рамках проверки необходимости актуализации ранее размещенной информации на Сайте соответствующие структурные подразделения Администрации муниципального района, органы Администрации муниципального района, подведомственные учреждения, уведомляют  Отдел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до 10 числа месяца следующего за месяцем проведения проверки, по форме заявки, установленной п.4 настоящего Порядка.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4:00Z</dcterms:created>
  <dc:creator>NoName</dc:creator>
  <dc:description/>
  <cp:keywords/>
  <dc:language>en-US</dc:language>
  <cp:lastModifiedBy>Боброва Нина Сергеевна</cp:lastModifiedBy>
  <cp:lastPrinted>2025-09-01T09:45:00Z</cp:lastPrinted>
  <dcterms:modified xsi:type="dcterms:W3CDTF">2025-09-01T02:45:00Z</dcterms:modified>
  <cp:revision>27</cp:revision>
  <dc:subject/>
  <dc:title/>
</cp:coreProperties>
</file>