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right="0" w:hanging="0"/>
        <w:rPr/>
      </w:pPr>
      <w:r>
        <w:rPr>
          <w:rFonts w:cs="Times New Roman" w:ascii="Times New Roman" w:hAnsi="Times New Roman"/>
        </w:rPr>
        <w:t xml:space="preserve">Приложение 2 к постановлению Администрации муниципальн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12.12.2024 № 1645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 районном организационном комитете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одготовке и проведению социально значимого </w:t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 «День рыбак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йонный организационный комитет по подготовке и проведению социально  значимого мероприят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День рыбака» (далее - районный оргкомитет) создан с целью подготовки и проведения социально значимого мероприятия малочисленных народов Российской Федерации - праздника «День рыбака», а также конкурсов в рамках проведения праздника «День рыбака»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йонный оргкомитет оформляет сводный протокол подведения итогов конкурса «Рыбаки Таймыра» и направляет документы для списания товарно-материальных ценностей в отдел учета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районного оргкомитета осуществляет председатель районного оргкомитета. В период отсутствия председателя районного оргкомитета его функции исполняет заместитель председателя районного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Заседания районного оргкомитета проводятся по мере необход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е районного оргкомитета считается правомочным, если на нем присутствуют не менее половины его состава. В случае невозможности личного присутствия на заседании члена районного оргкомитета его обязанности в районном оргкомитете исполняет лицо, замещающее его по должности. Решение принимается простым большинством голосов членов районного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екретарь районного оргкомитета оповещает членов районного оргкомитета  о времени, дате и месте проведения заседания районного оргкомитета и ведет протокол его заседа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ешение районного оргкомитета оформляется протоколом и подписывается председателем заседания районного оргкомитета и секретар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pacing w:val="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0:00Z</dcterms:created>
  <dc:creator>Пальчевская Ирина</dc:creator>
  <dc:description/>
  <cp:keywords/>
  <dc:language>en-US</dc:language>
  <cp:lastModifiedBy>Боброва Нина Сергеевна</cp:lastModifiedBy>
  <cp:lastPrinted>2024-12-13T17:00:00Z</cp:lastPrinted>
  <dcterms:modified xsi:type="dcterms:W3CDTF">2024-12-13T10:00:00Z</dcterms:modified>
  <cp:revision>40</cp:revision>
  <dc:subject/>
  <dc:title>Приложение № 1 к постановлению Администрации муниципального района</dc:title>
</cp:coreProperties>
</file>