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70" w:right="0" w:hanging="0"/>
        <w:rPr/>
      </w:pPr>
      <w:r>
        <w:rPr>
          <w:rFonts w:cs="Times New Roman" w:ascii="Times New Roman" w:hAnsi="Times New Roman"/>
        </w:rPr>
        <w:t xml:space="preserve">Приложение 3 к постановлению Администрации муниципального района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2.2024 № 1645</w:t>
      </w:r>
    </w:p>
    <w:p>
      <w:pPr>
        <w:pStyle w:val="TextBody"/>
        <w:ind w:right="-30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ожение о проведении конкурса «Рыбаки Таймыр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ложение о проведении конкурса «Рыбаки Таймыра» (далее – Положение, Конкурс) определяет цели, задачи и порядок его про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Конкурс проводится в рамках социально значимого мероприятия «День рыбака» в следующих населенных пункта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лочанка, Левинские Пески, Потапово, Усть-Авам, Хантайское Озеро муниципального образования «Город Дудинк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ухард, Носок, </w:t>
      </w:r>
      <w:r>
        <w:rPr>
          <w:rFonts w:eastAsia="Calibri" w:cs="Times New Roman" w:ascii="Times New Roman" w:hAnsi="Times New Roman"/>
          <w:sz w:val="26"/>
          <w:szCs w:val="26"/>
        </w:rPr>
        <w:t>Воронцово, Усть-Порт, Байкаловск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Сельское поселение Караул»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пигай, Сындасско, Новорыбная, Жданиха, Кресты, Новая, Хета, Катырык муниципального образования «Сельское поселение Хатанг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целях подготовки и проведения Конкурса в населенных пунктах Таймырского Долгано-Ненецкого муниципального района (далее - муниципальный район) создаются конкурсные комиссии (жюри) в составе не менее 3-х человек с привлечением членов местной общественной организации, представляющей интересы малочисленных народов Российской Федерации (далее - Конкурсная комиссия, малочисленные народы). Конкурсные комиссии утверждаются районным организационным комите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дведение итогов и определение победителей Конкурса осуществляет Конкурсная комиссия на основании настоящего положения. Решение Конкурсной комиссии оформляется протоколом который подписывается председателем и членами жюр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 Цели и задачи проведения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Цель Конкурса – сохранение, развитие и популяризация традиционного вида хозяйственной деятельности малочисленных народов - рыболовст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Задачи Конкурс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положительной роли рыболовства как вида традиционной хозяйственной деятельности малочисленных наро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явление и поощрение лучших рыбаков, осуществляющих традиционную хозяйственную деятельность малочисленных народов, проживающих на территории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офессионального мастерства и распространение опыта ведения традиционной хозяйственной деятельности – рыболовства среди молодеж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астники Конкурс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В Конкурсе принимают участие граждане из числа малочисленных народов в возрасте от 18 лет и старше, проживающие и осуществляющие традиционную хозяйственную деятельность на территории муниципальн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Число участников Конкурса не ограничен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Номинация Конкурс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Конкурс проводится по номинации победитель соревнования «Лучший Рыбак» (далее - Состяза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и условия проведения Конкурс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Состязание проводится среди рыбаков из числа малочисленных народов, проживающих и осуществляющих традиционную хозяйственную деятельность на территории муниципального района (далее – участник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частники состязания проходят обязательный инструктаж правил поведения на маломерных судах (далее – правила). Ответственность за проведение  инструктажа и исполнение участниками Состязания правил возлагается на Конкурсные комиссии. Ознакомление с инструкцией осуществляется под роспись каждого участника Состязания. Участники, не прошедшие инструктаж по правилам техники безопасности, к участию в Состязании не допуска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астия в Состязании необходимо обязательное наличие спасательного жилета. Отсутствие спасательного жилета является основанием к недопуску участника к Состяза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. Для участия в Состязании участники подают в Конкурсную комиссию следующие документы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ую заявку об участии по форме согласно приложению 1 к Положению о проведении Конкурс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ю паспорта (листы 2, 3 и лист с последней отметкой о регистрации по месту жительств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исьменное согласие участника Конкурса на обработку его персональных данных согласно приложению 3 к Положению о проведении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3. Условия проведения </w:t>
      </w:r>
      <w:r>
        <w:rPr>
          <w:rFonts w:cs="Times New Roman" w:ascii="Times New Roman" w:hAnsi="Times New Roman"/>
          <w:sz w:val="26"/>
          <w:szCs w:val="26"/>
        </w:rPr>
        <w:t>Состяз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ату, время проведения Состязания определяют Конкурсные комисс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проведение Состязания отводится не </w:t>
      </w:r>
      <w:r>
        <w:rPr>
          <w:rFonts w:cs="Times New Roman" w:ascii="Times New Roman" w:hAnsi="Times New Roman"/>
          <w:sz w:val="26"/>
          <w:szCs w:val="26"/>
        </w:rPr>
        <w:t>более суток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рудие ловли: сеть рыболовн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личество сетей - не более 1 (одной) штуки на одного участника Состяз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е спасательного жил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После истечения времени, отведенного на проведение Состязания, лов рыбы прекращается. Конкурсная комиссия после завершения Состязания приступает к взвешиванию и замерам пойманной рыбы. Данные взвешивания и замеров вносятся в ведомость (протокол). Ведомость (протокол) ведется в произвольной форм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По итогам Состязания присуждаются 1, 2, 3 места. Победителем признается участник, поймавший самую большую рыбу по весу и размеру (любого из видов водных биологических ресурсов, кроме видов, запрещенных к вылову)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Победителю Состязания вручаются главные призы в виде товарно-материальных ценностей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ам Состязания, занявшим 2, 3 места, вручаются поощрительные призы в виде товарно-материальных ценностей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ручение призов оформляются актом приема-передачи товарно-материальных ценностей по форме согласно приложению 2 к Положению о проведении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Конкурсные комиссии в течение 30 рабочих дней с момента завершения социально значимого мероприятия «День рыбака» направляют в районный организационный комитет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токолы определения победителей и призеров Конкурса, акты приема-передачи товарно-материальных ценностей с приложением копий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Конкурса на обработку его персональных данных согласно приложению 3 к Положению о проведении Конкурс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Районный организационный комитет после получения необходимых документов от всех Конкурсных комиссий (жюри) поселений муниципального района направляет данные документы для списания товарно-материальных ценностей с подотчета в отдел учета МКУ «Центр по обеспечению деятельности Администрации муниципального района и органов Администрации муниципального райо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left="5040" w:firstLine="3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left="5040" w:firstLine="3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оложению </w:t>
      </w:r>
    </w:p>
    <w:p>
      <w:pPr>
        <w:pStyle w:val="ConsPlusNormal1"/>
        <w:widowControl/>
        <w:ind w:left="5040" w:firstLine="347"/>
        <w:rPr/>
      </w:pPr>
      <w:r>
        <w:rPr>
          <w:rFonts w:cs="Times New Roman" w:ascii="Times New Roman" w:hAnsi="Times New Roman"/>
        </w:rPr>
        <w:t xml:space="preserve">о проведении конкурса «Рыбаки Таймыра» 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частие в конкурсе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«Рыбаки Таймыр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 да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онахождения, телефо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конкурса </w:t>
        <w:tab/>
        <w:t>________________    __________________</w:t>
      </w:r>
    </w:p>
    <w:p>
      <w:pPr>
        <w:pStyle w:val="ConsPlusNormal1"/>
        <w:widowControl/>
        <w:tabs>
          <w:tab w:val="clear" w:pos="708"/>
          <w:tab w:val="left" w:pos="26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</w:rPr>
        <w:t>(подпись)                       (Ф.И.О.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 _____________ 2025 г.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left="5040" w:firstLine="7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к положению </w:t>
      </w:r>
    </w:p>
    <w:p>
      <w:pPr>
        <w:pStyle w:val="ConsPlusNormal1"/>
        <w:widowControl/>
        <w:ind w:left="5040" w:firstLine="772"/>
        <w:rPr/>
      </w:pPr>
      <w:r>
        <w:rPr>
          <w:rFonts w:cs="Times New Roman" w:ascii="Times New Roman" w:hAnsi="Times New Roman"/>
        </w:rPr>
        <w:t xml:space="preserve">о проведении конкурса «Рыбаки Таймыра» 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-передачи товарно-материальных ценносте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</w:t>
        <w:tab/>
        <w:tab/>
        <w:tab/>
        <w:t xml:space="preserve">                                     «____» _____________ 2025 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место проведения)</w:t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тдела (подразделения)  поселения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лице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(Ф.И.О. – руководителя территориального отдела (подразделения)  поселен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________________________________________________________________________________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 ________________________________________________________________________________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 ________________________________________________________________________________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Ф.И.О. – должность члена конкурсной комиссии (председатель, секретарь или член комиссии)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или настоящий акт, о том, что в честь социально значимого мероприятия «День рыбака» вручили получателю (победителю или призеру) конкурса «Рыбаки Таймыра»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спортные данные:</w:t>
      </w:r>
      <w:r>
        <w:rPr>
          <w:rFonts w:cs="Times New Roman" w:ascii="Times New Roman" w:hAnsi="Times New Roman"/>
        </w:rPr>
        <w:t xml:space="preserve"> _________________   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ем, когда выдан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ИНН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траховое свидетельство №</w:t>
      </w:r>
      <w:r>
        <w:rPr>
          <w:rFonts w:cs="Times New Roman" w:ascii="Times New Roman" w:hAnsi="Times New Roman"/>
        </w:rPr>
        <w:t xml:space="preserve"> 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1914"/>
        <w:gridCol w:w="26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ли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:                                                 _______________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</w:t>
        <w:tab/>
        <w:t xml:space="preserve">           Ф.И.О.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к положению 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0"/>
          <w:szCs w:val="20"/>
        </w:rPr>
        <w:t>о районном конкурсе «Рыбаки Таймыр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гласие участника Конкурса на обработку его персональных данных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 </w:t>
      </w:r>
    </w:p>
    <w:p>
      <w:pPr>
        <w:pStyle w:val="Style14"/>
        <w:ind w:left="2124"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Фамилия, имя, отчество участника конкурс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ый (ая) по адресу: _____________________________________________________________________,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: ____________________________________________________________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 xml:space="preserve">                  вид документа, № документа, когда и кем выдан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06 № 152-ФЗ                                   «О персональных данных» даю согласие конкурсной комиссии на обработку моих персональных данных, а именно: фамилии, имени, отчества, паспортных данных, даты рождения, адреса проживания (места регистрации), пола, содержащихся в заявке на участие в Конкурсе, в целях получения  по итогам Конкурса диплома и ценных подарков, а также в целях дальнейшей обработки указанных сведений для осуществления бухгалтерских операци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ается на сбор, систематизацию, накопление, хранение, использование, содержащихся в заявке на участие в Конкурсе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вступает в силу со дня его подписа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_____________________</w:t>
        <w:tab/>
        <w:tab/>
        <w:t>_______________              «___»_________ 2025 г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подпись</w:t>
        <w:tab/>
        <w:tab/>
        <w:t xml:space="preserve">                                     расшифровка подписи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35:00Z</dcterms:created>
  <dc:creator>Пальчевская Ирина</dc:creator>
  <dc:description/>
  <cp:keywords/>
  <dc:language>en-US</dc:language>
  <cp:lastModifiedBy>Боброва Нина Сергеевна</cp:lastModifiedBy>
  <cp:lastPrinted>2024-12-13T17:01:00Z</cp:lastPrinted>
  <dcterms:modified xsi:type="dcterms:W3CDTF">2024-12-13T10:02:00Z</dcterms:modified>
  <cp:revision>69</cp:revision>
  <dc:subject/>
  <dc:title>Приложение № 1 к постановлению Администрации муниципального района</dc:title>
</cp:coreProperties>
</file>