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2.12.2024 № 1645 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йонного организационного комитет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одготовке и проведению 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циально значимого мероприятия «День рыбака»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398"/>
      </w:tblGrid>
      <w:tr>
        <w:trPr>
          <w:trHeight w:val="1866" w:hRule="atLeast"/>
        </w:trPr>
        <w:tc>
          <w:tcPr>
            <w:tcW w:w="379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ймаго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иколай Никола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, председатель районного организационного комитет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Сотников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98" w:type="dxa"/>
            <w:tcBorders/>
          </w:tcPr>
          <w:p>
            <w:pPr>
              <w:pStyle w:val="21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заместитель председателя районного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рганизационного комитет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98" w:type="dxa"/>
            <w:tcBorders/>
          </w:tcPr>
          <w:p>
            <w:pPr>
              <w:pStyle w:val="21"/>
              <w:snapToGrid w:val="false"/>
              <w:ind w:left="-160" w:firstLine="1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регородц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нна Олег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по вопросам сельского и промыслового хозяйства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секретарь районного организационного комитета </w:t>
            </w:r>
          </w:p>
        </w:tc>
      </w:tr>
      <w:tr>
        <w:trPr/>
        <w:tc>
          <w:tcPr>
            <w:tcW w:w="9759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  <w:t>Члены районного организационного комитета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  <w:tbl>
            <w:tblPr>
              <w:tblW w:w="9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7"/>
              <w:gridCol w:w="303"/>
              <w:gridCol w:w="5278"/>
            </w:tblGrid>
            <w:tr>
              <w:trPr>
                <w:trHeight w:val="1915" w:hRule="atLeast"/>
              </w:trPr>
              <w:tc>
                <w:tcPr>
                  <w:tcW w:w="395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Бархатов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Василий Геннадьевич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5278" w:type="dxa"/>
                  <w:tcBorders/>
                </w:tcPr>
                <w:p>
                  <w:pPr>
                    <w:pStyle w:val="21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6"/>
                      <w:szCs w:val="26"/>
                    </w:rPr>
                    <w:t xml:space="preserve">начальник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отдела по вопросам </w:t>
                  </w:r>
                  <w:r>
                    <w:rPr>
                      <w:rFonts w:cs="Times New Roman" w:ascii="Times New Roman" w:hAnsi="Times New Roman"/>
                      <w:b w:val="false"/>
                      <w:sz w:val="26"/>
                      <w:szCs w:val="26"/>
                    </w:rPr>
                    <w:t>сельского и промыслового хозяйств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      </w:r>
                </w:p>
                <w:p>
                  <w:pPr>
                    <w:pStyle w:val="21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Гурин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Юри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Глава городского поселения Дудинка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(по согласованию)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736" w:hRule="atLeast"/>
        </w:trPr>
        <w:tc>
          <w:tcPr>
            <w:tcW w:w="3794" w:type="dxa"/>
            <w:tcBorders/>
          </w:tcPr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Гурина</w:t>
            </w:r>
          </w:p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Наталья Борис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Глава сельского поселения Караул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Лазарева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ырмин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нислав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отдела по вопросам сельского и промыслового хозяйства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  <w:t>Сацкая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  <w:t>Валентина Егоров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ачальник Управления культуры Администрации муниципального райо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уманова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Эдуардов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едседатель местной общественной организации «Ассоциация коренных малочисленных народов Таймыра Красноярского края» (по согласованию)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едосеев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а Саве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временно исполняющая полномочия Главы сельского поселения Хатанг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чальник ОМВД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по Таймырскому Долгано-Ненецкому району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Шопин 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Андрей Анатольевич</w:t>
            </w:r>
          </w:p>
          <w:p>
            <w:pPr>
              <w:pStyle w:val="21"/>
              <w:widowControl w:val="false"/>
              <w:tabs>
                <w:tab w:val="clear" w:pos="2133"/>
                <w:tab w:val="left" w:pos="1134" w:leader="none"/>
              </w:tabs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- начальник Управления по делам гражданской обороны и чрезвычайным ситуациям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2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b/>
      <w:bCs/>
      <w:color w:val="000000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b/>
      <w:bCs/>
      <w:color w:val="000000"/>
      <w:sz w:val="32"/>
      <w:szCs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0:00Z</dcterms:created>
  <dc:creator>Пальчевская Ирина</dc:creator>
  <dc:description/>
  <cp:keywords/>
  <dc:language>en-US</dc:language>
  <cp:lastModifiedBy>Боброва Нина Сергеевна</cp:lastModifiedBy>
  <cp:lastPrinted>2024-12-12T09:25:00Z</cp:lastPrinted>
  <dcterms:modified xsi:type="dcterms:W3CDTF">2024-12-13T09:58:00Z</dcterms:modified>
  <cp:revision>69</cp:revision>
  <dc:subject/>
  <dc:title>Приложение № 1 к постановлению Администрации муниципального района</dc:title>
</cp:coreProperties>
</file>