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0.11.                       24                  154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 внесении изменения в постановление Администрации муниципального района                 от 14.11.2018 № 1322 «Об утверждении муниципальной программы Таймырского Долгано-Ненецкого муниципального района «Развитие образования Таймырского Долгано-Ненецкого муниципального района»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целях реализации мероприятий муниципальной </w:t>
      </w:r>
      <w:hyperlink r:id="rId3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программы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«Развитие образования Таймырского Долгано-Ненецкого муниципального района» 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от 14.11.2018 № 132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б утверждении муниципальной программы Таймырского Долгано-Ненецкого муниципального района «Развитие образования Таймырского Долгано-Ненецкого муниципального района»                 (в редакциях от 29.03.2019 № 288, от 28.06.2019 № 716, от 30.09.2019 № 1007, от 22.11.2019 № 1235, от 30.12.2019 № 1456, от 31.03.2020 № 435,                            от 30.06.2020 № 774, от 30.09.2020 № 1137, от 19.11.2020 № 1381,                            от 30.12.2020 № 1554, от 31.03.2021 № 352, от 30.06.2021 № 894,</w:t>
      </w:r>
      <w:r>
        <w:rPr>
          <w:rFonts w:eastAsia="Calibri" w:cs="Times New Roman" w:ascii="Times New Roman" w:hAnsi="Times New Roman"/>
          <w:color w:val="FF0000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от 30.09.2021               № 1293, от 11.11.2021 № 1526, от 30.12.2021 № 1901, от 31.03.2022 № 509,              от 26.05.2022 № 843, от 30.06.2022 № 1082, от 14.10.2022 № 1594,                          от 23.11.2022 № 1833, от 17.01.2023 № 24, от 13.04.2023 № 478, от 02.08.2023 № 1065, от 13.10.2023 № 1495, от 03.11.2023 № 1598, от 19.01.2024 № 70,                   от 12.04.2024 № 534, от 12.07.2024 № 997, от 10.10.2024 № 1319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П.В. Томчик</w:t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68C3EEA4F39FD20B3D996D88F1C07F6AC84587C5CB2DF4CCB80F2E517D3FA31A2A8F2C56DF2A5BD10EAg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1-20T11:31:00Z</cp:lastPrinted>
  <dcterms:modified xsi:type="dcterms:W3CDTF">2024-11-20T04:31:00Z</dcterms:modified>
  <cp:revision>40</cp:revision>
  <dc:subject/>
  <dc:title/>
</cp:coreProperties>
</file>