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907" w:leader="none"/>
        </w:tabs>
        <w:autoSpaceDE w:val="false"/>
        <w:ind w:left="11520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 к постановлению Администрации муниципального района от 03.07.2025 № 819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20"/>
      <w:bookmarkEnd w:id="0"/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и показателей результативности муниципальной программы Таймырского Долгано-Ненецкого муниципального района с расшифровкой плановых значений по годам ее реализ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42"/>
        <w:gridCol w:w="794"/>
        <w:gridCol w:w="1191"/>
        <w:gridCol w:w="784"/>
        <w:gridCol w:w="784"/>
        <w:gridCol w:w="784"/>
        <w:gridCol w:w="784"/>
        <w:gridCol w:w="784"/>
        <w:gridCol w:w="784"/>
        <w:gridCol w:w="824"/>
        <w:gridCol w:w="765"/>
        <w:gridCol w:w="794"/>
        <w:gridCol w:w="766"/>
        <w:gridCol w:w="793"/>
        <w:gridCol w:w="765"/>
        <w:gridCol w:w="794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, задачи, показател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-н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94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ды реализации программы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ес показате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начение показател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ес показател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начение показа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ес показате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начение показател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0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создание благоприятных условий для развития малого и среднего предпринимательства на территории Таймырского Долгано-Ненецкого муниципального район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1. 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ое значение показателя в соответствии с приложением 3 к Программ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,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9,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2,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8,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1,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6,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8,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1,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4,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6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2. Доля субъектов малого и среднего предпринимательства, получивших муниципальную поддержку, к общему количеству субъектов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ое значение показателя в соответствии с приложением 3 к Программ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,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7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,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6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6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2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. Повышение доступности финансовых ресурсов для субъектов малого и среднего предпринимательства и физических лиц, применяющих специальный налоговый режим «Налог на профессиональный доход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. Предоставление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ривлеченных инвестиций в секторе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,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,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2. Предоставление субсидий субъектам малого и среднего предпринимательства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ривлеченных инвестиций в секторе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3. Предоставление субсидий вновь созданным субъектам малого предпринимательства на компенсацию части расходов, связанных с началом предпринимательской деятельности, выплат по передаче прав на франшизу (паушальный взнос) и приобретение основных средст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убъектов малого предпринимательства, получивших муниципальную поддерж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зданных рабочих мест (включая вновь зарегистрированных индивидуальных предпринимателей) в секторе мало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ривлеченных инвестиций в секторе мало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4. Предоставление субсидий субъектам малого и среднего предпринимательства на возмещение части затрат, связанных с осуществлением деятельности в области народных художественных промыслов, ремесел, сельского и экологического туриз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храненных рабочих мест субъектами малого и среднего предпринимательства (включая индивидуальных предпринимателей) и с учетом физических лиц, применяющих специальный налоговый режим «Налог на профессиональный доход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7" w:leader="none"/>
              </w:tabs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ривлеченных инвестиций субъектами 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5. Предоставление субсидий субъектам малого и среднего предпринимательства, занимающимся социально значимыми видами деятельности, на возмещение части затрат, связанных с началом предпринимательской деятельности и (или) приобретением основных средст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ривлеченных инвестиций в секторе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6. 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убъектов малого и среднего предпринимательства и физических лиц, применяющих специальный налоговый режим «Налог на профессиональный доход», получивших муниципальную поддерж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храненных рабочих ме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ривлеченных инвести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,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7. Предоставление субсидий 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убъектов малого и среднего предпринимательства и физических лиц, применяющих специальный налоговый режим «Налог на профессиональный доход», получивших муниципальную поддерж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храненных рабочих ме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ривлеченных инвести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8. Предоставление субъектам малого и среднего предпринимательства грантовой поддержки на начало ведения предпринимательской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 субъектов малого и среднего предпринимательства – получателей поддерж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зданных и (или) сохраненных рабочих ме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ы получателей субсидий в соответствии с порядком предоставления субсид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2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. Повышение доступности бизнес-образования для субъектов малого и среднего предпринимательства и физических лиц, применяющих специальный налоговый режим «Налог на профессиональный доход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9. Предоставление образовательных услуг субъектам малого и среднего предпринимательства и гражданам, желающим организовать предпринимательскую деятель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ы сдачи-приемки оказанных услуг в соответствии с заключенными муниципальными контрактами на оказание образовательных услу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0. Проведение семинаров, «круглых столов» для субъектов малого и среднего предпринимательства и физических лиц, применяющих специальный налоговый режим «Налог на профессиональный доход», на тему государственной и муниципальной поддержки малого и среднего бизнеса и по вопросам ведения предпринимательской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семинаров, «круглых столов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Администраций г.п. Дудинка, г.п. Диксон, с.п. Хатанга, с.п. Карау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2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. Повышение доступности информационно-консультационных ресурсов для субъектов малого и среднего предпринимательства и физических лиц, применяющих специальный налоговый режим «Налог на профессиональный доход», пропаганда предпринимательст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1. Информационное освещение темы поддержки малого и среднего предпринимательства и физических лиц, применяющих специальный налоговый режим «Налог на профессиональный доход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убликаций (передач) в средствах массовой информации на тему поддержки малого и среднего предпринимательств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Управ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2. Проведение конкурса «Лучший предприниматель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убъектов малого и среднего предпринимательства, принявших участ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 заседания конкурсной комисс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</w:t>
            </w:r>
          </w:p>
        </w:tc>
        <w:tc>
          <w:tcPr>
            <w:tcW w:w="12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. Создание условий для обеспечения жителей сельского поселения Хатанга услугами торговл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3. Приобретение модульных магазинов для организации торговли продуктами питания и товарами первой необходимости в населенных пунктах муниципальн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иобретенных модульных магазин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т приема-передач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4. 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применяющим специальный налоговый режим «Налог на профессиональный доход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убъектов малого и среднего предпринимательства и физических лиц, применяющих специальный налоговый режим «Налог на профессиональный доход», получивших имущественную поддерж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естр субъектов малого и среднего предпринимательства - получателей поддерж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907" w:leader="none"/>
        </w:tabs>
        <w:autoSpaceDE w:val="false"/>
        <w:ind w:left="11520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2 к постановлению Администрации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907" w:leader="none"/>
        </w:tabs>
        <w:autoSpaceDE w:val="false"/>
        <w:ind w:left="11520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3.07.2025 № 819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Информация о распределении планируемых расходов по отдельным мероприятиям муниципальной программы Таймырского Долгано-Ненецкого муниципального района, подпрограммам муниципальной программы Таймырского Долгано-Ненецкого муниципального района</w:t>
      </w:r>
    </w:p>
    <w:tbl>
      <w:tblPr>
        <w:tblW w:w="152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418"/>
        <w:gridCol w:w="1275"/>
        <w:gridCol w:w="694"/>
        <w:gridCol w:w="634"/>
        <w:gridCol w:w="1082"/>
        <w:gridCol w:w="484"/>
        <w:gridCol w:w="792"/>
        <w:gridCol w:w="709"/>
        <w:gridCol w:w="904"/>
        <w:gridCol w:w="797"/>
        <w:gridCol w:w="850"/>
        <w:gridCol w:w="904"/>
        <w:gridCol w:w="797"/>
        <w:gridCol w:w="709"/>
        <w:gridCol w:w="850"/>
        <w:gridCol w:w="1024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P1088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, подпрограммы,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РБС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 руб.), годы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П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на период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аймырском Долгано-Ненец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5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71,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8,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8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06,23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5,1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,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71,5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8,9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8,6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06,23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5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7,48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031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,34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S607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5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5,14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01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0309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01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вновь созданным субъектам малого предпринимательства на компенсацию части расходов, связанных с началом предпринимательской деятельности, выплат по передаче прав на франшизу (паушальный взнос) и приобретение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031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 на возмещение части затрат, связанных с осуществлением деятельности в области народных художественных промыслов, ремесел, сельского и экологического тур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0313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S607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, занимающимся социально значимыми видами деятельности, на возмещение части затрат, связанных с началом предпринимательской деятельности и (или) приобретением основ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031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2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2,01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031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S66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,61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8,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8,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4,6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031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,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8,03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S607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5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,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57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ъектам малого и среднего предпринимательства грантовой поддержки на начало ведения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3,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6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4,48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S668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,4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3,3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6,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4,48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образовательных услуг субъектам малого и среднего предпринимательства и гражданам, желающим организовать предпринимательскую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,65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086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,65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семинаров, «круглых столов»  для субъектов малого и среднего предпринимательства и физических лиц, применяющих специальный налоговый режим «Налог на профессиональный доход», на тему государственной и муниципальной поддержки малого и среднего бизнеса и по вопросам ведения предприниматель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е освещение темы поддержки малого и среднего предпринимательства и физических лиц, применяющих специальный налоговый режим «Налог на профессиональный дох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онкурса «Лучший предпринимател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модульных магазинов для организации торговли продуктами питания и товарами первой необходимости в населенных пунктах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муниципального заказа и потребительского рынка Администрации муниципального района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00862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,00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применяющим специальный налоговый режим «Налог на профессиональный дох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расход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РБС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имущественных отношений муниципальн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907" w:leader="none"/>
        </w:tabs>
        <w:autoSpaceDE w:val="false"/>
        <w:ind w:left="11520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 к постановлению Администрации муниципального района от 03.07.2025 № 819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1876"/>
      <w:bookmarkEnd w:id="2"/>
      <w:r>
        <w:rPr>
          <w:rFonts w:cs="Times New Roman" w:ascii="Times New Roman" w:hAnsi="Times New Roman"/>
          <w:b/>
          <w:sz w:val="24"/>
          <w:szCs w:val="24"/>
        </w:rPr>
        <w:t>Ресурсное обеспечение и прогнозная оценка расходов на реализацию целей муниципальной программы Таймырского Долгано-Ненецкого муниципального района по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494"/>
        <w:gridCol w:w="1849"/>
        <w:gridCol w:w="904"/>
        <w:gridCol w:w="904"/>
        <w:gridCol w:w="904"/>
        <w:gridCol w:w="904"/>
        <w:gridCol w:w="1024"/>
        <w:gridCol w:w="904"/>
        <w:gridCol w:w="904"/>
        <w:gridCol w:w="904"/>
        <w:gridCol w:w="1024"/>
        <w:gridCol w:w="1024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 (тыс. руб.), годы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на период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аймырском Долгано-Ненецком муниципальном район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5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,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71,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8,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8,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06,2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5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7,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0,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1,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1,9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96,67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80,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7,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,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09,56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 на возмещение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2,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5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7,48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5,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5,14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,34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2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01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,01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3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вновь созданным субъектам малого предпринимательства на компенсацию части расходов, связанных с началом предпринимательской деятельности, выплат по передаче прав на франшизу (паушальный взнос) и приобретение основных средст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4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 на возмещение части затрат, связанных с осуществлением деятельности в области народных художественных промыслов, ремесел, сельского и экологического туризм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5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, занимающимся социально значимыми видами деятельности, на возмещение части затрат, связанных с началом предпринимательской деятельности и (или) приобретением основных средст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6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2,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2,01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,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,63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,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,38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7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2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8,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8,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4,6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2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,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5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,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9,6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8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ъектам малого и среднего предпринимательства грантовой поддержки на начало ведения предпринимательской деяте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3,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6,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4,48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5,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3,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47,9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,58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9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образовательных услуг субъектам малого и среднего предпринимательства и гражданам, желающим организовать предпринимательскую деятельно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,65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,65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семинаров, «круглых столов» для субъектов малого и среднего предпринимательства и физических лиц, применяющих специальный налоговый режим «Налог на профессиональный доход», на тему государственной и муниципальной поддержки малого и среднего бизнеса и по вопросам ведения предпринимательской деятель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нформационно-консультационных услуг субъектам малого и среднего предпринимательства и физическим лицам, применяющим специальный налоговый режим «Налог на профессиональный доход», по принципу «одного окна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1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е освещение темы поддержки малого и среднего предпринимательства и физических лиц, применяющих специальный налоговый режим «Налог на профессиональный дохо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2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конкурса «Лучший предприниматель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3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модульных магазинов для организации торговли продуктами питания и товарами первой необходимости в населенных пунктах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14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применяющим специальный налоговый режим «Налог на профессиональный дохо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городских и сельских посел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7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4:49:00Z</dcterms:created>
  <dc:creator>Лилия Александровна Дидо</dc:creator>
  <dc:description/>
  <cp:keywords/>
  <dc:language>en-US</dc:language>
  <cp:lastModifiedBy>Боброва Нина Сергеевна</cp:lastModifiedBy>
  <cp:lastPrinted>2025-07-04T12:23:00Z</cp:lastPrinted>
  <dcterms:modified xsi:type="dcterms:W3CDTF">2025-07-04T05:24:00Z</dcterms:modified>
  <cp:revision>4</cp:revision>
  <dc:subject/>
  <dc:title/>
</cp:coreProperties>
</file>