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7.12.                       24                  173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муниципального района                 от 14.11.2018 № 1320 «Об утверждении муниципальной программы Таймырского Долгано-Ненецкого муниципального района «Развитие культуры и туризма в Таймырском Долгано-Ненецком муниципальном районе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оответствии со статьей 179 Бюджетного кодекса Российской Федерации Администрация муниципального район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   </w:t>
      </w:r>
      <w:r>
        <w:rPr>
          <w:rFonts w:cs="Times New Roman" w:ascii="Times New Roman" w:hAnsi="Times New Roman"/>
          <w:b/>
          <w:szCs w:val="28"/>
        </w:rPr>
        <w:t>о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14.11.2018 № 1320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Развитие культуры и туризма в Таймырском Долгано-Ненецком муниципальном районе» (в редакциях от 28.06.2019 № 715, от 16.12.2019 № 1350, от 15.05.2020 № 569, от 30.06.2020 № 778, от 30.09.2020 № 1144, от 30.12.2020 № 1556,                от 09.06.2021 № 779, от 12.08.2021 № 1087, от 30.12.2021 № 1902,                       от 17.05.2022 № 797, от 12.08.2022 № 1339, от 21.10.2022 № 1659,                           от 19.12.2022 № 1935, от 24.01.2023 № 64, от 12.04.2023 № 476, от 28.07.2023 № 1037, от 25.09.2023 № 1360, от 26.12.2023 № 1854, от 18.06.2024 № 914,                от 16.12.2024 № 1656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В муниципальной программе </w:t>
      </w:r>
      <w:r>
        <w:rPr>
          <w:rFonts w:cs="Times New Roman" w:ascii="Times New Roman" w:hAnsi="Times New Roman"/>
          <w:bCs/>
          <w:szCs w:val="28"/>
        </w:rPr>
        <w:t xml:space="preserve">Таймырского Долгано-Ненецкого муниципального района </w:t>
      </w:r>
      <w:r>
        <w:rPr>
          <w:rFonts w:cs="Times New Roman" w:ascii="Times New Roman" w:hAnsi="Times New Roman"/>
          <w:szCs w:val="28"/>
        </w:rPr>
        <w:t>«Развитие культуры и туризма в Таймырском Долгано-Ненецком муниципальном районе»</w:t>
      </w:r>
      <w:r>
        <w:rPr>
          <w:rFonts w:cs="Times New Roman" w:ascii="Times New Roman" w:hAnsi="Times New Roman"/>
          <w:bCs/>
          <w:szCs w:val="28"/>
        </w:rPr>
        <w:t xml:space="preserve"> (далее - муниципальная программа)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1) в разделе </w:t>
      </w:r>
      <w:r>
        <w:rPr>
          <w:rFonts w:cs="Times New Roman" w:ascii="Times New Roman" w:hAnsi="Times New Roman"/>
          <w:b/>
          <w:bCs/>
          <w:szCs w:val="28"/>
        </w:rPr>
        <w:t xml:space="preserve">1 «Паспорт муниципальной программы Таймырского Долгано-Ненецкого муниципального района» </w:t>
      </w:r>
      <w:r>
        <w:rPr>
          <w:rFonts w:cs="Times New Roman" w:ascii="Times New Roman" w:hAnsi="Times New Roman"/>
          <w:szCs w:val="28"/>
        </w:rPr>
        <w:t>строку</w:t>
      </w:r>
      <w:r>
        <w:rPr>
          <w:rFonts w:cs="Times New Roman" w:ascii="Times New Roman" w:hAnsi="Times New Roman"/>
          <w:b/>
          <w:szCs w:val="28"/>
        </w:rPr>
        <w:t xml:space="preserve"> «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» </w:t>
      </w:r>
      <w:r>
        <w:rPr>
          <w:rFonts w:cs="Times New Roman" w:ascii="Times New Roman" w:hAnsi="Times New Roman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130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бюджетных ассигнований на реализацию муниципальной программы составляет всего 1 333 263,03 тыс. 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146 924,4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180 168,63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180 536,52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234 256,15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238 502,62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286 487,9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33 194,11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33 192,61 тыс. рубл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ства федерального бюджета за период –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698,83 тыс. 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1 243,54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4 618,44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1 147,36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163,73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147,75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133,76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130,0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114,16 тыс. рубл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ства краевого бюджета за период –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 260,33 тыс. 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706,04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5 431,2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4 797,86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13 220,5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1 770,65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1 766,34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1 776,61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1 791,04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ства районного бюджета за период –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93 000,23 тыс. 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144 974,82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170 118,9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174 591,3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219 568,1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236 584,22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284 587,8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31 287,41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31 287,41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бюджетные средства за период –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3,64 тыс. рублей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1 303,64 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) приложения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муниципальной программе изложить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                                                        А.В. Членов </w:t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2-28T12:45:00Z</cp:lastPrinted>
  <dcterms:modified xsi:type="dcterms:W3CDTF">2024-12-28T05:45:00Z</dcterms:modified>
  <cp:revision>33</cp:revision>
  <dc:subject/>
  <dc:title/>
</cp:coreProperties>
</file>