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1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7.12.2024 № 1735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Информация о распределении планируемых расходов по отдельным мероприятия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Таймырского Долгано-Ненецкого муниципального района, подпрограммам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Таймырского Долгано-Нен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84"/>
        <w:gridCol w:w="1059"/>
        <w:gridCol w:w="512"/>
        <w:gridCol w:w="514"/>
        <w:gridCol w:w="614"/>
        <w:gridCol w:w="614"/>
        <w:gridCol w:w="1020"/>
        <w:gridCol w:w="78"/>
        <w:gridCol w:w="948"/>
        <w:gridCol w:w="78"/>
        <w:gridCol w:w="1017"/>
        <w:gridCol w:w="562"/>
        <w:gridCol w:w="559"/>
        <w:gridCol w:w="1106"/>
        <w:gridCol w:w="1112"/>
        <w:gridCol w:w="974"/>
        <w:gridCol w:w="966"/>
        <w:gridCol w:w="1255"/>
      </w:tblGrid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татус (муни-ципальная Программа, подпрограм-м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Программы, подпрограм-мы,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именование ГРБС</w:t>
            </w:r>
          </w:p>
        </w:tc>
        <w:tc>
          <w:tcPr>
            <w:tcW w:w="22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Код бюджетной классификации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Расходы (тыс. руб.), годы</w:t>
            </w:r>
          </w:p>
        </w:tc>
      </w:tr>
      <w:tr>
        <w:trPr>
          <w:trHeight w:val="51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22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19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1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4</w:t>
            </w:r>
          </w:p>
          <w:p>
            <w:pPr>
              <w:pStyle w:val="Normal"/>
              <w:spacing w:lineRule="auto" w:line="276"/>
              <w:ind w:left="-87" w:right="-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2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на период</w:t>
            </w:r>
          </w:p>
        </w:tc>
      </w:tr>
      <w:tr>
        <w:trPr>
          <w:trHeight w:val="63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ГРБС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РзП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КЦС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ВР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en-US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-ципаль-ная программа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витие культуры и туризма в Таймырском Долгано-Ненецком муниципальном районе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2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4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6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536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1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 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2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263,03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0" w:hanging="8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6 924,4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5" w:hanging="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168,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 536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 256,1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 502,6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263,03</w:t>
            </w:r>
          </w:p>
        </w:tc>
      </w:tr>
      <w:tr>
        <w:trPr>
          <w:trHeight w:val="60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 1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50"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632, 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 617, 1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 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18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18,43</w:t>
            </w:r>
          </w:p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5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719,71</w:t>
            </w:r>
          </w:p>
        </w:tc>
      </w:tr>
      <w:tr>
        <w:trPr>
          <w:trHeight w:val="3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846,9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402,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287,2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171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18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653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288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288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 657,29</w:t>
            </w:r>
          </w:p>
        </w:tc>
      </w:tr>
      <w:tr>
        <w:trPr>
          <w:trHeight w:val="33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3,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9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9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062,42</w:t>
            </w:r>
          </w:p>
        </w:tc>
      </w:tr>
      <w:tr>
        <w:trPr>
          <w:trHeight w:val="33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-го района на реализацию мероприятий муниципальной 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365,48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881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256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130,98</w:t>
            </w:r>
          </w:p>
        </w:tc>
      </w:tr>
      <w:tr>
        <w:trPr>
          <w:trHeight w:val="103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4,50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иных межбюджетных трансфертов бюджетам сельских поселений муниципального района на организацию библиотечного обслуживания населения, комплектование и обеспечение сохранности библиотечных фондов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 217,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 695,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 480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 251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 201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 774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9" w:right="-109" w:hanging="1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70 619,92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607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8 823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0 191,96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7,96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рганизацию дополнительного образования дет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911,6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705,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596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916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 73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47 943,44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60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911,6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9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705,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596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2978,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 075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47 005,23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103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0"/>
              <w:jc w:val="center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4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38,21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икладного творче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380,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728,17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28,17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13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348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33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6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5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1 007,6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519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6,8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0,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5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0,27</w:t>
            </w:r>
          </w:p>
        </w:tc>
      </w:tr>
      <w:tr>
        <w:trPr>
          <w:trHeight w:val="70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 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2,93</w:t>
            </w:r>
          </w:p>
        </w:tc>
      </w:tr>
      <w:tr>
        <w:trPr>
          <w:trHeight w:val="28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8,4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8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7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139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 529,0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029,5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59,1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519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70,4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044,3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545,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389,66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L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044,3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99,9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545,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89,66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9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го района на государственную поддержку отрасли культуры (оснащение образовательных учреждений в сфере культуры музыкальны-ми инструментами, оборудованием и учебными материалам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60,9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7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А15519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60,9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060,91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субсидии на содержание памятников и памятных знаков, установленных в честь героической обороны поселка Диксо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 761,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811,30</w:t>
            </w:r>
          </w:p>
        </w:tc>
      </w:tr>
      <w:tr>
        <w:trPr>
          <w:trHeight w:val="48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000,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1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8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0,0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761,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761,20</w:t>
            </w:r>
          </w:p>
        </w:tc>
      </w:tr>
      <w:tr>
        <w:trPr>
          <w:trHeight w:val="6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4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0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05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, направленных на развитие и поддержку добровольчества (волонтерства) в сфере культу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3,36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0077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3,36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7" w:hanging="4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 207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 47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 471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2 303,98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21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 207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44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 594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 47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91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 471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2 303,98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риятие 1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 расход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400,00</w:t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 по ГРБС: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Администрация муниципального район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8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3000077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4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639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/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____________ 2024 № ____</w:t>
      </w:r>
    </w:p>
    <w:p>
      <w:pPr>
        <w:pStyle w:val="Normal"/>
        <w:numPr>
          <w:ilvl w:val="0"/>
          <w:numId w:val="0"/>
        </w:numPr>
        <w:autoSpaceDE w:val="false"/>
        <w:ind w:left="8931" w:right="112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есурсно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u w:val="none"/>
          </w:rPr>
          <w:t>обеспечение</w:t>
        </w:r>
      </w:hyperlink>
      <w:r>
        <w:rPr>
          <w:rFonts w:cs="Times New Roman" w:ascii="Times New Roman" w:hAnsi="Times New Roman"/>
          <w:b/>
          <w:sz w:val="20"/>
        </w:rPr>
        <w:t xml:space="preserve"> и прогнозная оценка расходов на реализацию целей муниципальной программы по источника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842"/>
        <w:gridCol w:w="1276"/>
        <w:gridCol w:w="1276"/>
        <w:gridCol w:w="1134"/>
        <w:gridCol w:w="1417"/>
        <w:gridCol w:w="1276"/>
        <w:gridCol w:w="1134"/>
        <w:gridCol w:w="1134"/>
        <w:gridCol w:w="1418"/>
        <w:gridCol w:w="1275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-ние муни-ципальной программы, подпрограммы муници-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 финансирования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униципаль-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витие культуры и туризма в Таймырском Долгано-Ненецком муниципальном рай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6 9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16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0 53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4 2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8 5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6 48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3 19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333 263,0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698,8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 4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79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 22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260,3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44 97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0 1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4 59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9 568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6 5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4 5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 2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 28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293 000,2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мероприят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 2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 6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4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1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1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719,7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 2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 6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 61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4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8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51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51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719,7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Таймырского Долгано-Ненецкого муниципального района на реализацию мероприятий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 1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2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 365,4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9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1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 365,48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-ских поселений муниципального района на организацию библиотечно-го обслужи-вания населения, комплектова-ние и обеспечение сохранности библиотеч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 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7 4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9 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63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70 619,9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 2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251,8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4 2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 69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7 4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 99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9 20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3 7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68 368,1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организацию дополнитель-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0 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27 5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3 91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5 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82 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47 943,4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 663,22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0 91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7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27 5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1 95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5 73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20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35 976,5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303,6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рганизация и проведение мероприятий по сохранению, развитию народных художественных ремёсел и декоративно-прикладн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4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8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728,1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4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 328,1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сельских поселений муниципального района на комплектование книжных фондов библиотек поселений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5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33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1 007,6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47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8,6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0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7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7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 500,2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3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798,7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-ных трансфертов бюджетам городских и сельских поселений муниципального района на 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7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029,5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61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3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51,8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77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10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и сельских поселений муниципального района на обеспечение развития и укрепления материально-технической базы муниципаль-ных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 04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 54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389,6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8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9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 14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 728,23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2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9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8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09,42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52,0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едоставление иных межбюджетных трансфертов бюджетам городских поселений муниципально-го района на государственную поддержку отрасли куль-туры (оснащение образовательных учреждений в сфере культуры му-зыкальными инструментам, оборудованием и учебными материал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 0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8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0,91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едоставление субсидии на содержание памятников и памятных 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наков, установленных в честь героической обороны поселка Дикс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 7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4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 811,3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 73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 783,86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7,44</w:t>
            </w:r>
          </w:p>
        </w:tc>
      </w:tr>
      <w:tr>
        <w:trPr>
          <w:trHeight w:val="6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роведение мероприятий, направленных на развитие и поддержку добровольчества (волонтерст-ва) в сфере культу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0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883,3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83,3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ind w:firstLine="33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еспечение деятельности МАУ «АЦК»</w:t>
            </w:r>
          </w:p>
          <w:p>
            <w:pPr>
              <w:pStyle w:val="Normal"/>
              <w:tabs>
                <w:tab w:val="clear" w:pos="720"/>
                <w:tab w:val="left" w:pos="493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4 2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9 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 4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8 47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42 303,9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4 2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9 5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1 55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 4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8 47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42 303,9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тдельное мероп-риятие 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информационных мероприятий, содействующих развитию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бюджеты городс-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0</w:t>
            </w:r>
          </w:p>
        </w:tc>
      </w:tr>
    </w:tbl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31">
    <w:name w:val="Основной текст 3 Знак"/>
    <w:qFormat/>
    <w:rPr>
      <w:rFonts w:ascii="Arial" w:hAnsi="Arial" w:cs="Arial"/>
      <w:color w:val="000000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22">
    <w:name w:val="Основной текст с отступом 2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rFonts w:ascii="Arial" w:hAnsi="Arial" w:cs="Arial"/>
      <w:sz w:val="28"/>
    </w:rPr>
  </w:style>
  <w:style w:type="character" w:styleId="Style16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4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39B8EE45AE0A2624ABD4904674206570F6AB2BEE4478D735120CA17C4E90A6784BBDC75437915AEBE4E2DFFDp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4:20:00Z</dcterms:created>
  <dc:creator>Лилия Александровна Дидо</dc:creator>
  <dc:description/>
  <cp:keywords/>
  <dc:language>en-US</dc:language>
  <cp:lastModifiedBy>kotlyarova</cp:lastModifiedBy>
  <cp:lastPrinted>2024-12-28T12:46:00Z</cp:lastPrinted>
  <dcterms:modified xsi:type="dcterms:W3CDTF">2024-12-28T05:47:00Z</dcterms:modified>
  <cp:revision>36</cp:revision>
  <dc:subject/>
  <dc:title/>
</cp:coreProperties>
</file>