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1.07.</w:t>
        <w:tab/>
        <w:t xml:space="preserve">        25</w:t>
        <w:tab/>
        <w:t xml:space="preserve">        81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ведениях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олжности руководителей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275 Трудового кодекса Российской Федерации, статьей 8 Федерального закона от 25.12.2008 № 273-ФЗ          «О противодействии коррупции», руководствуясь Уставом       Таймырского Долгано-Ненецкого муниципального района, в связи с совершенствованием муниципальных правовых актов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твердить Порядок представления гражданами, претендующими на замещение должностей руководителей муниципальных учреждений, и лицами, замещающими должности руководителей муниципальных учреждений, сведений о доходах, об имуществе и обязательствах имущественного характера согласно приложению № 1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Утвердить Порядок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олжности руководителей муниципальных учреждений, согласно приложению № 2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6.02.2013 № 99</w:t>
      </w:r>
      <w:r>
        <w:rPr>
          <w:rFonts w:cs="Times New Roman" w:ascii="Times New Roman" w:hAnsi="Times New Roman"/>
          <w:szCs w:val="28"/>
        </w:rPr>
        <w:t xml:space="preserve"> «Об утверждении Порядка представления гражданами, поступающими на должность руководителя муниципального учреждения, и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1T16:44:00Z</cp:lastPrinted>
  <dcterms:modified xsi:type="dcterms:W3CDTF">2025-07-01T09:44:00Z</dcterms:modified>
  <cp:revision>34</cp:revision>
  <dc:subject/>
  <dc:title/>
</cp:coreProperties>
</file>