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7.10.                       24                   137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финансово-хозяйственной деятельности муниципального предприятия Таймырского Долгано-Ненецкого муниципального района «Таймыртопснаб» на 2025 год и плановый период 2026-2027 годов </w:t>
      </w:r>
      <w:r>
        <w:rPr>
          <w:rFonts w:cs="Times New Roman" w:ascii="Times New Roman" w:hAnsi="Times New Roman"/>
          <w:b/>
          <w:sz w:val="24"/>
          <w:szCs w:val="24"/>
        </w:rPr>
        <w:t>и показателей экономической эффективности деятельности муниципального предприятия Таймырского Долгано-Ненецкого муниципального района «Таймыртопснаб» на                2025 год и плановый период 2026-2027 г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о статьей 20 Федерального закона от 14.11.2002                       № 161-ФЗ «О государственных и муниципальных унитарных предприятиях», постановлением Администрации муниципального района от 16.12.2013 № 929 «О регулировании финансово-хозяйственной деятельности муниципальных предприятий Таймырского Долгано-Ненецкого муниципального района», протоколом заседания комиссии по анализу эффективности деятельности муниципальных предприятий Таймырского Долгано-Ненецкого муниципального района от 03.10.2024 № 6 Администрация муниципального район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right="-82" w:hanging="0"/>
        <w:jc w:val="right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Cs w:val="28"/>
        </w:rPr>
        <w:t xml:space="preserve">1.1. План финансово-хозяйственной деятельности муниципального предприятия Таймырского Долгано-Ненецкого муниципального района «Таймыртопснаб» на 2025 год и плановый период 2026-2027 годов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Cs w:val="28"/>
        </w:rPr>
        <w:t>1.2. Показатели экономической эффективности деятельности муниципального предприятия Таймырского Долгано-Ненецкого муниципального района «Таймыртопснаб» на 2025 год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лановый период 2026-2027 годов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17T16:12:00Z</cp:lastPrinted>
  <dcterms:modified xsi:type="dcterms:W3CDTF">2024-10-17T09:12:00Z</dcterms:modified>
  <cp:revision>33</cp:revision>
  <dc:subject/>
  <dc:title/>
</cp:coreProperties>
</file>