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яснительная записка 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роекту решения Таймырского Долгано-Ненецкого районного Совета депутатов «О внесении изменения в Решение Таймырского Долгано-Ненецкого районного Совета депутатов «Об утверждении Положения об Управлении имущественных отношений Таймырского Долгано-Ненецкого муниципального района» 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Необходимость внесения изменений в</w:t>
      </w:r>
      <w:r>
        <w:rPr>
          <w:sz w:val="26"/>
          <w:szCs w:val="26"/>
        </w:rPr>
        <w:t xml:space="preserve"> Положение об Управлении имущественных отношений Таймырского Долгано-Ненецкого муниципального района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>утвержденное Решением Таймырского Долгано-Ненецкого районного Совета депутатов от 18 апреля 2011 года № 09-0181, обусловлена следующими причинам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зменение структуры Администрации муниципального район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здание отдела </w:t>
      </w:r>
      <w:r>
        <w:rPr>
          <w:bCs/>
          <w:sz w:val="26"/>
          <w:szCs w:val="26"/>
        </w:rPr>
        <w:t xml:space="preserve">по  организации, содержанию, эксплуатации и сохранности объектов муниципального жилищного фонда </w:t>
      </w:r>
      <w:r>
        <w:rPr>
          <w:sz w:val="26"/>
          <w:szCs w:val="26"/>
        </w:rPr>
        <w:t>в МКУ «Центр по обеспечению деятельности Администрации муниципального района и органов Администрации муниципального района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 01.01.2025 в структуре Администрации муниципального района упраздняется Отдел по миграционной и жилищной политике, функции которого передаются в Управление имущественных отношений муниципального района (далее - Управление) с соответствующей штатной численностью, в связи с чем положение об Управлении дополняются функциями и задачами, реализуемыми Отделом по миграционной и жилищной политике: исполнение отдельных государственных полномочий Красноярского края по обеспечению переселения граждан из районов Крайнего Севера и приравненных к ним местностей Краснояр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С учетом предложений Контрольно-Счетной палаты муниципального района было получено согласование министерства финансов Красноярского края создания с 01.01.2025 отдела по  организации, содержанию, эксплуатации и сохранности объектов муниципального жилищного фонда в МКУ </w:t>
      </w:r>
      <w:r>
        <w:rPr>
          <w:sz w:val="26"/>
          <w:szCs w:val="26"/>
        </w:rPr>
        <w:t>«Центр по обеспечению деятельности Администрации муниципального района и органов Администрации муниципального района», в который передаются соответствующие функции</w:t>
      </w:r>
      <w:r>
        <w:rPr>
          <w:bCs/>
          <w:sz w:val="26"/>
          <w:szCs w:val="26"/>
        </w:rPr>
        <w:t xml:space="preserve">. Из задач и функций Управления исключаются положения, связанные с муниципальным жилищным фондом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                                                                     А.В. Членов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14"/>
      <w:szCs w:val="1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2:41:00Z</dcterms:created>
  <dc:creator>Сарпинская</dc:creator>
  <dc:description/>
  <cp:keywords/>
  <dc:language>en-US</dc:language>
  <cp:lastModifiedBy>kotlyarova</cp:lastModifiedBy>
  <cp:lastPrinted>2025-01-29T15:21:00Z</cp:lastPrinted>
  <dcterms:modified xsi:type="dcterms:W3CDTF">2025-01-29T08:21:00Z</dcterms:modified>
  <cp:revision>11</cp:revision>
  <dc:subject/>
  <dc:title>Пояснительная записка к проекту постановления Администрации округа «О размещении Счетной палаты ТАО»</dc:title>
</cp:coreProperties>
</file>