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2.04.                       25                   39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от 24.12.2024 № 1677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 водных объектах Таймырского Долгано-Ненецкого муниципального района (за исключением анадромных и катадромных видов рыб), на 2025 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уководствуясь Законом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в соответствии с протоколом заседания Рыбохозяйственного совета Красноярского края от 06.12.2024 № 1/2024, в целях приведения нормативных правовых актов Таймырского Долгано-Ненецкого муниципального района в соответствие с требованиями действующего законодательств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24.12.2024 № 1677</w:t>
      </w:r>
      <w:r>
        <w:rPr>
          <w:rFonts w:cs="Times New Roman" w:ascii="Times New Roman" w:hAnsi="Times New Roman"/>
          <w:szCs w:val="28"/>
        </w:rPr>
        <w:t xml:space="preserve">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водных объектах Таймырского Долгано-Ненецкого муниципального района (за исключением анадромных и катадромных видов рыб), на 2025 год» изменения, исключив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строки </w:t>
      </w:r>
      <w:r>
        <w:rPr>
          <w:rFonts w:cs="Times New Roman" w:ascii="Times New Roman" w:hAnsi="Times New Roman"/>
          <w:b/>
          <w:szCs w:val="28"/>
        </w:rPr>
        <w:t>35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4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</w:t>
        <w:tab/>
        <w:tab/>
        <w:tab/>
        <w:tab/>
        <w:t xml:space="preserve">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02T14:32:00Z</cp:lastPrinted>
  <dcterms:modified xsi:type="dcterms:W3CDTF">2025-04-02T07:32:00Z</dcterms:modified>
  <cp:revision>40</cp:revision>
  <dc:subject/>
  <dc:title/>
</cp:coreProperties>
</file>