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8.12.</w:t>
        <w:tab/>
        <w:t xml:space="preserve">        24</w:t>
        <w:tab/>
        <w:t xml:space="preserve">       166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своении массовых спортивных разрядов на территории 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массовых спортивных разрядов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>11.12.2024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№ 4 Администрация муниципального района 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исвоить: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Cs w:val="28"/>
        </w:rPr>
        <w:t xml:space="preserve">Второй спортивный разряд спортсменам по видам спорта, выполнившим второ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2. Третий спортивный разряд спортсменам по видам спорта, выполнившим трети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2-19T16:37:00Z</cp:lastPrinted>
  <dcterms:modified xsi:type="dcterms:W3CDTF">2024-12-19T09:37:00Z</dcterms:modified>
  <cp:revision>30</cp:revision>
  <dc:subject/>
  <dc:title/>
</cp:coreProperties>
</file>