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к положению о районном конкурсе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ектов «Добротворчество»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РИТЕРИИ ОЦЕНКИ ПРОЕКТОВ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ИДЕИ И ВОСТРЕБОВАННОСТЬ ПРОЕКТ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не четко сформулирована. Проект не актуален и не востребован (0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сформулирована четко, но не актуальна в настоящий момент (3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сформулирована четко. Проект актуален и востребован для узкого круга людей (5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четко сформулирована. Проект актуален и востребован для широкого круга людей (8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сформулирована на основе глубокого анализа сложившейся ситуации. Проект актуален и востребован для широкого круга людей (10)</w:t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ОВАЦИОННЫЙ ХАРАКТЕР ПРОЕКТ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является продолжением текущей деятельности заявителя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ложенные механизмы реализации проекта не носят новизны и являются устаревшими (3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ложено классическое решение проблемы (5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ставлен новый, но заимствованных в других сферах способ решения проблемы (8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ложен инновационный (оригинальный) подход к решению обозначенной проблемы (10)</w:t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РАБОТАННОСТЬ ПРОЕКТ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аны этапы реализации проекта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работаны эффективные механизмы реализации и инструменты проекта (4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явлены  партнеры от власти, бизнеса и общественности (6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траты обоснованы, бюджет сбалансирован (8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лубокий анализ рисков и сильные меры по предупреждению (10)</w:t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ВИЕ РЕЗУЛЬТАТА ЗАВЛЕННЫМ  ЦЕЛЯМ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зультаты неконкретны и неизмеримы (0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зультаты проекта не в полной мере соответствуют заявленным целям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едставлены, но их значимость невелика (4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зультаты проекта  в полной мере соответствуют заявленным целям  (8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писаны и в полной мере соответствуют заявленным целям,  описано дальнейшее развитие проекта (1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18" w:right="-426" w:hanging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284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14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3399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06:00Z</dcterms:created>
  <dc:creator>Vasilisa_blya</dc:creator>
  <dc:description/>
  <cp:keywords/>
  <dc:language>en-US</dc:language>
  <cp:lastModifiedBy>Чернозипунникова Юлия Анатольевна</cp:lastModifiedBy>
  <cp:lastPrinted>2023-10-16T15:07:00Z</cp:lastPrinted>
  <dcterms:modified xsi:type="dcterms:W3CDTF">2023-11-30T11:08:00Z</dcterms:modified>
  <cp:revision>31</cp:revision>
  <dc:subject/>
  <dc:title/>
</cp:coreProperties>
</file>