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ложению о районном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Добротворчество »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города Дудинк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и в как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какие сроки вы будете дела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января– 31 мая 2025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йте конкретные социальные группы. Кто получит пользу от реализации вашего проекта, количество благополуч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, 25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ислите КАЖДОГО члена Вашей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олностью, дата рожд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4-11-22T10:37:00Z</cp:lastPrinted>
  <dcterms:modified xsi:type="dcterms:W3CDTF">2024-11-22T03:37:00Z</dcterms:modified>
  <cp:revision>29</cp:revision>
  <dc:subject/>
  <dc:title/>
</cp:coreProperties>
</file>