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07.11.</w:t>
        <w:tab/>
        <w:t xml:space="preserve">        24</w:t>
        <w:tab/>
        <w:t xml:space="preserve">      919-а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по организации экологического воспитания населения Таймырского Долгано-Ненецкого муниципального района на 2025-   2026 год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2 статьи 8 Федерального закона                 от 24.06.1998 № 89-ФЗ «Об отходах производства и потребления» и пунктом 14 части 1 статьи 15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мероприятий по организации экологического воспитания населения Таймырского Долгано-Ненецкого муниципального района на 2025-2026 годы согласно приложению к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Распоряж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со дня его подписания</w:t>
      </w:r>
      <w:r>
        <w:rPr>
          <w:rFonts w:cs="Times New Roman" w:ascii="Times New Roman" w:hAnsi="Times New Roman"/>
          <w:szCs w:val="28"/>
        </w:rPr>
        <w:t xml:space="preserve"> и     подлежит размещению на официальном сайте органов местного самоуправления Таймырского Долгано-Ненецкого муниципального района: </w:t>
      </w:r>
      <w:r>
        <w:rPr>
          <w:rFonts w:cs="Times New Roman" w:ascii="Times New Roman" w:hAnsi="Times New Roman"/>
          <w:szCs w:val="28"/>
          <w:lang w:val="en-US"/>
        </w:rPr>
        <w:t>www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taimyr</w:t>
      </w:r>
      <w:r>
        <w:rPr>
          <w:rFonts w:cs="Times New Roman" w:ascii="Times New Roman" w:hAnsi="Times New Roman"/>
          <w:szCs w:val="28"/>
        </w:rPr>
        <w:t>24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type w:val="nextPage"/>
      <w:pgSz w:w="11906" w:h="16838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Боброва Нина Сергеевна</cp:lastModifiedBy>
  <cp:lastPrinted>2003-12-17T11:37:00Z</cp:lastPrinted>
  <dcterms:modified xsi:type="dcterms:W3CDTF">2024-11-08T02:25:00Z</dcterms:modified>
  <cp:revision>21</cp:revision>
  <dc:subject/>
  <dc:title/>
</cp:coreProperties>
</file>