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5.06.                      25                    707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своении массовых спортивных разрядов на территории Таймырского Долгано-Ненецкого муниципального района</w:t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основании протокола заседания Комиссии по вопросам присвоения массовых спортивных разрядов на территории Таймырского Долгано-Ненецкого муниципального района от </w:t>
      </w:r>
      <w:r>
        <w:rPr>
          <w:rFonts w:cs="Times New Roman" w:ascii="Times New Roman" w:hAnsi="Times New Roman"/>
          <w:color w:val="000000"/>
          <w:szCs w:val="28"/>
        </w:rPr>
        <w:t>29.05.2025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№ 4 </w:t>
      </w:r>
      <w:r>
        <w:rPr>
          <w:rFonts w:cs="Times New Roman" w:ascii="Times New Roman" w:hAnsi="Times New Roman"/>
        </w:rPr>
        <w:t xml:space="preserve">Администрация муниципального района 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>1. Присвоить: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Cs w:val="28"/>
        </w:rPr>
        <w:t xml:space="preserve">Второй спортивный разряд спортсменам по видам спорта, выполнившим второй спортивный разряд, на основании требований и нормативов Единой всероссийской спортивной классификации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zCs w:val="28"/>
        </w:rPr>
        <w:t>к постановлению.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.2. Третий спортивный разряд спортсменам по видам спорта, выполнившим третий спортивный разряд, на основании требований и нормативов Единой всероссийской спортивной классификации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Cs w:val="28"/>
        </w:rPr>
        <w:t>к постановлению.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>2. Подтвердить: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1. </w:t>
      </w:r>
      <w:r>
        <w:rPr>
          <w:rFonts w:cs="Times New Roman" w:ascii="Times New Roman" w:hAnsi="Times New Roman"/>
          <w:color w:val="000000"/>
          <w:szCs w:val="28"/>
        </w:rPr>
        <w:t xml:space="preserve">Третий спортивный разряд спортсмену по виду спорта плавание, выполнившему третий спортивный разряд, на основании требований и нормативов Единой всероссийской спортивной классификации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3 </w:t>
      </w:r>
      <w:r>
        <w:rPr>
          <w:rFonts w:cs="Times New Roman" w:ascii="Times New Roman" w:hAnsi="Times New Roman"/>
          <w:color w:val="000000"/>
          <w:szCs w:val="28"/>
        </w:rPr>
        <w:t>к постановлению.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в день, следующий за днем его официального обнародования (опубликования) </w:t>
      </w:r>
      <w:r>
        <w:rPr>
          <w:rFonts w:cs="Times New Roman" w:ascii="Times New Roman" w:hAnsi="Times New Roman"/>
          <w:b/>
        </w:rPr>
        <w:t>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</w:rPr>
        <w:t>, и подлежит размещению на официальном сайте Таймырского Долгано-Ненецкого муниципального района.</w:t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С.В. Шаро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19-10-17T16:53:00Z</cp:lastPrinted>
  <dcterms:modified xsi:type="dcterms:W3CDTF">2025-06-05T10:59:00Z</dcterms:modified>
  <cp:revision>33</cp:revision>
  <dc:subject/>
  <dc:title/>
</cp:coreProperties>
</file>