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2.12.</w:t>
        <w:tab/>
        <w:t xml:space="preserve">        24</w:t>
        <w:tab/>
        <w:t xml:space="preserve">       1641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я в постановление Администрации муниципального района от 30.04.2008 № 94 «О создании Координационного совета по поддержке развития малого и среднего предпринимательства на территории Таймырского Долгано-Ненецкого муниципального района»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Администрация муниципального района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от 30.04.2008 № 94</w:t>
      </w:r>
      <w:r>
        <w:rPr>
          <w:rFonts w:cs="Times New Roman" w:ascii="Times New Roman" w:hAnsi="Times New Roman"/>
          <w:sz w:val="28"/>
          <w:szCs w:val="28"/>
        </w:rPr>
        <w:t xml:space="preserve"> «О создании Координационного совета по поддержке развития малого и среднего предпринимательства на территории Таймырского Долгано-Ненецкого муниципального района» (в редакциях от 27.01.2009 № 32, от 19.06.2009 № 358, от 09.06.2010 № 417,                     от 17.02.2012 № 76, от 06.11.2012 № 723, от 29.04.2014 № 256,                      от 28.09.2017 № 862, от 29.11.2018 № 1394, от 18.02.2019 № 141,                  от 06.04.2022 № 555, от 04.04.2023 № 425) изменение, изложив приложение 1 в редакции согласно приложению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 w:val="28"/>
          <w:szCs w:val="28"/>
        </w:rPr>
        <w:t>в день, следующий за днем его официального опубликования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 w:val="28"/>
          <w:szCs w:val="28"/>
        </w:rPr>
        <w:t>,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4-12-12T14:39:00Z</cp:lastPrinted>
  <dcterms:modified xsi:type="dcterms:W3CDTF">2024-12-12T07:39:00Z</dcterms:modified>
  <cp:revision>30</cp:revision>
  <dc:subject/>
  <dc:title/>
</cp:coreProperties>
</file>