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 Администрации муниципального района от 22.09.2025 № 1224</w:t>
      </w:r>
    </w:p>
    <w:p>
      <w:pPr>
        <w:pStyle w:val="Normal"/>
        <w:autoSpaceDE w:val="false"/>
        <w:ind w:firstLine="155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155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ar44"/>
      <w:bookmarkEnd w:id="0"/>
      <w:r>
        <w:rPr>
          <w:b/>
          <w:bCs/>
          <w:sz w:val="26"/>
          <w:szCs w:val="26"/>
        </w:rPr>
        <w:t xml:space="preserve">Программа </w:t>
      </w:r>
      <w:r>
        <w:rPr>
          <w:b/>
          <w:sz w:val="26"/>
          <w:szCs w:val="26"/>
        </w:rPr>
        <w:t>профилактики рисков причинения вреда (ущерба) охраняемым законом ценностям при осуществлении муниципального земельного контроля в границах, существовавших по состоянию на день вступления в силу Закона Красноярского края от 15.05.2025 № 9-3914 «О территориальной организации местного самоуправления в Красноярском крае» муниципальных образований «Сельское поселение Караул Таймырского Долгано-Ненецкого муниципального района Красноярского края» и «Сельское поселение Хатанга Таймырского Долгано-Ненецкого муниципального района Красноярского края», на 2026 год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bookmarkStart w:id="1" w:name="Par94"/>
      <w:bookmarkEnd w:id="1"/>
      <w:r>
        <w:rPr>
          <w:b/>
          <w:bCs/>
          <w:sz w:val="26"/>
          <w:szCs w:val="26"/>
        </w:rPr>
        <w:t xml:space="preserve">Анализ текущего состояния осуществления </w:t>
      </w:r>
      <w:r>
        <w:rPr>
          <w:b/>
          <w:sz w:val="26"/>
          <w:szCs w:val="26"/>
        </w:rPr>
        <w:t>муниципального земельного контроля в границах, существовавших по состоянию на день вступления в силу Закона Красноярского края от 15.05.2025 № 9-3914 «О территориальной организации местного самоуправления в Красноярском крае» муниципальных образований «Сельское поселение Караул Таймырского Долгано-Ненецкого муниципального района Красноярского края» и «Сельское поселение Хатанга Таймырского Долгано-Ненецкого муниципального района Красноярского края»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ей Таймырского Долгано-Ненецкого муниципального района (далее – контрольный орган) в соответствии с Положением о муниципальном земельном контроле в границах сельских поселений, входящих в состав Таймырского Долгано-Ненецкого муниципального района, утвержденным Решением Таймырского Долгано-Ненецкого районного Совета депутатов               от 15.12.2021 № 12-173 (далее – Положение о муниципальном земельном контроле), с</w:t>
      </w:r>
      <w:r>
        <w:rPr>
          <w:rStyle w:val="11"/>
          <w:b w:val="false"/>
          <w:sz w:val="26"/>
          <w:szCs w:val="26"/>
        </w:rPr>
        <w:t xml:space="preserve"> 01.01.2022 </w:t>
      </w:r>
      <w:r>
        <w:rPr>
          <w:sz w:val="26"/>
          <w:szCs w:val="26"/>
        </w:rPr>
        <w:t>осуществляется муниципальный земельный контроль в границах,  существовавших по состоянию на день вступления в силу Закона Красноярского края от 15.05.2025 № 9-3914 «О территориальной организации местного самоуправления в Красноярском крае» муниципальных образований «Сельское поселение Караул Таймырского Долгано-Ненецкого муниципального района Красноярского края» и «Сельское поселение Хатанга Таймырского Долгано-Ненецкого муниципального района Красноярского края»  (далее – муниципальный район), за соблюде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 в указанных целях в течение установленного сро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Style26"/>
        <w:shd w:fill="FFFFFF" w:val="clear"/>
        <w:spacing w:before="0" w:after="0"/>
        <w:ind w:right="-3" w:firstLine="709"/>
        <w:jc w:val="both"/>
        <w:rPr/>
      </w:pPr>
      <w:r>
        <w:rPr>
          <w:color w:val="000000"/>
          <w:sz w:val="26"/>
          <w:szCs w:val="26"/>
        </w:rPr>
        <w:t xml:space="preserve">В Единый реестр видов контроля внесены сведения о виде контроля: муниципальный земельный контроль в границах сельских поселений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Положением о муниципальном земельном контроле муниципальный земельный контроль осуществляется на основе управления рисками причинения вреда (ущерб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ный орган относит объекты муниципального земельного контроля к одной из следующих категорий риска причинения вреда (ущерба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ний риск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ренный риск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изкий рис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земельный контроль осуществляется без проведения плановых контроль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м о муниципальном земельном контроле утверждены индикаторы риска нарушений обязательных требований муниципального земельно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 отсутствие в Едином государственном реестре недвижимости сведений о правах на используемый гражданином, юридическим лицом, индивидуальным предпринимателем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несоответствие использования юридическим лицом, индивидуальным предпринимателем или гражданином земельного участка виду разрешенного использования, сведения о котором содержатся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) наличие информации о неиспользовании по целевому назначению или использовании с нарушением законодательства Российской Федерации земельного участка из земель сельскохозяйственного назначения, оборот которых регулируется Федеральным </w:t>
      </w:r>
      <w:hyperlink r:id="rId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2 № 101-ФЗ "Об обороте земель сельскохозяйственного назначения", по истечении одного года с момента приобретения новым собственником такого земельного участка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м о муниципальном земельном контроле предусматривается проведение внеплановых контрольных мероприятий без взаимодействия с контролируемым лицом,  с взаимодействием с контролируемым лицом, а также проведение профилактических мероприятий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4 году и истекшем периоде 2025 года внеплановые контрольные мероприятия с взаимодействием с контролируемыми лицами не проводились ввиду отсутствия соответствующих оснований. 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5 году организованы внеплановые контрольные мероприятия без взаимодействия с контролируемыми лицами в форме наблюдения в отношении 34 земельных участков. 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01010"/>
          <w:sz w:val="26"/>
          <w:szCs w:val="26"/>
          <w:shd w:fill="FFFFFF" w:val="clear"/>
        </w:rPr>
        <w:t>Основным направлением муниципального земельного контроля в 2026 году остаётся проведение профилактических мероприятий (информирование; консультирование; объявление предостережения, профилактический визит) и внеплановых контрольных мероприятий без взаимодействия с контролируемыми лицами (наблюдение, выездное обследование).</w:t>
      </w:r>
    </w:p>
    <w:p>
      <w:pPr>
        <w:pStyle w:val="Normal"/>
        <w:autoSpaceDE w:val="false"/>
        <w:ind w:firstLine="709"/>
        <w:jc w:val="both"/>
        <w:rPr>
          <w:color w:val="101010"/>
          <w:sz w:val="26"/>
          <w:szCs w:val="26"/>
          <w:shd w:fill="FFFFFF" w:val="clear"/>
        </w:rPr>
      </w:pPr>
      <w:r>
        <w:rPr>
          <w:color w:val="101010"/>
          <w:sz w:val="26"/>
          <w:szCs w:val="26"/>
          <w:shd w:fill="FFFFFF" w:val="clear"/>
        </w:rPr>
        <w:t>Целью таких мероприятий является мотивирование контролируемых лиц к соблюдению обязательных требований земельного законодательства Российской Федерации.</w:t>
      </w:r>
    </w:p>
    <w:p>
      <w:pPr>
        <w:pStyle w:val="Normal"/>
        <w:autoSpaceDE w:val="false"/>
        <w:jc w:val="both"/>
        <w:rPr>
          <w:color w:val="101010"/>
          <w:sz w:val="26"/>
          <w:szCs w:val="26"/>
          <w:shd w:fill="FFFFFF" w:val="clear"/>
        </w:rPr>
      </w:pPr>
      <w:r>
        <w:rPr>
          <w:color w:val="101010"/>
          <w:sz w:val="26"/>
          <w:szCs w:val="26"/>
          <w:shd w:fill="FFFFFF" w:val="clear"/>
        </w:rPr>
      </w:r>
    </w:p>
    <w:p>
      <w:pPr>
        <w:pStyle w:val="Normal"/>
        <w:ind w:right="-3" w:firstLine="709"/>
        <w:jc w:val="center"/>
        <w:rPr/>
      </w:pPr>
      <w:r>
        <w:rPr>
          <w:b/>
          <w:bCs/>
          <w:sz w:val="26"/>
          <w:szCs w:val="26"/>
        </w:rPr>
        <w:t>2. Описание текущего уровня развития профилактической деятельности контрольного органа</w:t>
      </w:r>
    </w:p>
    <w:p>
      <w:pPr>
        <w:pStyle w:val="Normal"/>
        <w:ind w:right="-3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ложением о муниципальном земельном контроле определены </w:t>
      </w:r>
      <w:r>
        <w:rPr>
          <w:sz w:val="26"/>
          <w:szCs w:val="26"/>
        </w:rPr>
        <w:t>следующие виды профилактических мероприят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формирова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явление предостере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нсультирова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филактический визит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опросы, по которым осуществляется консультировани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 организация и осуществление муниципального земельного контрол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орядок осуществления контрольных мероприятий, установленных Положением о муниципальном земельном контроле;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порядок обжалования действий (бездействия) должностных лиц, уполномоченных осуществлять муниципальный земельный контроль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контроль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 целях развития и осуществления профилактической деятельности на территории муниципального района в 2025 году поддерживались в актуальном состоянии и размещались на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 сайте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: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ы нормативных правовых актов, регулирующих осуществление муниципального контроля;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жденные проверочные листы в формате, допускающем их использование для самообследования;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 перечень индикаторов риска нарушения обязательных требований, порядок отнесения объектов контроля к категориям риска;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ограмму профилактики рисков причинения вреда;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исчерпывающий перечень сведений, которые могут запрашиваться контрольным органом у контролируемого лица;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порядке досудебного обжалования решений контрольного  органа, действий (бездействия) его должностных лиц;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лады о муниципальном контроле;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афик личного приема граждан</w:t>
        </w:r>
      </w:hyperlink>
      <w:r>
        <w:rPr>
          <w:rFonts w:cs="Times New Roman" w:ascii="Times New Roman" w:hAnsi="Times New Roman"/>
          <w:sz w:val="26"/>
          <w:szCs w:val="26"/>
        </w:rPr>
        <w:t> должностным лицом, уполномоченным осуществлять муниципальный земельный контроль</w:t>
      </w:r>
      <w:r>
        <w:rPr>
          <w:rFonts w:cs="Times New Roman" w:ascii="Times New Roman" w:hAnsi="Times New Roman"/>
          <w:color w:val="273350"/>
          <w:sz w:val="26"/>
          <w:szCs w:val="26"/>
        </w:rPr>
        <w:t>;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color w:val="27335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</w:r>
    </w:p>
    <w:p>
      <w:pPr>
        <w:pStyle w:val="Normal"/>
        <w:ind w:right="-3" w:firstLine="709"/>
        <w:jc w:val="both"/>
        <w:rPr/>
      </w:pPr>
      <w:r>
        <w:rPr>
          <w:sz w:val="26"/>
          <w:szCs w:val="26"/>
        </w:rPr>
        <w:t>В рамках осуществления профилактических мероприятий в течение           2024 года и истекшего периода 2025 года выдано 65 предостережений о недопустимости нарушений обязательных требований (37 предостережений в 2024 году, 28 предостережений за истекший период 2025 года), предостережения размещены в Едином реестре контрольных (надзорных) мероприятий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3. Характеристика проблем, на решение которых направлена программа профилактики</w:t>
      </w:r>
      <w:r>
        <w:rPr>
          <w:b/>
          <w:sz w:val="26"/>
          <w:szCs w:val="26"/>
        </w:rPr>
        <w:t xml:space="preserve"> в 2026 год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TextBody"/>
        <w:spacing w:lineRule="exact" w:line="28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Наиболее значимым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исками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фере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отношений являются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вольное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нятие земельного участка или части земельного участка, в том числе использование земельного участка лицом, не имеющим предусмотренных земельным законодательством Российской Федерации прав на указанный земельный участок, а также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спользование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 участков не по целевому назначению в соответствии с его принадлежностью к той или иной категории земель и (или) разрешенным использованием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овед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илактическ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й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облюдение контролируемыми лицами </w:t>
      </w:r>
      <w:r>
        <w:rPr>
          <w:rFonts w:cs="Times New Roman" w:ascii="Times New Roman" w:hAnsi="Times New Roman"/>
          <w:sz w:val="26"/>
          <w:szCs w:val="26"/>
        </w:rPr>
        <w:t>земельного законодательства, буде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собствовать повышению их ответственности, а также снижению количеств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ршаемых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рушений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" w:name="Par175"/>
      <w:bookmarkEnd w:id="2"/>
      <w:r>
        <w:rPr>
          <w:b/>
          <w:bCs/>
          <w:sz w:val="26"/>
          <w:szCs w:val="26"/>
        </w:rPr>
        <w:t xml:space="preserve">4. Цели и задачи реализации Программ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outlineLvl w:val="2"/>
        <w:rPr/>
      </w:pPr>
      <w:r>
        <w:rPr>
          <w:bCs/>
          <w:sz w:val="26"/>
          <w:szCs w:val="26"/>
        </w:rPr>
        <w:t>Основные цели Программы: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firstLine="71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firstLine="71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дачи реализации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2) повышение правосознания и правовой культуры  юридических лиц, индивидуальных предпринимателей и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ценка возможной угрозы причинения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ыявление факторов угрозы причинения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беспечение доступности информации об обязательных требованиях и необходимых мерах по их исполн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center"/>
        <w:outlineLvl w:val="1"/>
        <w:rPr/>
      </w:pPr>
      <w:r>
        <w:rPr>
          <w:b/>
          <w:bCs/>
          <w:sz w:val="24"/>
          <w:szCs w:val="24"/>
        </w:rPr>
        <w:t xml:space="preserve">5. Перечень профилактических мероприятий, 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65"/>
        <w:gridCol w:w="156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Содержание    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испол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нформ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1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Информирование контролируемых и иных  заинтересованных лиц по вопросам соблюдения обязательных треб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 имущественных отношений      Таймыр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гано-Ненец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Сарпинская Г.В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ктуализация  </w:t>
            </w:r>
            <w:r>
              <w:rPr>
                <w:sz w:val="22"/>
                <w:szCs w:val="22"/>
              </w:rPr>
              <w:t>информации, размещенной на официальном сайте контрольного органа в сет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При изменений законодательства, не позднее последнего дня текущего месяца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24"/>
                <w:szCs w:val="24"/>
              </w:rPr>
              <w:t>Объявление  предостереж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либо создало угрозу причинения вр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ри наличии 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 имущественных отношений      Таймыр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гано-Ненец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Сарпинская Г.В.)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Консуль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олномоченное должностное лицо осуществляе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 виде устных разъяснений по телефону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редством размещения на официальном сайте органов местного самоуправления Таймырского Долгано-Ненецкого муниципального района письменного разъяснения по однотипным обращениям контролируемых лиц и их представи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2"/>
                <w:szCs w:val="22"/>
              </w:rPr>
              <w:t>По мере        поступления     обращ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 имущественных отношений      Таймыр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гано-Ненец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Сарпинская Г.В.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видуальное консультирование на личном приеме каждого заявит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2"/>
                <w:szCs w:val="22"/>
              </w:rPr>
              <w:t>По мере          обращ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</w:rPr>
              <w:t xml:space="preserve">Письменное консультирование контролируемых лиц и их представителей осуществляется по следующим вопросам: 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- организация и осуществление муниципального земельного контроля;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- порядок осуществления контрольных мероприятий;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- порядок обжалования действий (бездействия) должностных лиц, уполномоченных осуществлять муниципальный земельный контроль;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.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Контролируемое лицо вправе направить запрос о предоставлении письменного ответа в сроки, установленные Федеральным </w:t>
            </w:r>
            <w:hyperlink r:id="rId5">
              <w:r>
                <w:rPr>
                  <w:rStyle w:val="InternetLink"/>
                  <w:sz w:val="22"/>
                </w:rPr>
                <w:t>законом</w:t>
              </w:r>
            </w:hyperlink>
            <w:r>
              <w:rPr>
                <w:sz w:val="22"/>
              </w:rPr>
              <w:t xml:space="preserve"> от 02.05.2006 № 59-ФЗ «О порядке рассмотрения обращений граждан Российской Федераци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2"/>
                <w:szCs w:val="22"/>
              </w:rPr>
              <w:t>По мере          обращ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Показатели результативности и эффектив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ы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Полнота информации, размещенной на официальном сайте контрольного органа в сети Интернет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личество профилактических мероприятий, ед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менее 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 xml:space="preserve">Количество направленных возражений в отношении полученных контролируемыми лицами предостереж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более 10 %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0" w:top="1134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Подпись к таблице_"/>
    <w:qFormat/>
    <w:rPr>
      <w:b/>
      <w:bCs/>
      <w:shd w:fill="FFFFFF" w:val="clear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11">
    <w:name w:val="Заголовок 1 Знак"/>
    <w:qFormat/>
    <w:rPr>
      <w:b/>
      <w:sz w:val="32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20">
    <w:name w:val="Основной текст Знак"/>
    <w:qFormat/>
    <w:rPr>
      <w:rFonts w:ascii="Arial" w:hAnsi="Arial" w:cs="Arial"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</w:rPr>
  </w:style>
  <w:style w:type="paragraph" w:styleId="Style22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/>
  </w:style>
  <w:style w:type="paragraph" w:styleId="Style23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451" TargetMode="External"/><Relationship Id="rId3" Type="http://schemas.openxmlformats.org/officeDocument/2006/relationships/hyperlink" Target="https://login.consultant.ru/link/?req=doc&amp;base=LAW&amp;n=213122" TargetMode="External"/><Relationship Id="rId4" Type="http://schemas.openxmlformats.org/officeDocument/2006/relationships/hyperlink" Target="https://tajmyr-r04.gosweb.gosuslugi.ru/zhitelyam/napravleniya-deyatelnosti/munitsipalnyy-kontrol/grafik-lichnogo-priema-grazhdan-dolzhnostnym-litsom/" TargetMode="External"/><Relationship Id="rId5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20:00Z</dcterms:created>
  <dc:creator>admin</dc:creator>
  <dc:description/>
  <cp:keywords>Ethan</cp:keywords>
  <dc:language>en-US</dc:language>
  <cp:lastModifiedBy>Боброва Нина Сергеевна</cp:lastModifiedBy>
  <cp:lastPrinted>2025-09-23T10:26:00Z</cp:lastPrinted>
  <dcterms:modified xsi:type="dcterms:W3CDTF">2025-09-23T03:27:00Z</dcterms:modified>
  <cp:revision>16</cp:revision>
  <dc:subject/>
  <dc:title>Ethan Frome</dc:title>
</cp:coreProperties>
</file>