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righ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ложение 1 </w:t>
      </w:r>
      <w:r>
        <w:rPr>
          <w:rFonts w:cs="Times New Roman" w:ascii="Times New Roman" w:hAnsi="Times New Roman"/>
          <w:spacing w:val="-1"/>
          <w:sz w:val="24"/>
          <w:szCs w:val="24"/>
        </w:rPr>
        <w:t>к постановлению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left="5103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 07.07.2025 № 837</w:t>
      </w:r>
    </w:p>
    <w:p>
      <w:pPr>
        <w:pStyle w:val="Normal"/>
        <w:shd w:fill="FFFFFF" w:val="clear"/>
        <w:ind w:right="197" w:hanging="0"/>
        <w:jc w:val="center"/>
        <w:rPr>
          <w:rFonts w:ascii="Times New Roman" w:hAnsi="Times New Roman" w:cs="Times New Roman"/>
          <w:b/>
          <w:b/>
          <w:bCs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Положение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  <w:t>об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Арктическом фестивале «Притяжение Таймыра»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определяет порядок организации и проведения Арктического </w:t>
      </w:r>
      <w:r>
        <w:rPr>
          <w:rFonts w:cs="Times New Roman" w:ascii="Times New Roman" w:hAnsi="Times New Roman"/>
          <w:bCs/>
          <w:sz w:val="26"/>
          <w:szCs w:val="26"/>
        </w:rPr>
        <w:t xml:space="preserve">фестиваля </w:t>
      </w:r>
      <w:r>
        <w:rPr>
          <w:rFonts w:cs="Times New Roman" w:ascii="Times New Roman" w:hAnsi="Times New Roman"/>
          <w:sz w:val="26"/>
          <w:szCs w:val="26"/>
        </w:rPr>
        <w:t>«Притяжение Таймыра» (далее - Фестиваль)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естиваль проводится в рамках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года защитника Отечества</w:t>
      </w:r>
      <w:r>
        <w:rPr>
          <w:rFonts w:cs="Times New Roman" w:ascii="Times New Roman" w:hAnsi="Times New Roman"/>
          <w:b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и</w:t>
      </w:r>
      <w:r>
        <w:rPr>
          <w:rFonts w:cs="Times New Roman" w:ascii="Times New Roman" w:hAnsi="Times New Roman"/>
          <w:b/>
          <w:color w:val="333333"/>
          <w:sz w:val="26"/>
          <w:szCs w:val="26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80-летия Победы в Великой Отечественной войне</w:t>
      </w:r>
      <w:r>
        <w:rPr>
          <w:rFonts w:cs="Times New Roman" w:ascii="Times New Roman" w:hAnsi="Times New Roman"/>
          <w:sz w:val="26"/>
          <w:szCs w:val="26"/>
        </w:rPr>
        <w:t>, проводимого в 2025 году в Российской Федерации, Международного десятилетия языков коренных народов и приурочен к празднованию 95-летия Т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аймырского Долгано-Ненец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Учредителем Фестиваля является Администрация муниципального района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Организатором Фестиваля является Управление культуры Администрации муниципального района (далее – Организатор)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артнерами Фестиваля являются: министерство культуры Красноярского края, МАУ «Арктический центр культуры», Управление образования Администрации муниципального района, Управление по делам молодежи, семейной политике и спорту Администрации муниципального района, Комитет культуры, молодежной политики и спорта Администрации города Дудинки и подведомственные ему учреждения, Краевое государственное бюджетное учреждение культуры «Таймырский Дом народного творчества», Краевое государственное бюджетное учреждение культуры «Таймырский краеведческий музей», Краевое государственное бюджетное профессиональное образовательное учреждение «Таймырский колледж», АНО «Театр-студия «Белые птицы»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Информацию о Фестивале можно получить на официальном сайте органов местного самоуправления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taimyr24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о телефонам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39191) 2-85-25, </w:t>
      </w:r>
      <w:r>
        <w:rPr>
          <w:rFonts w:cs="Times New Roman" w:ascii="Times New Roman" w:hAnsi="Times New Roman"/>
          <w:sz w:val="26"/>
          <w:szCs w:val="26"/>
        </w:rPr>
        <w:t>2-85-23,  2-85-58, 2-85-26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и и задачи Фестиваля</w: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. Сохранение </w:t>
      </w:r>
      <w:r>
        <w:rPr>
          <w:rFonts w:cs="Times New Roman" w:ascii="Times New Roman" w:hAnsi="Times New Roman"/>
          <w:sz w:val="26"/>
          <w:szCs w:val="26"/>
        </w:rPr>
        <w:t>нематериального культурного наследия Таймыра, пропаганда и развитие этнических культур народов Севера, Сибири и Дальнего Востока, популяризация среди широких слоев населения народной культуры во всем ее многообразии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оздание условий для сохранения и развития национальных культур, выявление и поддержка талантливых исполнителей и коллективов, обмен опытом и повышение профессионального мастерства, приобщение широких слоев населения к художественному творчеству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.3. Развитие и укрепление культурных связей между народами регионов Российской Федерации, коренными малочисленными народами Севера, Сибири и Дальнего Востока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опуляризация уникального культурного, этнического и туристского потенциала Таймыра среди широких слоев населения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Развитие, популяризация и ресурсная поддержка добровольчества (волонтерства) в сфере культуры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Сроки и порядок проведения Фестиваля 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Фестиваль проводится в 2 этапа в период с августа по декабрь 2025 года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1. Первый этап (1 августа – 28 ноября) – организация цикла праздничных мероприятий, приуроченных к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году защитника Отечества</w:t>
      </w:r>
      <w:r>
        <w:rPr>
          <w:rFonts w:cs="Times New Roman" w:ascii="Times New Roman" w:hAnsi="Times New Roman"/>
          <w:b/>
          <w:color w:val="333333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и</w:t>
      </w:r>
      <w:r>
        <w:rPr>
          <w:rFonts w:cs="Times New Roman" w:ascii="Times New Roman" w:hAnsi="Times New Roman"/>
          <w:b/>
          <w:color w:val="333333"/>
          <w:sz w:val="26"/>
          <w:szCs w:val="26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80-летия Победы в Великой Отечественной войне</w:t>
      </w:r>
      <w:r>
        <w:rPr>
          <w:rFonts w:cs="Times New Roman" w:ascii="Times New Roman" w:hAnsi="Times New Roman"/>
          <w:sz w:val="26"/>
          <w:szCs w:val="26"/>
        </w:rPr>
        <w:t>, Международному десятилетию языков коренных народов и празднованию 95-летия Т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аймырского Долгано-Ненец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: стационарные и передвижные выставки декоративно-прикладного искусства и народных художественных ремёсел, выездные культурно-познавательные мероприятия, тематические вечера, культурные акции, конкурсные программы, фотовыставки, митинги, уроки муже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проведенных мероприятий формируются творческие делегации из поселений муниципального района для участия в заключительном этапе Фестиваля, с программой формирования бренда территории муниципального района с представлением ее уникальности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Второй этап (29 ноября – 26 декабря)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ие цикла торжественных мероприятий, посвященных 95-летию Т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аймырского Долгано-Ненец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(стационарные и передвижные выставки декоративно-прикладного искусства и народных художественных ремесел, творческие лаборатории, мастер-классы, концертные программы)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дение фестивальных мероприятий на площадках партнеров Фестиваля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before="0" w:after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Условия и порядок участия в Фестивале</w:t>
      </w:r>
    </w:p>
    <w:p>
      <w:pPr>
        <w:pStyle w:val="ListParagraph"/>
        <w:spacing w:before="0" w:after="0"/>
        <w:ind w:left="0" w:right="-1"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Для участия в Фестивале приглашаются профессиональные и любительские творческие коллективы независимо от ведомственной принадлежности, авторы и исполнители, реализующие свои творческие возможности и интересы в различных областях искусства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Условия участия в Фестивале участников из поселений муниципальн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1. Направляющая сторона берет на себя расходы, связанные с организацией участия творческого коллектива в Фестивале.</w:t>
      </w:r>
    </w:p>
    <w:p>
      <w:pPr>
        <w:pStyle w:val="Normal"/>
        <w:shd w:fill="FFFFFF" w:val="clear"/>
        <w:tabs>
          <w:tab w:val="left" w:pos="720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 Условия участия в Фестивале участников других регионов Российской Федерации:</w:t>
      </w:r>
    </w:p>
    <w:p>
      <w:pPr>
        <w:pStyle w:val="Normal"/>
        <w:shd w:fill="FFFFFF" w:val="clear"/>
        <w:tabs>
          <w:tab w:val="left" w:pos="72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3.1. Принимающая сторона оплачивает авиаперелет участников до аэропорта г. Норильска и обратно, трансфер от аэропорта г. Норильска до                       г. Дудинки и обратно, проживание, питание во время проведения Фестиваля.</w:t>
      </w:r>
    </w:p>
    <w:p>
      <w:pPr>
        <w:pStyle w:val="Normal"/>
        <w:shd w:fill="FFFFFF" w:val="clear"/>
        <w:tabs>
          <w:tab w:val="left" w:pos="720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2. Направляющая сторона берет на себя расходы, не предусмотренные принимающей стороной для организации участия творческого коллектива, индивидуального исполнителя в Фестивале.</w:t>
      </w:r>
    </w:p>
    <w:p>
      <w:pPr>
        <w:pStyle w:val="Normal"/>
        <w:shd w:fill="FFFFFF" w:val="clear"/>
        <w:tabs>
          <w:tab w:val="left" w:pos="72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3.3. Число участников творческого коллектива не должно превышать         12 чел.</w:t>
      </w:r>
    </w:p>
    <w:p>
      <w:pPr>
        <w:pStyle w:val="Normal"/>
        <w:shd w:fill="FFFFFF" w:val="clear"/>
        <w:tabs>
          <w:tab w:val="left" w:pos="720" w:leader="none"/>
        </w:tabs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4. Творческие коллективы и отдельные исполнители, желающие принять участие в Фестивале, направляют заявку Организатору в соответствии с условиями участия и прилагаемой формой (приложение к положению).</w:t>
      </w:r>
    </w:p>
    <w:p>
      <w:pPr>
        <w:pStyle w:val="Normal"/>
        <w:shd w:fill="FFFFFF" w:val="clear"/>
        <w:tabs>
          <w:tab w:val="left" w:pos="72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5. Заявки на участие во втором этапе Фестиваля и презентационные материалы направляются в срок до 7 ноября 2025 года. Заявки, поступившие после указанного срока, не рассматриваются.</w:t>
      </w:r>
    </w:p>
    <w:p>
      <w:pPr>
        <w:pStyle w:val="Normal"/>
        <w:shd w:fill="FFFFFF" w:val="clear"/>
        <w:tabs>
          <w:tab w:val="left" w:pos="72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6. Адрес направления заявки и презентационных материалов: 647000, Красноярский край, Таймырский Долгано-Ненецкий муниципальный район,             г. Дудинка, ул. Советская, д. 35, Администрация муниципального района, Управление культуры (кабинет 214; телефон: 8 (39191) 2-85-23, 2-85-29;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ultur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ta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taimy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4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left" w:pos="720" w:leader="none"/>
        </w:tabs>
        <w:ind w:right="-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Финансирование Фестивал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проведение Фестиваля осуществляются в пределах средств, предусмотренных на его реализацию в районном бюджете на 2025 год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90" w:right="-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Награждение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Фестиваля награждаются дипломами участника и памятными подарками.</w:t>
      </w:r>
    </w:p>
    <w:p>
      <w:pPr>
        <w:pStyle w:val="Normal"/>
        <w:tabs>
          <w:tab w:val="left" w:pos="720" w:leader="none"/>
        </w:tabs>
        <w:ind w:right="-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09" w:right="-1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Заключительные положения</w:t>
      </w:r>
    </w:p>
    <w:p>
      <w:pPr>
        <w:pStyle w:val="Normal"/>
        <w:numPr>
          <w:ilvl w:val="0"/>
          <w:numId w:val="0"/>
        </w:numPr>
        <w:ind w:right="-1"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Материалы, полученные или записанные Организатором при проведении Фестиваля (фотографии, аудио-, видеозаписи), являются собственностью Организатора Фестиваля. Их использование для целей проведения Фестиваля и рекламы не требует дополнительного согласования с участниками Фестиваля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Организатор оставляет за собой право воспроизводить, распространять видео- и аудиозаписи, произведённые во время Фестиваля, осуществлять их прокат, а также использовать их при издании сборников, буклетов, выпуске аудио- и видеодисков без выплаты гонорара участникам Фестиваля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3. Презентационные материалы, поступившие от участников Фестиваля, размещаются на официальном сайте органов местного самоуправления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taimyr24.ru</w:t>
        </w:r>
      </w:hyperlink>
      <w:r>
        <w:rPr>
          <w:rFonts w:cs="Times New Roman" w:ascii="Times New Roman" w:hAnsi="Times New Roman"/>
          <w:sz w:val="26"/>
          <w:szCs w:val="26"/>
        </w:rPr>
        <w:t>, используются в рекламных целях Фестивал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right="18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left="5664" w:right="1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5664" w:right="1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5664" w:right="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ложению </w:t>
      </w:r>
    </w:p>
    <w:p>
      <w:pPr>
        <w:pStyle w:val="Normal"/>
        <w:shd w:fill="FFFFFF" w:val="clear"/>
        <w:ind w:left="5664" w:right="187" w:hanging="0"/>
        <w:rPr/>
      </w:pPr>
      <w:r>
        <w:rPr>
          <w:rFonts w:cs="Times New Roman" w:ascii="Times New Roman" w:hAnsi="Times New Roman"/>
          <w:bCs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б Арктическом фестивале «Притяжение Таймыра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частие во втором этапе </w:t>
      </w:r>
      <w:r>
        <w:rPr>
          <w:rFonts w:cs="Times New Roman" w:ascii="Times New Roman" w:hAnsi="Times New Roman"/>
          <w:b/>
          <w:bCs/>
          <w:sz w:val="26"/>
          <w:szCs w:val="26"/>
        </w:rPr>
        <w:t>Арктического фестиваля «Притяжение Таймыра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Заявки принимаются Организатором Фестиваля до 7 ноября 2025 год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e-mail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kultura@atao.taimyr24.ru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ому адресу: 647000, Красноярский край, Таймырский Долгано-Ненецкий муниципальный район, г. Дудинка, ул. Советская, д. 35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Таймырского Долгано-Ненецкого муниципального района, Управление культуры, кабинет 21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звание коллектива (Ф.И.О. и псевдоним солиста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од создания коллектива (возраст солиста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озрастная категория (детская, взрослая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4. В каком качестве хотите принять участие на Фестивале (провести мастер-класс, принять участие в работе творческой лаборатории, научно-практической конференции, выступить в сводном концерте, провести сольный концерт и др.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слуги (звание, лауреатство – при наличии) 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Ф.И.О. руководителя (при наличии)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правляющая организация (при наличии)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актная информация (ОБЯЗАТЕЛЬНО)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/село/деревня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й/область/АО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на/республика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екс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ы – рабочий/домашний/мобильный (код города указать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) 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mail: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йт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Направление (этнография, сценический фольклор, этнорок, экспериментальный фольклор и др.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Репертуар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ведения о коллективе, которые бы вы хотели сообщить дополнительно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2. Список представляемого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презентационного материала</w:t>
      </w:r>
      <w:r>
        <w:rPr>
          <w:rFonts w:cs="Times New Roman" w:ascii="Times New Roman" w:hAnsi="Times New Roman"/>
          <w:sz w:val="26"/>
          <w:szCs w:val="26"/>
        </w:rPr>
        <w:t xml:space="preserve"> для Организатора Фестиваля с указанием количеств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ографии 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еоматериал 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оматериал 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кации о коллективе /солисте (статьи, заметки) 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сс-релиз и др. 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материалы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Технический райдер (звук, освещение и др.)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4.</w:t>
      </w:r>
      <w:r>
        <w:rPr>
          <w:rFonts w:cs="Times New Roman" w:ascii="Times New Roman" w:hAnsi="Times New Roman"/>
          <w:b/>
          <w:sz w:val="26"/>
          <w:szCs w:val="26"/>
        </w:rPr>
        <w:t xml:space="preserve"> Форма обязательного приложения к представляемому аудио-, видеоматериал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925"/>
        <w:gridCol w:w="1749"/>
        <w:gridCol w:w="1842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компози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ан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ронометраж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С Положением об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Арктическом фестивале «Притяжение Таймыра»</w:t>
      </w:r>
      <w:r>
        <w:rPr>
          <w:rFonts w:cs="Times New Roman" w:ascii="Times New Roman" w:hAnsi="Times New Roman"/>
          <w:i/>
          <w:sz w:val="26"/>
          <w:szCs w:val="26"/>
        </w:rPr>
        <w:t xml:space="preserve"> ознакомлен(а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___»_______2025г.__________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cs="Times New Roman" w:ascii="Times New Roman" w:hAnsi="Times New Roman"/>
          <w:i/>
          <w:sz w:val="26"/>
          <w:szCs w:val="26"/>
        </w:rPr>
        <w:t>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vertAlign w:val="subscript"/>
        </w:rPr>
        <w:t>Подпись/Ф.И.О. солиста, руководителя коллекти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bscript"/>
        </w:rPr>
        <w:t>(если коллектив или солиста направляет организация –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  <w:vertAlign w:val="subscript"/>
        </w:rPr>
        <w:t>подпись руководителя направляющей организ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vertAlign w:val="subscript"/>
        </w:rPr>
      </w:pPr>
      <w:r>
        <w:rPr>
          <w:rFonts w:cs="Times New Roman" w:ascii="Times New Roman" w:hAnsi="Times New Roman"/>
          <w:b/>
          <w:sz w:val="26"/>
          <w:szCs w:val="26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ind w:left="39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комитету </w:t>
      </w:r>
      <w:r>
        <w:rPr>
          <w:rFonts w:cs="Times New Roman" w:ascii="Times New Roman" w:hAnsi="Times New Roman"/>
          <w:bCs/>
          <w:sz w:val="26"/>
          <w:szCs w:val="26"/>
        </w:rPr>
        <w:t>Арктического фестиваля «Притяжение Таймыра»</w:t>
      </w:r>
    </w:p>
    <w:p>
      <w:pPr>
        <w:pStyle w:val="Normal"/>
        <w:tabs>
          <w:tab w:val="clear" w:pos="720"/>
          <w:tab w:val="left" w:pos="5940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___________________________________,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ного (ой) по адресу:</w:t>
      </w:r>
    </w:p>
    <w:p>
      <w:pPr>
        <w:pStyle w:val="Normal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: серия__________ №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 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ЛС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 (согласие) на обработку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, в соответствии со статьей 9 Федерального закона от 27 июля 2006 года № 152-ФЗ «О персональных данных» выражаю согласие Управлению культуры Администрации Таймырского Долгано-Ненецкого муниципального района, расположенному по адресу: Красноярский край, г. Дудинка, ул. Советская, д.35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 июля 2006 года            № 152-ФЗ «О персональных данных», со сведениями о фактах, событиях и обстоятельствах моей жизни, представленных в оргкомитет </w:t>
      </w:r>
      <w:r>
        <w:rPr>
          <w:rFonts w:cs="Times New Roman" w:ascii="Times New Roman" w:hAnsi="Times New Roman"/>
          <w:bCs/>
          <w:sz w:val="26"/>
          <w:szCs w:val="26"/>
        </w:rPr>
        <w:t>Арктического фестиваля «Притяжение Таймыра»</w:t>
      </w:r>
      <w:r>
        <w:rPr>
          <w:rFonts w:cs="Times New Roman" w:ascii="Times New Roman" w:hAnsi="Times New Roman"/>
          <w:sz w:val="26"/>
          <w:szCs w:val="26"/>
        </w:rPr>
        <w:t xml:space="preserve"> (далее – Фестиваль) в соответствии с Положением о Фестивале моих персональных данных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515"/>
        <w:gridCol w:w="335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сональные данн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глас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, месяц, дата и место рожд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ные данн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еста жительства и регистрац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актные телефоны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-mail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месте работ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Я также даю согласие на включение в целях информационного обеспечения в общедоступные источники моих персональных данных: фамилия, имя, отчество, сведения о профессии, фотограф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действует неопределенное врем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ъект персональных данных вправе отозвать данное согласие на обработку персональных данных, письменно уведомив об этом руководство организации, в которое было представлено согласи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стоящее согласие действует со дня его подписания и до дня отзыва в письменной форме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 ФИО/подпис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______» ____________ 2025 г.</w:t>
      </w:r>
    </w:p>
    <w:p>
      <w:pPr>
        <w:pStyle w:val="Normal"/>
        <w:shd w:fill="FFFFFF" w:val="clear"/>
        <w:ind w:left="4962" w:righ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ложение 2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постановлению Администрации муниципального района </w:t>
      </w:r>
    </w:p>
    <w:p>
      <w:pPr>
        <w:pStyle w:val="Normal"/>
        <w:shd w:fill="FFFFFF" w:val="clear"/>
        <w:ind w:left="4962" w:right="1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 07.07.2025 № 837</w:t>
      </w:r>
    </w:p>
    <w:p>
      <w:pPr>
        <w:pStyle w:val="Normal"/>
        <w:shd w:fill="FFFFFF" w:val="clear"/>
        <w:ind w:left="5670" w:right="14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онного комитета по подготовке и проведению</w:t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рктического фестиваля «Притяжение Таймыра»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67"/>
        <w:gridCol w:w="5954"/>
      </w:tblGrid>
      <w:tr>
        <w:trPr>
          <w:trHeight w:val="1193" w:hRule="atLeast"/>
        </w:trPr>
        <w:tc>
          <w:tcPr>
            <w:tcW w:w="3191" w:type="dxa"/>
            <w:tcBorders/>
          </w:tcPr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Губкина </w:t>
            </w:r>
          </w:p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рина Валерьевна 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left="34" w:right="-766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-</w:t>
            </w:r>
          </w:p>
        </w:tc>
        <w:tc>
          <w:tcPr>
            <w:tcW w:w="5954" w:type="dxa"/>
            <w:tcBorders/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ая обязанности заместителя Главы муниципального района по социальной политике,</w:t>
            </w:r>
          </w:p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организационного комитета</w:t>
            </w:r>
          </w:p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3191" w:type="dxa"/>
            <w:tcBorders/>
          </w:tcPr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ацкая </w:t>
            </w:r>
          </w:p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алентина Егоровна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Управления культуры Администрации муниципального района, заместитель председателя организационного комитета</w:t>
            </w:r>
          </w:p>
        </w:tc>
      </w:tr>
    </w:tbl>
    <w:p>
      <w:pPr>
        <w:pStyle w:val="TextBodyIndent"/>
        <w:ind w:right="-76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лены организационного комитета: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0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6"/>
        <w:gridCol w:w="6002"/>
      </w:tblGrid>
      <w:tr>
        <w:trPr>
          <w:trHeight w:val="542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добед Владимир Вячеслав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 Дуди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Бурак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иколай Владими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ского поселения Диксон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tcBorders/>
          </w:tcPr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рина </w:t>
            </w:r>
          </w:p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 Борис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сельского поселения Караул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абдрахимова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ульнара Мидхатовна 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КУ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3545" w:type="dxa"/>
            <w:tcBorders/>
          </w:tcPr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выдова </w:t>
            </w:r>
          </w:p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а Александ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по делам культуры и искусства Администрации города Норильска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Гашев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ндрей Александрович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tabs>
                <w:tab w:val="clear" w:pos="720"/>
                <w:tab w:val="left" w:pos="106" w:leader="none"/>
              </w:tabs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сельского поселения Хатанга </w:t>
            </w:r>
          </w:p>
          <w:p>
            <w:pPr>
              <w:pStyle w:val="TextBodyIndent"/>
              <w:tabs>
                <w:tab w:val="clear" w:pos="720"/>
                <w:tab w:val="left" w:pos="106" w:leader="none"/>
              </w:tabs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Жиганова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атьяна Евгенье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города Дудинки - председатель Комитета культуры, молодежной политики и спорта Администрации города Дудинки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жегов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вгений Валерье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муниципального заказа и потребительского рынка Администрации муниципального района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узнецов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Юрий Иван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КУ «Таймырская транспортная компания» 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Ландин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йла Александ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ГБУК «Таймырский Дом народного творчества» 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Гоголь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атьяна Викто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Правового управления Администрации муниципального района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64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азарев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Елена Петровн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Майма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Николай Николае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Главы муниципального района по делам коренных малочисленных народов Таймыра и вопросам сельского и промыслового хозяйства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амбеткеримова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йзада Сарлык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АУ «Арктический центр культуры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етраков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рина Михайловна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АНО «Театр-студия «Белые птицы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йш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талий Владими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управления Администрации муниципального района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3545" w:type="dxa"/>
            <w:tcBorders/>
          </w:tcPr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ан </w:t>
            </w:r>
          </w:p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на Алексее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ОУДО «Детско-юношеский центр туризма и творчества «Юниор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отникова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лена Пет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коренных малочисленных народов Таймыра и вопросам сельского и промыслового хозяйства Администрации муниципального района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тамбровская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Эмилия Викто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ГБУК «Таймырский краеведческий музей» 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абан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 Сергеев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snapToGrid w:val="false"/>
              <w:ind w:left="106" w:right="1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врач КГБУЗ «Таймырская МРБ» 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18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Цауня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талий Викто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МВД России по Таймырскому Долгано-Ненецкому району, подполковник полиции 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касова </w:t>
            </w:r>
          </w:p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а Николае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ГБПОУ «Таймырский колледж»</w:t>
            </w:r>
          </w:p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Шульмин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лександ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по обеспечению деятельности Главы муниципального района </w:t>
            </w:r>
          </w:p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едоренко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лег Викто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left="106"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безопасности и взаимодействию с правоохранительными органами Администрации муниципальн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ginrights">
    <w:name w:val="margin-right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Название объекта"/>
    <w:basedOn w:val="Normal"/>
    <w:next w:val="Normal"/>
    <w:qFormat/>
    <w:pPr/>
    <w:rPr>
      <w:rFonts w:cs="Arial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myr24.ru/" TargetMode="External"/><Relationship Id="rId3" Type="http://schemas.openxmlformats.org/officeDocument/2006/relationships/hyperlink" Target="mailto:kultura@atao.taimyr24.ru" TargetMode="External"/><Relationship Id="rId4" Type="http://schemas.openxmlformats.org/officeDocument/2006/relationships/hyperlink" Target="http://www.taimyr24.ru/" TargetMode="External"/><Relationship Id="rId5" Type="http://schemas.openxmlformats.org/officeDocument/2006/relationships/hyperlink" Target="mailto:kultura@atao.taimyr24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3:13:00Z</dcterms:created>
  <dc:creator>Лилия Александровна Дидо</dc:creator>
  <dc:description/>
  <cp:keywords/>
  <dc:language>en-US</dc:language>
  <cp:lastModifiedBy>Боброва Нина Сергеевна</cp:lastModifiedBy>
  <cp:lastPrinted>2025-06-26T09:47:00Z</cp:lastPrinted>
  <dcterms:modified xsi:type="dcterms:W3CDTF">2025-07-08T02:05:00Z</dcterms:modified>
  <cp:revision>15</cp:revision>
  <dc:subject/>
  <dc:title/>
</cp:coreProperties>
</file>