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муниципального района</w:t>
      </w:r>
    </w:p>
    <w:p>
      <w:pPr>
        <w:pStyle w:val="Normal"/>
        <w:widowControl w:val="false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3.2025 № 345</w:t>
      </w:r>
    </w:p>
    <w:p>
      <w:pPr>
        <w:pStyle w:val="Normal"/>
        <w:widowControl w:val="false"/>
        <w:ind w:left="453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рядок работы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района от негосударственных организаций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рядок работы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района от негосударственных организаций определяет процедуру взаимодействия органов и структурных подразделений Администрации Таймырского Долгано-Ненецкого муниципального района, органов местного самоуправления поселений Таймырского Долгано-Ненецкого муниципального района при распределении безвозмездных поступлений в бюджет Таймырского Долгано-Ненецкого муниципального района от негосударственных организаций (далее – Комиссия, Порядок, муниципальный район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ы, структурные подразделения Администрации муниципального района, после согласования с заместителем Главы муниципального района, курирующим их деятельность, Главы поселений муниципального района (далее - заявители) ежегодно до 1 октября направляют в Уполномоченный орган перечень мероприятий, необходимых для обеспечения муниципальных нужд в очередном финансовом году, финансовое обеспечение которых может быть осуществлено за счет безвозмездных поступлений в бюджет муниципального района от негосударственных организаций, по форме согласно приложению 1 к настоящему Порядку (далее – заявка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заявке в обязательном порядке прилагается расчет расходов на реализацию мероприятия (локально-сметный расчет, смета и т.д.) и пояснительная записка, содержащая обоснование необходимости реализации меропри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лучае если заявителем направляется несколько заявок, заявитель формирует к ним сводный реестр заявок по форме согласно приложению 2 к настоящему Порядку и направляет его в Уполномоченный орган одновременно с заявк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8"/>
        </w:rPr>
        <w:t>Уполномоченный орган формирует проект сводного перечня мероприятий, необходимых для обеспечения муниципальных нужд, финансовое обеспечение которых может быть осуществлено за счет безвозмездных поступлений в бюджет муниципального района (далее – проекта Сводного перечня), и в срок до 15 октября посредством электронной почты направляет на рассмотрение членам Комисс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лены Комиссии рассматривают проект Сводного перечня на предмет необходимости реализации мероприятий и в течение 5-ти рабочих дней уведомляют Уполномоченный орган о результатах рассмотр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рассмотрения Уполномоченный орган направляет проект Сводного перечня председателю Комиссии либо заместителю председателя Комиссии, уполномоченному председателем Комиссии для определения перечня негосударственных организаций, в которые будут направлены обращ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В случае принятия решения о направлении обращений в негосударственные организаций Уполномоченный орган формирует проекты писем для направления их в негосударственные орган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 получении согласия негосударственной организации на оказание благотворительной помощи (перечисление безвозмездных поступлений) Уполномоченный орган либо готовит проект соглашения (договора) с негосударственной организацией и обеспечивает процедуру согласования в установленном порядке, либо обеспечивает процедуру согласования проекта соглашения (договора), поступившего в Администрацию муниципального района от негосударственной орган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При поступлении средств от негосударственной организации муниципальное казенное учреждение муниципального района </w:t>
      </w:r>
      <w:r>
        <w:rPr>
          <w:rFonts w:cs="Times New Roman" w:ascii="Times New Roman" w:hAnsi="Times New Roman"/>
          <w:bCs/>
          <w:szCs w:val="28"/>
        </w:rPr>
        <w:t xml:space="preserve">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szCs w:val="28"/>
        </w:rPr>
        <w:t>в течение 1 рабочего дня, посредством электронной почты, направляет в Уполномоченный орган копию платежного поруч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8"/>
        </w:rPr>
        <w:t>После получения копии платежного поручения Уполномоченный орган, в случае если средства поступил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реализацию конкретного мероприятия, в соответствии с направленным раннее обращением Администрации муниципального района, готовит проект правового акта Администрации муниципального района и обеспечивает процедуру его согласования в установленном поряд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без указания конкретного мероприятия (обезличено), инициирует проведение заседания Комиссии, организует ее проведение и после определения даты заседания Комиссии не позднее двух рабочих дней до дня заседания Комиссии направляет членам Комиссии Сводный перечень посредством электронной почты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иссия осуществляет отбор мероприятий из Сводного перечня исходя из принципов приоритетности и значимости (необходимости) реализации мероприятий и принимает решение о распределении безвозмездных поступлений от негосударственных организаци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Результаты отбора фиксируются в протоколе, который составляется в 1 экземпляре и хранится в Уполномоченном органе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необходимости протокол рассылается членам Комиссии и направляется в заинтересованные органы и организации посредством электронной почт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олномоченный орган на основании протокола Комиссии в течение двух рабочих дней формирует проект правового акта Администрации муниципального района о распределении безвозмездных поступлений от негосударственных организаций в бюджет муниципального района и проводит процедуру согласования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8"/>
        </w:rPr>
        <w:t>В случае необходимости реализации в течение текущего финансового года мероприятий, не вошедших в Сводный перечень, заявители вправе направить в Уполномоченный орган заявку по форме согласно приложению 1 к настоящему Порядк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При поступлении заявок, указанных в пункте 1.11 Порядка, Уполномоченный орган формирует дополнительный перечень мероприятий, который направляет членам Комиссии к очередному заседанию Комиссии, для рассмотрения одновременно со Сводным перечнем.  </w:t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рядку работы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района от негосударственных организаций</w:t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Заяв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аименование заявителя)</w:t>
            </w:r>
          </w:p>
        </w:tc>
      </w:tr>
    </w:tbl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095"/>
        <w:gridCol w:w="29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приобретение товаров, выполнение работ, оказание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ая проблема на уровне муниципального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овара, работ,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, 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разработки ПСД (да/нет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я (руб.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ПС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ежегодных расходах на содержание (функционирование) (в случае необходимости дальнейшего содержани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мый источник финансирован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срок завершения реализации мероприятия с учетом сроков оплаты товаров, работ,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еализации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рилагается расчет расходов на реализацию мероприятия (локально-сметный расчет, смета и т.д.) и пояснительная записка, содержащая обоснование необходимости реализации мероприят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78"/>
        <w:gridCol w:w="356"/>
        <w:gridCol w:w="1139"/>
        <w:gridCol w:w="356"/>
        <w:gridCol w:w="177"/>
        <w:gridCol w:w="243"/>
        <w:gridCol w:w="1792"/>
        <w:gridCol w:w="239"/>
        <w:gridCol w:w="273"/>
        <w:gridCol w:w="349"/>
        <w:gridCol w:w="252"/>
        <w:gridCol w:w="3182"/>
      </w:tblGrid>
      <w:tr>
        <w:trPr/>
        <w:tc>
          <w:tcPr>
            <w:tcW w:w="316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3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63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Должность)</w:t>
            </w:r>
          </w:p>
        </w:tc>
        <w:tc>
          <w:tcPr>
            <w:tcW w:w="24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34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.И.О.)</w:t>
            </w:r>
          </w:p>
        </w:tc>
      </w:tr>
      <w:tr>
        <w:trPr/>
        <w:tc>
          <w:tcPr>
            <w:tcW w:w="3163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.П.</w:t>
            </w:r>
          </w:p>
        </w:tc>
        <w:tc>
          <w:tcPr>
            <w:tcW w:w="2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34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:</w:t>
            </w:r>
          </w:p>
        </w:tc>
        <w:tc>
          <w:tcPr>
            <w:tcW w:w="27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21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Число)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Год)</w:t>
            </w:r>
          </w:p>
        </w:tc>
        <w:tc>
          <w:tcPr>
            <w:tcW w:w="3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рядку работы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района от негосударственных организац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одный реестр заявок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71"/>
        <w:gridCol w:w="3402"/>
        <w:gridCol w:w="311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асходы на реализацию мероприятия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езультат реализации мероприятия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ИТОГО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3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97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43:00Z</dcterms:created>
  <dc:creator>Лилия Александровна Дидо</dc:creator>
  <dc:description/>
  <cp:keywords/>
  <dc:language>en-US</dc:language>
  <cp:lastModifiedBy>Боброва Нина Сергеевна</cp:lastModifiedBy>
  <cp:lastPrinted>2025-03-25T10:18:00Z</cp:lastPrinted>
  <dcterms:modified xsi:type="dcterms:W3CDTF">2025-03-25T03:19:00Z</dcterms:modified>
  <cp:revision>4</cp:revision>
  <dc:subject/>
  <dc:title/>
</cp:coreProperties>
</file>