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1.10.                       24                   133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03.11.2021 № 1472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03.11.2021 № 1472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17.12.2021 № 1797,                    от 20.01.2022 № 46, от 03.02.2022 № 146, от 25.02.2022 № 289, от 16.03.2022  № 396, от 20.04.2022 № 636, от 24.05.2022 № 826, от 09.06.2022 № 953,                     от 28.06.2022 № 1068, от 20.07.2022 № 1196, от 11.08.2022 № 1335,                              от 08.12.2022 № 1902, от 28.12.2022 № 1999, от 19.01.2023 № 41, от 07.02.2023 № 155, от 27.02.2023 № 236, от 03.04.2023 № 414, от 03.05.2023 № 614,                  от 24.05.2023 № 683, от 13.09.2023 № 1240, от 02.11.2023 № 1586,                            от 21.12.2023 № 1831, от 22.12.2023 № 1841, от 26.01.2024 № 95, от 20.02.2024 № 251, от 19.04.2024 № 602, от 06.05.2024 № 687, от 23.05.2024 № 771,            от 29.07.2024 № 1071, от 01.10.2024 № 1285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14T10:16:00Z</cp:lastPrinted>
  <dcterms:modified xsi:type="dcterms:W3CDTF">2024-10-14T03:16:00Z</dcterms:modified>
  <cp:revision>33</cp:revision>
  <dc:subject/>
  <dc:title/>
</cp:coreProperties>
</file>