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3.05.                       25                   64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своении массовых спортивных разрядов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массовых спортивных разрядов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19.05.2025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№ 3 </w:t>
      </w:r>
      <w:r>
        <w:rPr>
          <w:rFonts w:cs="Times New Roman" w:ascii="Times New Roman" w:hAnsi="Times New Roman"/>
        </w:rPr>
        <w:t xml:space="preserve">Администрация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1. Присвоить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Cs w:val="28"/>
        </w:rPr>
        <w:t xml:space="preserve">Второй спортивный разряд спортсменам по виду спорта спортивная борьба (спортивная дисциплина греко-римская борьба), выполнившим второ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1                             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2. Третий спортивный разряд спортсменам по виду спорта спортивная борьба (спортивная дисциплина греко-римская борьба)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</w:t>
      </w:r>
      <w:r>
        <w:rPr>
          <w:rFonts w:cs="Times New Roman" w:ascii="Times New Roman" w:hAnsi="Times New Roman"/>
          <w:b/>
        </w:rPr>
        <w:t>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</w:rPr>
        <w:t>, 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5-27T12:20:00Z</cp:lastPrinted>
  <dcterms:modified xsi:type="dcterms:W3CDTF">2025-05-27T05:20:00Z</dcterms:modified>
  <cp:revision>33</cp:revision>
  <dc:subject/>
  <dc:title/>
</cp:coreProperties>
</file>