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firstLine="1134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5670" w:firstLine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5670" w:firstLine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firstLine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12.2024 № 159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Открытого турнира по мини-футболу памя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нистра Российской Федерации по делам гражданской обороны, чрезвычайным ситуациям и ликвидации последствий стихийных бедствий, Генерала армии, Героя Российской Федерации Е.Н. Зиничева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азар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л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«Городской Дом культуры»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талий Владими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4T11:51:00Z</cp:lastPrinted>
  <dcterms:modified xsi:type="dcterms:W3CDTF">2024-12-04T04:51:00Z</dcterms:modified>
  <cp:revision>115</cp:revision>
  <dc:subject/>
  <dc:title/>
</cp:coreProperties>
</file>