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3.12.                       24                   159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турнира по мини-футболу памяти Министра Российской Федерации по делам гражданской обороны, чрезвычайным ситуациям и ликвидации последствий стихийных бедствий, генерала армии, Героя Российской Федерации             Е.Н. Зиниче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пунктом 26 части 1 статьи 15 Федерального закона                           от 06.10.2003 № 131-ФЗ «Об общих принципах организации местного самоуправления в Российской Федерации», пунктом 4 части 1 статьи 9 Федерального закона от 04.12.2007 № 329-ФЗ «О физической культуре и спорте в Российской Федерации», пунктом 32 части 2 статьи 6 Устава Таймырского Долгано-Ненецкого муниципального района Администрация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356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Провести </w:t>
      </w:r>
      <w:r>
        <w:rPr>
          <w:rFonts w:cs="Times New Roman" w:ascii="Times New Roman" w:hAnsi="Times New Roman"/>
          <w:b/>
        </w:rPr>
        <w:t>21-22 декабря 2024 г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Открытый турнир по мини-футболу памяти Министра Российской Федерации по делам гражданской обороны, чрезвычайным ситуациям и ликвидации последствий стихийных бедствий, генерала армии, Героя Российской Федерации Е.Н. Зиничева (далее – Турнир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Положение о проведении Турнира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Положение об организационном комитете по подготовке и проведению Турнира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 Состав организационного комитета по подготовке и проведению Турнира согласно приложению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спортивных мероприятий в рамках бюджетных ассигнований, предусмотренных на эти цели в районном </w:t>
      </w:r>
      <w:hyperlink r:id="rId3">
        <w:r>
          <w:rPr>
            <w:rStyle w:val="InternetLink"/>
            <w:rFonts w:cs="Times New Roman" w:ascii="Times New Roman" w:hAnsi="Times New Roman"/>
          </w:rPr>
          <w:t>бюджете</w:t>
        </w:r>
      </w:hyperlink>
      <w:r>
        <w:rPr>
          <w:rFonts w:cs="Times New Roman" w:ascii="Times New Roman" w:hAnsi="Times New Roman"/>
          <w:szCs w:val="28"/>
        </w:rPr>
        <w:t xml:space="preserve"> на 2024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 xml:space="preserve">(Лазарева Е.П.) </w:t>
      </w:r>
      <w:r>
        <w:rPr>
          <w:rFonts w:cs="Times New Roman" w:ascii="Times New Roman" w:hAnsi="Times New Roman"/>
          <w:szCs w:val="28"/>
        </w:rPr>
        <w:t>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Освещение в средствах массовой информации мероприятий по подготовке и проведению Турни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.2. Размещение информации о проведении Турнира на официальном сайте органов местного самоуправления Таймырского Долгано-Ненецкого муниципального района www.taimyr24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публикования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П.В. Томчи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A939EDD60F782D43304C951600776CEA982A0F729BD0339D5DC70018EEAEn0K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2-04T11:49:00Z</cp:lastPrinted>
  <dcterms:modified xsi:type="dcterms:W3CDTF">2024-12-04T04:49:00Z</dcterms:modified>
  <cp:revision>33</cp:revision>
  <dc:subject/>
  <dc:title/>
</cp:coreProperties>
</file>