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постановлению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2.2024 № 1636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 районном организационном комитете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готовке и проведению праздника «День оленевод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йонный организационный комитет по подготовке и проведению праздника «День оленевода» (далее - районный оргкомитет) создан с целью подготовки и проведения социально значимого мероприятия малочисленных народов Российской Федерации - праздника «День оленевода», а также конкурса «Оленеводы Таймыра» в рамках проведения праздника «День оленевода» в соответствии с Законом Красноярского края от 18.12.2008 № 7-2670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районного оргкомитета осуществляет председатель районного оргкомитета. В период отсутствия председателя районного оргкомитета его функции исполняет заместитель председателя районного орг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седания районного оргкомитета проводятся по мере необходим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я районного оргкомитета проводит его председатель, а в его отсутствие - заместитель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районного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районного оргкомитета, его обязанности в районном оргкомитете исполняет лицо, замещающее его по должности. Решение принимается простым большинством голосов членов районного оргкомитета, присутствующих на заседании. В случае равенства голосов решающим является голос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екретарь районного оргкомитета оповещает членов районного оргкомитета о времени, дате и месте проведения заседания районного оргкомитета и ведет протокол заседания районного оргкомите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шение районного оргкомитета оформляется протоколом и подписывается председателем заседания районного оргкомитета и секретар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01:00Z</dcterms:created>
  <dc:creator>Пальчевская Ирина</dc:creator>
  <dc:description/>
  <cp:keywords/>
  <dc:language>en-US</dc:language>
  <cp:lastModifiedBy>kotlyarova</cp:lastModifiedBy>
  <cp:lastPrinted>2024-12-13T11:55:00Z</cp:lastPrinted>
  <dcterms:modified xsi:type="dcterms:W3CDTF">2024-12-13T04:55:00Z</dcterms:modified>
  <cp:revision>46</cp:revision>
  <dc:subject/>
  <dc:title>Приложение № 1 к постановлению Администрации муниципального района </dc:title>
</cp:coreProperties>
</file>