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5.11.</w:t>
        <w:tab/>
        <w:t xml:space="preserve">        24</w:t>
        <w:tab/>
        <w:t xml:space="preserve">       152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 внесении изменения в постановление Администрации муниципального района                от 03.11.2021 № 1472 «Об утверждении перечня главных администраторов доходов районного бюджета»</w:t>
      </w:r>
    </w:p>
    <w:p>
      <w:pPr>
        <w:pStyle w:val="Normal"/>
        <w:autoSpaceDE w:val="false"/>
        <w:ind w:right="3" w:hanging="0"/>
        <w:rPr>
          <w:rFonts w:ascii="Times New Roman" w:hAnsi="Times New Roman" w:cs="Times New Roman"/>
          <w:b/>
          <w:b/>
          <w:b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en-US"/>
        </w:rPr>
      </w:r>
    </w:p>
    <w:p>
      <w:pPr>
        <w:pStyle w:val="Normal"/>
        <w:autoSpaceDE w:val="false"/>
        <w:ind w:right="3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В соответствии с пунктом 2 Порядка и сроков внесения изменений     в перечень главных администраторов доходов районного бюджета, утвержденных постановлением Администрации муниципального района                     от 29.11.2021 № 1648 «Об утверждении Порядка и сроков внесения изменений в перечень главных администраторов доходов районного бюджета», Администрация муниципального района</w:t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right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 xml:space="preserve">1. Внести в постановление Администрации муниципального района               </w:t>
      </w:r>
      <w:r>
        <w:rPr>
          <w:rFonts w:cs="Times New Roman" w:ascii="Times New Roman" w:hAnsi="Times New Roman"/>
          <w:b/>
          <w:szCs w:val="28"/>
          <w:lang w:eastAsia="en-US"/>
        </w:rPr>
        <w:t>от 03.11.2021 № 1472</w:t>
      </w:r>
      <w:r>
        <w:rPr>
          <w:rFonts w:cs="Times New Roman" w:ascii="Times New Roman" w:hAnsi="Times New Roman"/>
          <w:szCs w:val="28"/>
          <w:lang w:eastAsia="en-US"/>
        </w:rPr>
        <w:t xml:space="preserve"> «Об утверждении перечня главных администраторов доходов районного бюджета» (в редакциях от 17.12.2021 № 1797,                    от 20.01.2022 № 46, от 03.02.2022 № 146, от 25.02.2022 № 289,                      от 16.03.2022 № 396, от 20.04.2022 № 636, от 24.05.2022 № 826,                    от 09.06.2022 № 953, от 28.06.2022 № 1068, от 20.07.2022 № 1196,                от 11.08.2022 № 1335, от 08.12.2022 № 1902, от 28.12.2022 № 1999,              от 19.01.2023 № 41, от 07.02.2023 № 155, от 27.02.2023 № 236,                      от 03.04.2023 № 414, от 03.05.2023 № 614, от 24.05.2023 № 683,                   от 13.09.2023 № 1240, от 02.11.2023 № 1586, от 21.12.2023 № 1831,              от 22.12.2023 № 1841, от 26.01.2024 № 95, от 20.02.2024 № 251,                    от 19.04.2024 № 602, от 06.05.2024 № 687, от 23.05.2024 № 771,                     от 29.07.2024 № 1071, от 01.10.2024 № 1285, от 11.10.2024 № 1334) изменение, изложив приложение к постановлению в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bookmarkStart w:id="0" w:name="sub_5"/>
      <w:r>
        <w:rPr>
          <w:rFonts w:cs="Times New Roman" w:ascii="Times New Roman" w:hAnsi="Times New Roman"/>
          <w:szCs w:val="28"/>
          <w:lang w:eastAsia="en-US"/>
        </w:rPr>
        <w:t>2.</w:t>
      </w:r>
      <w:bookmarkEnd w:id="0"/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</w:t>
        <w:tab/>
        <w:tab/>
        <w:tab/>
        <w:tab/>
        <w:t xml:space="preserve">             П.В. Томчи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11-15T17:39:00Z</cp:lastPrinted>
  <dcterms:modified xsi:type="dcterms:W3CDTF">2024-11-15T10:39:00Z</dcterms:modified>
  <cp:revision>30</cp:revision>
  <dc:subject/>
  <dc:title/>
</cp:coreProperties>
</file>