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>
          <w:rFonts w:cs="Times New Roman" w:ascii="Times New Roman" w:hAnsi="Times New Roman"/>
          <w:sz w:val="20"/>
        </w:rPr>
        <w:t>Приложение к постановлению</w:t>
      </w:r>
    </w:p>
    <w:p>
      <w:pPr>
        <w:pStyle w:val="Normal"/>
        <w:widowControl w:val="false"/>
        <w:autoSpaceDE w:val="false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widowControl w:val="false"/>
        <w:autoSpaceDE w:val="false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7.09.2024 № 1268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ИВЛЕЧЕНИЯ ОСТАТКОВ СРЕДСТВ НА ЕДИНЫЙ СЧЕТ БЮДЖЕТА ТАЙМЫРСКОГО ДОЛГАНО-НЕНЕЦКОГО МУНИЦИПАЛЬНОГО РАЙОНА И ВОЗВРАТА ПРИВЛЕЧЕННЫХ СРЕДСТ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36"/>
      <w:bookmarkEnd w:id="2"/>
      <w:r>
        <w:rPr>
          <w:rFonts w:cs="Times New Roman" w:ascii="Times New Roman" w:hAnsi="Times New Roman"/>
          <w:sz w:val="26"/>
          <w:szCs w:val="26"/>
        </w:rPr>
        <w:t xml:space="preserve">1.1. Настоящий Порядок привлечения остатков средств на единый счет бюджета Таймырского Долгано-Ненецкого муниципального района </w:t>
      </w:r>
      <w:bookmarkStart w:id="3" w:name="_Hlk178172731"/>
      <w:r>
        <w:rPr>
          <w:rFonts w:cs="Times New Roman" w:ascii="Times New Roman" w:hAnsi="Times New Roman"/>
          <w:sz w:val="26"/>
          <w:szCs w:val="26"/>
        </w:rPr>
        <w:t>(счет                      № 03231643046530001900)</w:t>
      </w:r>
      <w:bookmarkEnd w:id="3"/>
      <w:r>
        <w:rPr>
          <w:rFonts w:cs="Times New Roman" w:ascii="Times New Roman" w:hAnsi="Times New Roman"/>
          <w:sz w:val="26"/>
          <w:szCs w:val="26"/>
        </w:rPr>
        <w:t xml:space="preserve"> и возврата привлеченных средств (далее - Порядок) устанавливает правила привлечения остатков средств на единый счет бюджета Таймырского Долгано-Ненецкого муниципального района (далее - единый счет бюджета) и их возврата на казначейские счета, с которых они были ранее перечисле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ля осуществления и отражения операций с денежными средствами, поступающими во временное распоряжение (счет № 03232643046530001900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ля осуществления и отражения операций с денежными средствами бюджетных и автономных учреждений (счет № 03234643046530001900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) для осуществления и отражения операций с денежными средствами получателей средств из бюджета и казначейских счетах для осуществления и отражения операций с денежными средствами участников казначейского сопровожд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перации по привлечению остатков средств на единый счет бюджета и возврату привлеченных средств на казначейские счета, с которых они были ранее перечислены, осуществляются Управлением Федерального казначейства по Красноярскому (далее - Управление) с соблюдением требований, установленных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Управление осуществляет учет средств в части сум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упивших на единый счет бюджета с казначейских сче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исленных с единого счета бюджета на казначейские счета, с которых они были ранее привлеч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ривлечение остатков средств с казначейского счета на единый счет бюджета, а также их возврат осуществляется Управлением в связи с передачей ему функций Финансового управления Администрации Таймырского Долгано-Ненецкого муниципального района (далее – Финансовое управление), связанных с привлечением на единый счет местного бюджета и возвратом привлеченных средств в соответствии со статьей 220.2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5. Дата начала привлечения остатков средств с казначейского счета на единый счет бюджета определяется Финансовым управлени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ab/>
        <w:t>1.6. В срок не позднее трех рабочих дней до даты начала привлечения средств Финансовое управление письменно уведомляет Управление о дате начала привлечения средст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СЛОВИЯ И ПОРЯДОК ПРИВЛЕЧЕНИЯ ОСТАТК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ЕДСТВ НА ЕДИНЫЙ СЧЕТ БЮДЖЕТ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.1. Управление </w:t>
      </w:r>
      <w:r>
        <w:rPr>
          <w:rFonts w:eastAsia="Calibri" w:cs="Times New Roman" w:ascii="Times New Roman" w:hAnsi="Times New Roman"/>
          <w:sz w:val="26"/>
          <w:szCs w:val="26"/>
        </w:rPr>
        <w:t>осуществляет ежедневное формирование распоряжения о совершении казначейских платежей, необходимое для обеспечения привлечения остатков средств на единый счет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ab/>
        <w:t>2.2. Определение объема привлекаемых средств должно обеспечивать достаточность средств на казначейском счете для осуществления в текущем рабочем дне выплат с казначейского счета на основании распоряжений о перечислении для совершения операций по казначейским платежа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ab/>
        <w:t>Объем привлекаемых с казначейского счета  на единый счет бюджета  средств определяется ежедневно, исходя из остатка средств на казначейском счете по состоянию на 15 часов местного времени (в дни, непосредственно предшествующие выходным и нерабочим праздничным дням – по состоянию на 14 часов местного времени) текущего рабочего дня, уменьшенного на сумму средств, необходимых для исполнения распоряжений о перечислении в текущем рабочем дне на основании представленных в Управление распоряжений о совершении казначейских платеж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ab/>
        <w:t>2.3. Для привлечения средств Управление формирует распоряжение о совершении казначейского платежа не позднее 16 часов местного времени (в дни, непосредственно предшествующие выходным и нерабочим праздничным дням - до 15 часов местного времени) текущего дн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УСЛОВИЯ И ПОРЯДОК ВОЗВРАТА СРЕДСТ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ВЛЕЧЕННЫХ НА ЕДИНЫЙ СЧЕТ БЮДЖ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3.1. Условием для возврата остатков средств с единого счета бюджета является недостаточность средств на казначейском счете в объеме, обеспечивающем своевременное исполнение распоряжений о совершении казначейских платежей или решение Финансового управл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ab/>
        <w:t>3.2. Возврат остатков средств осуществляется с единого счета бюджета на казначейский счет, с которого они были ранее перечислены, в том числе в целях проведения операций за счет привлеченных средств в текущем рабочем дне для исполнения распоряжений о совершении казначейских платеже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ab/>
        <w:t>3.3. Объем средств, подлежащих возврату с единого счета бюджета на казначейский  счет определяется ежедневно,  исходя из суммы средств, подлежащих перечислению в текущем рабочем дне на основании представленных  в Управление распоряжений о совершении казначейских платежей, уменьшенной на сумму остатка средств на казначейском счете по состоянию на 15 часов местного времени (в дни, непосредственно предшествующие выходным и нерабочим праздничным дням – по состоянию на 14 часов местного времени) текущего рабочего дня, при условии соблюдения требования, установленного в пункте 3.4 Порядк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ab/>
        <w:t>3.4. Перечисление средств с единого счета бюджета на казначейский счет осуществляется в пределах суммы, не превышающей разницу между объемом средств, поступивших с казначейского счета на единый счет бюджета, и объемом средств, перечисленных с единого счета бюджета на казначейский счет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ab/>
        <w:t>3.5. Управление не позднее 16 часов местного времени (в дни, непосредственно предшествующие выходным и нерабочим праздничным дням – до 15 часов местного времени) текущего рабочего дня перечисляет средства с единого счета бюджета на казначейский счет на основании распоряжения о совершении казначейского платежа.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Верхни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43:00Z</dcterms:created>
  <dc:creator>Лилия Александровна Дидо</dc:creator>
  <dc:description/>
  <cp:keywords/>
  <dc:language>en-US</dc:language>
  <cp:lastModifiedBy>kotlyarova</cp:lastModifiedBy>
  <cp:lastPrinted>2024-09-30T10:43:00Z</cp:lastPrinted>
  <dcterms:modified xsi:type="dcterms:W3CDTF">2024-09-30T03:43:00Z</dcterms:modified>
  <cp:revision>242</cp:revision>
  <dc:subject/>
  <dc:title>ПРОЕКТ</dc:title>
</cp:coreProperties>
</file>