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4962" w:firstLine="992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8.10.2024 № 1386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ind w:right="-284" w:hanging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одготовке и проведению </w:t>
      </w:r>
      <w:r>
        <w:rPr>
          <w:rFonts w:cs="Times New Roman" w:ascii="Times New Roman" w:hAnsi="Times New Roman"/>
          <w:b/>
          <w:sz w:val="26"/>
          <w:szCs w:val="26"/>
        </w:rPr>
        <w:t>Открытого Чемпионата и первенства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хэквондо (ИТФ) «Кубок масте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рганизационный комитет по подготовке и проведению Открытого Чемпионата и первенства Таймырского Долгано-Ненецкого муниципального района по тхэквондо (ИТФ) «Кубок мастера» 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>(далее - Оргкомитет) создан с целью подготовки и проведения спортив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заседа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21T12:41:00Z</cp:lastPrinted>
  <dcterms:modified xsi:type="dcterms:W3CDTF">2024-10-21T05:41:00Z</dcterms:modified>
  <cp:revision>108</cp:revision>
  <dc:subject/>
  <dc:title/>
</cp:coreProperties>
</file>