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4678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8.10.2024 № 1386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sz w:val="26"/>
          <w:szCs w:val="26"/>
        </w:rPr>
        <w:t>Открытого Чемпионата и первенства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хэквондо (ИТФ) «Кубок мастера»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7"/>
        <w:gridCol w:w="570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 председатель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щ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ского поселения Дудинка 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Дудинский спортивный комплекс» 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ле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«Городской Дом культуры»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Любовь Александров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талий Владими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огул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УДО «Спортивная школа по национальным видам спорта им. А.Г. Кизима»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Цауня Витал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3-03-09T11:19:00Z</cp:lastPrinted>
  <dcterms:modified xsi:type="dcterms:W3CDTF">2024-10-21T05:42:00Z</dcterms:modified>
  <cp:revision>109</cp:revision>
  <dc:subject/>
  <dc:title/>
</cp:coreProperties>
</file>