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1 к постановлению</w:t>
      </w:r>
    </w:p>
    <w:p>
      <w:pPr>
        <w:pStyle w:val="Normal"/>
        <w:ind w:firstLine="567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и муниципального района</w:t>
      </w:r>
    </w:p>
    <w:p>
      <w:pPr>
        <w:pStyle w:val="Normal"/>
        <w:ind w:firstLine="5670"/>
        <w:rPr>
          <w:rFonts w:ascii="Times New Roman" w:hAnsi="Times New Roman" w:eastAsia="Calibri" w:cs="Times New Roman"/>
          <w:b/>
          <w:b/>
          <w:sz w:val="20"/>
          <w:lang w:eastAsia="en-US"/>
        </w:rPr>
      </w:pPr>
      <w:r>
        <w:rPr>
          <w:rFonts w:cs="Times New Roman" w:ascii="Times New Roman" w:hAnsi="Times New Roman"/>
          <w:sz w:val="20"/>
        </w:rPr>
        <w:t>от 18.10.2024 1386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Открытого Чемпионата и первенства Таймырского Долгано-Ненецкого муниципального района по тхэквондо (ИТФ) «Кубок мастера»</w:t>
      </w:r>
    </w:p>
    <w:p>
      <w:pPr>
        <w:pStyle w:val="Normal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spacing w:before="0" w:after="0"/>
        <w:ind w:left="0" w:firstLine="36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е полож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крытый Чемпионат и первенство Таймырского Долгано-Ненецкого муниципального района по тхэквондо (ИТФ) «Кубок мастера» (далее – Соревнования) проводится на основании календарного плана официальных физкультурных мероприятий и спортивных соревнований Таймырского Долгано-Ненецкого муниципального района на 2024 год, утвержденного постановлением Администрации муниципального района от 20.12.2023 № 1827, </w:t>
      </w:r>
      <w:r>
        <w:rPr>
          <w:rFonts w:cs="Times New Roman" w:ascii="Times New Roman" w:hAnsi="Times New Roman"/>
          <w:spacing w:val="-6"/>
          <w:w w:val="106"/>
          <w:sz w:val="26"/>
          <w:szCs w:val="26"/>
        </w:rPr>
        <w:t xml:space="preserve">в соответствии с правилами вида спорта </w:t>
      </w:r>
      <w:r>
        <w:rPr>
          <w:rFonts w:cs="Times New Roman" w:ascii="Times New Roman" w:hAnsi="Times New Roman"/>
          <w:sz w:val="26"/>
          <w:szCs w:val="26"/>
        </w:rPr>
        <w:t>«тхэквондо», утвержденными приказом Министерства спорта Российской Федерации от 29.03.2022 № 263. Номер-код вида спорта:    047 000 1611 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ложение регулирует вопросы, связанные с организацией и проведением данных соревновани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6"/>
          <w:w w:val="106"/>
          <w:sz w:val="26"/>
          <w:szCs w:val="26"/>
        </w:rPr>
        <w:t>Данное положение является официальным вызовом на соревнования и основанием для командирования участников, представителей, тренеров и суде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ревнования проводятся с целью популяризации, пропаганды и развития тхэквондо ИТФ на территории Таймырского Долгано-Ненецкого муниципального района (далее – муниципальный район).</w:t>
      </w:r>
    </w:p>
    <w:p>
      <w:pPr>
        <w:pStyle w:val="Heading"/>
        <w:ind w:firstLine="567"/>
        <w:jc w:val="both"/>
        <w:rPr/>
      </w:pPr>
      <w:r>
        <w:rPr>
          <w:rFonts w:cs="Times New Roman" w:ascii="Times New Roman" w:hAnsi="Times New Roman"/>
          <w:b w:val="false"/>
          <w:spacing w:val="-6"/>
          <w:w w:val="106"/>
          <w:sz w:val="26"/>
          <w:szCs w:val="26"/>
        </w:rPr>
        <w:t xml:space="preserve">В ходе Соревнований решаются следующие задачи: 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6"/>
          <w:w w:val="106"/>
          <w:sz w:val="26"/>
          <w:szCs w:val="26"/>
        </w:rPr>
        <w:t xml:space="preserve">– </w:t>
      </w:r>
      <w:r>
        <w:rPr>
          <w:rFonts w:cs="Times New Roman" w:ascii="Times New Roman" w:hAnsi="Times New Roman"/>
          <w:b w:val="false"/>
          <w:sz w:val="26"/>
          <w:szCs w:val="26"/>
        </w:rPr>
        <w:t>приобретение практического опыта в соревновательной деятель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пропаганда здорового образа жизни;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6"/>
          <w:w w:val="106"/>
          <w:sz w:val="26"/>
          <w:szCs w:val="26"/>
        </w:rPr>
        <w:t xml:space="preserve">– </w:t>
      </w:r>
      <w:r>
        <w:rPr>
          <w:rFonts w:cs="Times New Roman" w:ascii="Times New Roman" w:hAnsi="Times New Roman"/>
          <w:b w:val="false"/>
          <w:spacing w:val="-6"/>
          <w:w w:val="106"/>
          <w:sz w:val="26"/>
          <w:szCs w:val="26"/>
        </w:rPr>
        <w:t>повышение спортивного мастерства спортсменов, занимающихся тхэквондо;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/>
      </w:pPr>
      <w:r>
        <w:rPr>
          <w:spacing w:val="-6"/>
          <w:w w:val="106"/>
          <w:sz w:val="26"/>
          <w:szCs w:val="26"/>
        </w:rPr>
        <w:t xml:space="preserve">– </w:t>
      </w:r>
      <w:r>
        <w:rPr>
          <w:spacing w:val="-6"/>
          <w:w w:val="106"/>
          <w:sz w:val="26"/>
          <w:szCs w:val="26"/>
        </w:rPr>
        <w:t xml:space="preserve">выполнение </w:t>
      </w:r>
      <w:r>
        <w:rPr>
          <w:sz w:val="26"/>
          <w:szCs w:val="26"/>
        </w:rPr>
        <w:t>разрядных норм и требований согласно Единой всероссийской спортивной классификации по тхэквондо 2022 – 2025 гг.;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6"/>
          <w:w w:val="106"/>
          <w:sz w:val="26"/>
          <w:szCs w:val="26"/>
        </w:rPr>
        <w:t xml:space="preserve">– </w:t>
      </w:r>
      <w:r>
        <w:rPr>
          <w:rFonts w:cs="Times New Roman" w:ascii="Times New Roman" w:hAnsi="Times New Roman"/>
          <w:b w:val="false"/>
          <w:sz w:val="26"/>
          <w:szCs w:val="26"/>
        </w:rPr>
        <w:t>определение сильнейших спортсменов в возрастных группах;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pacing w:val="-6"/>
          <w:w w:val="106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-6"/>
          <w:w w:val="106"/>
          <w:sz w:val="26"/>
          <w:szCs w:val="26"/>
        </w:rPr>
        <w:t xml:space="preserve">– </w:t>
      </w:r>
      <w:r>
        <w:rPr>
          <w:rFonts w:cs="Times New Roman" w:ascii="Times New Roman" w:hAnsi="Times New Roman"/>
          <w:b w:val="false"/>
          <w:spacing w:val="-6"/>
          <w:w w:val="106"/>
          <w:sz w:val="26"/>
          <w:szCs w:val="26"/>
        </w:rPr>
        <w:t>выявление сильнейших спортсменов для формирования списка кандидатов в спортивные сборные команды для участия в соревнованиях краевого уровн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pacing w:val="-6"/>
          <w:w w:val="106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6"/>
          <w:w w:val="106"/>
          <w:sz w:val="26"/>
          <w:szCs w:val="26"/>
        </w:rPr>
      </w:r>
    </w:p>
    <w:p>
      <w:pPr>
        <w:pStyle w:val="Normal"/>
        <w:numPr>
          <w:ilvl w:val="1"/>
          <w:numId w:val="3"/>
        </w:numPr>
        <w:spacing w:before="0" w:after="0"/>
        <w:ind w:left="0" w:firstLine="284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и сроки проведения</w:t>
      </w:r>
    </w:p>
    <w:p>
      <w:pPr>
        <w:pStyle w:val="Normal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1. Соревнования проводятся </w:t>
      </w:r>
      <w:r>
        <w:rPr>
          <w:rFonts w:cs="Times New Roman" w:ascii="Times New Roman" w:hAnsi="Times New Roman"/>
          <w:b/>
          <w:sz w:val="26"/>
          <w:szCs w:val="26"/>
        </w:rPr>
        <w:t>9 ноября 2024 года</w:t>
      </w:r>
      <w:r>
        <w:rPr>
          <w:rFonts w:cs="Times New Roman" w:ascii="Times New Roman" w:hAnsi="Times New Roman"/>
          <w:sz w:val="26"/>
          <w:szCs w:val="26"/>
        </w:rPr>
        <w:t xml:space="preserve"> в Доме физической культуры МАУ «Дудинский спортивный комплекс» по адресу: г. Дудинка,                               ул. Всесвятского, д. 8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1"/>
          <w:numId w:val="3"/>
        </w:numPr>
        <w:spacing w:before="0" w:after="0"/>
        <w:ind w:left="0" w:firstLine="36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уководство проведением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Общую организацию, проведение и контроль за проведением Соревнований осуществляет Управление по делам молодежи, семейной политике и спорту Администрации муниципального района (далее – Управление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Непосредственная ответственность за проведение соревнований возлагается</w:t>
      </w:r>
      <w:r>
        <w:rPr>
          <w:rFonts w:cs="Times New Roman" w:ascii="Times New Roman" w:hAnsi="Times New Roman"/>
          <w:sz w:val="26"/>
          <w:szCs w:val="26"/>
        </w:rPr>
        <w:t xml:space="preserve"> на администрацию ТМБ УДО «Спортивная школа по национальным видам спорта им. А.Г. Кизим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3.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Непосредственное проведение Соревнований осуществляется главной судейской коллегией в следующем состав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лавный судья Соревнований: Шипкова Нина Владимировна (контактный телефон: +7-913-499-45-33)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лавный секретарь Соревнований: Дзгоева Алана Батразов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ому судье Соревнований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укомплектовать судейскую бригад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ровести Соревнования на высоком организационном уровн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предоставить в трёхдневный срок после окончания Соревнований отчет о проведении в отдел по спорту Управления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участникам и условия их допуска</w:t>
      </w:r>
    </w:p>
    <w:p>
      <w:pPr>
        <w:pStyle w:val="Normal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К участию в Соревнованиях допускаются спортсмены из команд муниципального района и МО «г. Норильск», прошедшие медицинский контроль и имеющие медицинский допуск к участию в Соревнованиях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В дисциплине «весовая категория» участники соревнований делятся на следующие возрастные группы и весовые категории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655"/>
        <w:gridCol w:w="2682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групп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ая категори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очки и мальчики 8-10 лет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45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45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кг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45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кг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45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кг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45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кг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 45 кг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ноши 11 – 13 лет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45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45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кг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45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кг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45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кг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45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кг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60 кг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 60 кг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ушки 11 – 13 лет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45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45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кг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45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кг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45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кг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45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кг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45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кг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  55 кг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ниоры 14 – 15 лет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45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45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кг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45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кг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45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кг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45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кг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70 кг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 70 кг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ниорки 14 – 15 лет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45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45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кг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45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кг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45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кг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45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кг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45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кг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  65 кг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ниоры 16 – 17 лет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45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45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кг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45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кг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45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кг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45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кг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75 кг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45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 75 кг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ниорки 16 – 17 лет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45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45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кг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45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кг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45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кг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45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кг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70 кг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45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 70 кг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По программе «Спарринг»: если в возрастной/весовой категории менее            2-х спортсменов, то по решению главной судейской коллегии, данная весовая категория может быть объединена с весовой категорией, которая заявлена по положению следующ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Все участники Соревнований должны иметь индивидуальные средства защиты, определенные правилами соревнова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От каждой команды должны быть представлены не менее 4-х суд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 Каждая команда должна иметь представителя, который осуществляет контроль за командой в течение Соревнований.</w:t>
      </w:r>
    </w:p>
    <w:p>
      <w:pPr>
        <w:pStyle w:val="Normal"/>
        <w:widowControl w:val="false"/>
        <w:shd w:fill="FFFFFF" w:val="clear"/>
        <w:tabs>
          <w:tab w:val="clear" w:pos="720"/>
          <w:tab w:val="left" w:pos="144" w:leader="none"/>
        </w:tabs>
        <w:autoSpaceDE w:val="false"/>
        <w:ind w:right="-88"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 на участие</w:t>
      </w:r>
    </w:p>
    <w:p>
      <w:pPr>
        <w:pStyle w:val="Normal"/>
        <w:spacing w:before="0" w:after="0"/>
        <w:ind w:left="1080" w:firstLine="709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1. Предварительные заявки должны быть направлены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до 1 ноября 2024 год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ТМБ УДО «Спортивная школа по национальным видам спорта им. А.Г. Кизима» на электронный адрес: sport-taimyr@mail.ru,  факс 8(39191) 5-13-15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.2. Официальные заявки (печатные) с отметкой врача о допуске к Соревнованиям должны быть представлены в Мандатную комиссию перед взвешиванием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5.3. Заявка предоставляется в одном экземпляре, подписывается руководителем организации, представителями команды, врачом и заверяется соответствующими печатями на каждого спортсмена (приложение к Положению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5.4. Не прошедшие медицинское освидетельствование спортсмены к Соревнованиям не допускаются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а физкультурного мероприятия</w:t>
      </w:r>
    </w:p>
    <w:p>
      <w:pPr>
        <w:pStyle w:val="Normal"/>
        <w:spacing w:before="0" w:after="0"/>
        <w:ind w:left="567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60"/>
      </w:tblGrid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о Соревнований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00 ч.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крытие соревнования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:00 ч.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ревнования по программе «Спарринг»                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:30 ч.</w:t>
            </w:r>
          </w:p>
        </w:tc>
      </w:tr>
      <w:tr>
        <w:trPr>
          <w:trHeight w:val="866" w:hRule="atLeast"/>
        </w:trPr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ревнования по программе «Командный спарринг» в возрастных группах 11-13 лет, 14-17 лет.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:30 ч.</w:t>
            </w:r>
          </w:p>
        </w:tc>
      </w:tr>
      <w:tr>
        <w:trPr>
          <w:trHeight w:val="406" w:hRule="atLeast"/>
        </w:trPr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крытие Соревнований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:00 ч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 Соревнования проводятся по действующим правилам вида спорта «ТХЭКВОНДО ИТФ» со всеми изменениями и дополнениям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ловия подведения итогов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1. Победители и призеры определяются согласно правилам по тхэквондо ИТФ (кто набрал больше баллов)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2. В каждой весовой категории разыгрывается первое, второе и третье место.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граждение</w:t>
      </w:r>
    </w:p>
    <w:p>
      <w:pPr>
        <w:pStyle w:val="Normal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1. Спортсмены - победители Соревнований в каждой весовой категории по программе «Спарринг», «Командный спарринг» награждаются кубками, дипломами и медаля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портсмены - призеры Соревнований в каждой весовой категории по  программе «Спарринг», «Командный спарринг» награждаются дипломами и медаля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3. Во время церемонии награждения спортсмен должен быть в добке ИТФ или в спортивном костюме и спортивной обуви, при невыполнении данного требования спортсмен не допускается к участию в процедуре награждения.</w:t>
      </w:r>
    </w:p>
    <w:p>
      <w:pPr>
        <w:pStyle w:val="Normal"/>
        <w:spacing w:before="0" w:after="0"/>
        <w:ind w:left="39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ловия финансирования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1. Управление в рамках бюджетных ассигнований, выделенных на реализацию муниципальной программы «Развитие физической культуры и спорта на территории Таймырского Долгано-Ненецкого муниципального района», утвержденной постановлением Администрации муниципального района                     от 14.11.2018 №1323, в соответствии с Календарным планом официальных физкультурных мероприятий и спортивных соревнований муниципального района на 2024 год, утвержденным постановлением Администрации муниципального района от 20.12.2023 № 1827, согласно постановлению Администрации муниципального района «Об утверждении нормативов финансирования муниципальных физкультурно-оздоровительных и спортивно-массовых мероприятий, а также на участие сборных команд (спортсменов) Таймырского Долгано-Ненецкого муниципального района в спортивных мероприятиях за пределами Таймырского Долгано-Ненецкого муниципального района» от 24.11.2008 № 253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беспечивает: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место проведения Соревнован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провождение Соревнований спортивными судьям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провождение Соревнований обслуживающим спортивные мероприятия персоналом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едицинское сопровождение Соревнований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церемонии открытия, проведения и закрытия Соревнований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граждение победителей и призеров Соревнова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2. Расходы по командированию (проезд, суточные в пути, питание, проживание) участников Соревнований иных муниципальных образований за счет командирующих организаций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еспечение безопасности участников и зрителей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1. Соревнования проводятся в Доме физкультуры МАУ «Дудинский спортивный комплекс» по адресу: г. Дудинка, ул. Всесвятского, д.8, отвечающему требованиям соответствующих нормативных 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, имеющего акты готовности объекта к проведению спортивно-массовых мероприят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2. Обеспечение безопасности участников и зрителей осуществляется согласно требованиям Правил обеспечения при проведении официальных спортивных соревнований, утвержденных постановлением Правительства Российской Федерации от 18.04.2014 № 353, а также требованиям правил соревнований по тхэквондо (ИТФ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 xml:space="preserve">10.3. </w:t>
      </w:r>
      <w:r>
        <w:rPr>
          <w:rFonts w:cs="Times New Roman" w:ascii="Times New Roman" w:hAnsi="Times New Roman"/>
          <w:sz w:val="26"/>
          <w:szCs w:val="26"/>
        </w:rPr>
        <w:t xml:space="preserve">Соревнования не проводятся без медицинского обеспечения. </w:t>
      </w: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>Медицинское обеспечение осуществляется в соответствии с приказом Министерства здравоохранения Российской Федерации от 23.10.2020 № 1144н «Об утверждении порядка организации оказания медицинской помощи лицам, занимающимся физической культурой и спортом (в том числе при подготовке и проведении физкультурных мероприятий и спортивных мероприятий), включая порядок медицинского осмотра лиц, желающих пройти спортивную подготовку, заниматься физической культурой и спортом в организациях и (или) выполнить нормативы испытаний (тестов) Всероссийского физкультурно-спортивного комплекса «Готов к труду и обороне» и форм медицинских заключений о допуске к участию в физкультурных и спортивных мероприятиях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4808"/>
      </w:tblGrid>
      <w:tr>
        <w:trPr/>
        <w:tc>
          <w:tcPr>
            <w:tcW w:w="49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bidi="ru-RU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-1422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bidi="ru-RU"/>
              </w:rPr>
              <w:t>к положени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ткрытого Чемпионата и первенства Таймырского Долгано-Ненец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-1422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тхэквондо (ИТФ) «Кубок мастера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bidi="ru-RU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ind w:left="39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</w:t>
      </w:r>
    </w:p>
    <w:p>
      <w:pPr>
        <w:pStyle w:val="Normal"/>
        <w:spacing w:before="0" w:after="0"/>
        <w:ind w:left="39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-14220" w:leader="none"/>
        </w:tabs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участие в Открытом Чемпионате и первенстве</w:t>
      </w:r>
    </w:p>
    <w:p>
      <w:pPr>
        <w:pStyle w:val="Normal"/>
        <w:tabs>
          <w:tab w:val="clear" w:pos="720"/>
          <w:tab w:val="left" w:pos="-14220" w:leader="none"/>
        </w:tabs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ймырского Долгано-Ненецкого муниципального района</w:t>
      </w:r>
    </w:p>
    <w:p>
      <w:pPr>
        <w:pStyle w:val="Normal"/>
        <w:tabs>
          <w:tab w:val="clear" w:pos="720"/>
          <w:tab w:val="left" w:pos="-14220" w:leader="none"/>
        </w:tabs>
        <w:spacing w:before="0" w:after="0"/>
        <w:ind w:left="1080" w:hanging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 тхэквондо (ИТФ) «Кубок мастера»</w:t>
      </w:r>
    </w:p>
    <w:p>
      <w:pPr>
        <w:pStyle w:val="Normal"/>
        <w:tabs>
          <w:tab w:val="clear" w:pos="720"/>
          <w:tab w:val="left" w:pos="-14220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-14220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команды 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09.11.2024</w:t>
        <w:tab/>
        <w:tab/>
        <w:tab/>
        <w:tab/>
        <w:tab/>
        <w:tab/>
        <w:tab/>
        <w:tab/>
        <w:tab/>
        <w:tab/>
        <w:t>г. Дудинк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052"/>
        <w:gridCol w:w="1385"/>
        <w:gridCol w:w="1568"/>
        <w:gridCol w:w="1725"/>
        <w:gridCol w:w="1577"/>
        <w:gridCol w:w="1142"/>
        <w:gridCol w:w="878"/>
      </w:tblGrid>
      <w:tr>
        <w:trPr>
          <w:trHeight w:val="1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.И.О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исло, месяц, год рожд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зрастная и весовая категор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портивный разря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сто житель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.И.О. трене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за врача</w:t>
            </w:r>
          </w:p>
        </w:tc>
      </w:tr>
      <w:tr>
        <w:trPr>
          <w:trHeight w:val="4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…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074" w:hRule="atLeast"/>
        </w:trPr>
        <w:tc>
          <w:tcPr>
            <w:tcW w:w="97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рач ________________к соревнованиям допущено _________(___________) человек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 ______» _______________2024г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9" w:hRule="atLeast"/>
        </w:trPr>
        <w:tc>
          <w:tcPr>
            <w:tcW w:w="97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нер_____________________________________ /ФИО/</w:t>
            </w:r>
          </w:p>
        </w:tc>
      </w:tr>
      <w:tr>
        <w:trPr>
          <w:trHeight w:val="519" w:hRule="atLeast"/>
        </w:trPr>
        <w:tc>
          <w:tcPr>
            <w:tcW w:w="97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 руководителя _________________                _________________/ФИО/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азвание Знак"/>
    <w:qFormat/>
    <w:rPr>
      <w:rFonts w:ascii="Arial" w:hAnsi="Arial" w:cs="Arial"/>
      <w:b/>
      <w:sz w:val="22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cs="Times New Roman"/>
      <w:sz w:val="27"/>
      <w:szCs w:val="27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4-10-18T11:10:00Z</cp:lastPrinted>
  <dcterms:modified xsi:type="dcterms:W3CDTF">2024-10-21T05:37:00Z</dcterms:modified>
  <cp:revision>111</cp:revision>
  <dc:subject/>
  <dc:title/>
</cp:coreProperties>
</file>