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0.05.</w:t>
        <w:tab/>
        <w:t xml:space="preserve">        25</w:t>
        <w:tab/>
        <w:t xml:space="preserve">        610</w:t>
        <w:tab/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б утверждении Положений об условиях и порядке предоставления дополнительных мер социальной поддержки детям из семей лиц, принимающих (принимавших) участие в специальной военной операции, в 2025 году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целях обеспечения социально-экономической стабильности и защиты населения в муниципальном районе, на основании Решения Таймырского Долгано-Ненецкого районного Совета депутатов                     от 24.04.2025 № 04-096 «О дополнительных мерах социальной поддержки для отдельных категорий граждан» Администрация муниципального района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Положение об условиях и порядке предоставления дополнительной меры социальной поддержки детей из семей лиц, принимающих (принимавших) участие в специальной военной операции, в виде оплаты стоимости набора продуктов питания или готовых блюд и их транспортировки в лагеря с дневным пребыванием детей в части, превышающей размер частичной оплаты стоимости питания, осуществляемой за счет средств краевого бюджета, согласно      приложени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к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оложение об условиях и порядке предоставления дополнительной меры социальной поддержки детей из семей лиц, принимающих (принимавших) участие в специальной военной операции, в виде оплаты стоимости путевок в загородные оздоровительные лагеря, расположенные на территории Красноярского края в части, превышающей размер частичной оплаты стоимости путевки, осуществляемой за счет средств краевого бюджета,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 к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szCs w:val="28"/>
        </w:rPr>
        <w:t xml:space="preserve">и подлежит размещению на официальном сайте правовой информации Таймырского Долгано-Ненецкого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5-21T10:12:00Z</cp:lastPrinted>
  <dcterms:modified xsi:type="dcterms:W3CDTF">2025-05-21T03:13:00Z</dcterms:modified>
  <cp:revision>34</cp:revision>
  <dc:subject/>
  <dc:title/>
</cp:coreProperties>
</file>