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12.02                     25                   14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«Предоставление информации об объектах учета из реестра муниципального имуществ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частью 15 статьи 13 Федерального закона                     от 27.07.2010 № 210-ФЗ «Об организации предоставления государственных и муниципальных услуг», Уставом Таймырского Долгано-Ненецкого муниципального района, постановлением Администрации муниципального района от 04.06.2012 № 390  «Об утверждении Порядка разработки и утверждения административных регламентов предоставления муниципальных услуг»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</w:rPr>
        <w:t>1. Утвердить Административный регламент предоставления муниципальной услуги «Предоставление информации об объектах учета из реестра муниципального имущества» согласно приложению к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2.   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С.В. Шаро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2-12T11:14:00Z</cp:lastPrinted>
  <dcterms:modified xsi:type="dcterms:W3CDTF">2025-02-12T04:14:00Z</dcterms:modified>
  <cp:revision>33</cp:revision>
  <dc:subject/>
  <dc:title/>
</cp:coreProperties>
</file>