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/>
      </w:pPr>
      <w:r>
        <w:rPr>
          <w:rFonts w:cs="Times New Roman" w:ascii="Times New Roman" w:hAnsi="Times New Roman"/>
        </w:rPr>
        <w:t>Приложение 2 к постановлению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632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3.10.2024 № 129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632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8931" w:right="-598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>Приложение 5 к Порядку предоставления субсидий на возмещение затрат (части затрат) муниципального унитарного предприятия Таймырского Долгано-Ненецкого муниципального района «Таймыр», связанных с осуществлением ремонта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 реализации плана мероприятий по достижению 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118"/>
        <w:gridCol w:w="340"/>
        <w:gridCol w:w="1814"/>
        <w:gridCol w:w="6811"/>
      </w:tblGrid>
      <w:tr>
        <w:trPr/>
        <w:tc>
          <w:tcPr>
            <w:tcW w:w="8277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___________20____г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 субсид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элемента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8"/>
        <w:gridCol w:w="1560"/>
        <w:gridCol w:w="1417"/>
        <w:gridCol w:w="851"/>
        <w:gridCol w:w="850"/>
        <w:gridCol w:w="992"/>
        <w:gridCol w:w="993"/>
        <w:gridCol w:w="1134"/>
        <w:gridCol w:w="1275"/>
        <w:gridCol w:w="1276"/>
        <w:gridCol w:w="1134"/>
      </w:tblGrid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езультата предоставления субсидии, контрольной точк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езультата предоставления субсидии, контрольной точк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тклонениях</w:t>
            </w:r>
          </w:p>
        </w:tc>
      </w:tr>
      <w:tr>
        <w:trPr>
          <w:trHeight w:val="23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/прогноз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0" w:name="P569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" w:name="P572"/>
            <w:bookmarkEnd w:id="1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2" w:name="P574"/>
            <w:bookmarkEnd w:id="2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3" w:name="P575"/>
            <w:bookmarkEnd w:id="3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4" w:name="P576"/>
            <w:bookmarkEnd w:id="4"/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5" w:name="P577"/>
            <w:bookmarkEnd w:id="5"/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6" w:name="P578"/>
            <w:bookmarkEnd w:id="6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3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88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7"/>
        <w:gridCol w:w="3422"/>
        <w:gridCol w:w="425"/>
        <w:gridCol w:w="2269"/>
        <w:gridCol w:w="284"/>
        <w:gridCol w:w="1985"/>
        <w:gridCol w:w="235"/>
        <w:gridCol w:w="2551"/>
      </w:tblGrid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получателя субсидии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>
          <w:trHeight w:val="341" w:hRule="atLeast"/>
        </w:trPr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лавного распорядителя бюджетных средств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/>
      </w:pPr>
      <w:r>
        <w:rPr>
          <w:rFonts w:cs="Times New Roman" w:ascii="Times New Roman" w:hAnsi="Times New Roman"/>
        </w:rPr>
        <w:t>Приложение 1 к постановлению Администрации муниципального района</w:t>
      </w:r>
    </w:p>
    <w:p>
      <w:pPr>
        <w:pStyle w:val="ConsPlusNormal"/>
        <w:numPr>
          <w:ilvl w:val="0"/>
          <w:numId w:val="0"/>
        </w:numPr>
        <w:ind w:left="10632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10.2024 № 1299</w:t>
      </w:r>
    </w:p>
    <w:p>
      <w:pPr>
        <w:pStyle w:val="ConsPlusNormal"/>
        <w:numPr>
          <w:ilvl w:val="0"/>
          <w:numId w:val="0"/>
        </w:numPr>
        <w:ind w:left="10632" w:hanging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8931" w:right="-881" w:hanging="0"/>
        <w:jc w:val="both"/>
        <w:outlineLvl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ложение 4 к Порядку предоставления субсидий на возмещение затрат (части затрат) муниципального унитарного предприятия Таймырского Долгано-Ненецкого муниципального района «Таймыр», связанных с осуществлением ремонта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7" w:name="P257"/>
      <w:bookmarkEnd w:id="7"/>
      <w:r>
        <w:rPr>
          <w:rFonts w:cs="Times New Roman" w:ascii="Times New Roman" w:hAnsi="Times New Roman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достижению результа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субсидии</w:t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003"/>
        <w:gridCol w:w="340"/>
        <w:gridCol w:w="2671"/>
        <w:gridCol w:w="5494"/>
      </w:tblGrid>
      <w:tr>
        <w:trPr/>
        <w:tc>
          <w:tcPr>
            <w:tcW w:w="10019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___________20___ год</w:t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 субсидии</w:t>
            </w:r>
          </w:p>
        </w:tc>
        <w:tc>
          <w:tcPr>
            <w:tcW w:w="40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элемента муниципальной программы 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40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2"/>
        <w:gridCol w:w="1766"/>
        <w:gridCol w:w="57"/>
        <w:gridCol w:w="340"/>
        <w:gridCol w:w="1445"/>
        <w:gridCol w:w="341"/>
        <w:gridCol w:w="340"/>
        <w:gridCol w:w="373"/>
        <w:gridCol w:w="1134"/>
        <w:gridCol w:w="128"/>
        <w:gridCol w:w="340"/>
        <w:gridCol w:w="2083"/>
        <w:gridCol w:w="468"/>
        <w:gridCol w:w="2253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езультата предоставления субсидии, контрольной точки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езультата предоставления субсидии, контрольной точки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 предоставления субсидии, контрольной точки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результата предоставления субсидии, контрольной точки 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срок достижения результата предоставления субсидии, контрольной точки на текущий финансовый год 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8" w:name="P316"/>
            <w:bookmarkEnd w:id="8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9" w:name="P317"/>
            <w:bookmarkEnd w:id="9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bookmarkStart w:id="10" w:name="P318"/>
            <w:bookmarkEnd w:id="10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1" w:name="P319"/>
            <w:bookmarkEnd w:id="11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2" w:name="P321"/>
            <w:bookmarkEnd w:id="12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3" w:name="P322"/>
            <w:bookmarkEnd w:id="13"/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получателя субсидии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РБС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10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BD03B0561D156920967838E4FDF305F9949E131E263C1DDBE38A755FD52CBE5E77C459994DD3C41B5F4B9EF21j9HBJ" TargetMode="External"/><Relationship Id="rId5" Type="http://schemas.openxmlformats.org/officeDocument/2006/relationships/hyperlink" Target="consultantplus://offline/ref=EBD03B0561D156920967838E4FDF305F9949E131E263C1DDBE38A755FD52CBE5E77C459994DD3C41B5F4B9EF21j9HBJ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4T14:13:00Z</cp:lastPrinted>
  <dcterms:modified xsi:type="dcterms:W3CDTF">2024-10-04T07:13:00Z</dcterms:modified>
  <cp:revision>90</cp:revision>
  <dc:subject/>
  <dc:title/>
</cp:coreProperties>
</file>