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/>
      </w:pPr>
      <w:r>
        <w:rPr>
          <w:sz w:val="20"/>
          <w:szCs w:val="20"/>
        </w:rPr>
        <w:t>Приложение к постановлению Администрации муниципального района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от 27.11.2024 № 1570</w:t>
      </w:r>
    </w:p>
    <w:p>
      <w:pPr>
        <w:pStyle w:val="Normal"/>
        <w:ind w:firstLine="11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1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1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1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760"/>
        <w:gridCol w:w="1512"/>
        <w:gridCol w:w="1971"/>
        <w:gridCol w:w="1697"/>
        <w:gridCol w:w="1785"/>
        <w:gridCol w:w="2350"/>
        <w:gridCol w:w="1231"/>
        <w:gridCol w:w="1421"/>
        <w:gridCol w:w="1417"/>
      </w:tblGrid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Реестр муниципальных услуг, предоставляемых юридическим и физическим лицам органами местного самоуправления Таймырского Долгано-Ненецкого муниципального района и подведомственными им учреждениями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№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Наименование муниципальной услуги 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Наименование муниципальной услуги в соответствии с Распоряжением Правительства РФ от 17.12.2009 № 1993-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Наименование структурного подразделения, органа Администрации муниципального района или подведомственного им учреждения, предоставляющего муниципальную услуг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Наименование и реквизиты нормативного правового акта, устанавливающего предоставление муниципальной услуг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Получатель муниципальной услуг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Результат оказания муниципальной услуг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Стоимость муниципальной услуг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Наименование и реквизиты нормативного правового акта, обосновывающего стоимость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Сфера жизнедеятельности общества, к которой относится исполняемая муниципальная услуга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оставление информации об объектах учета из реестра муниципального имущества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 xml:space="preserve">Управление имущественных отношений Таймырского Долгано-Ненецкого муниципального района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 xml:space="preserve">Федеральный </w:t>
            </w:r>
            <w:hyperlink r:id="rId2">
              <w:r>
                <w:rPr>
                  <w:rStyle w:val="InternetLink"/>
                  <w:sz w:val="14"/>
                  <w:szCs w:val="14"/>
                </w:rPr>
                <w:t>закон</w:t>
              </w:r>
            </w:hyperlink>
            <w:r>
              <w:rPr>
                <w:sz w:val="14"/>
                <w:szCs w:val="14"/>
              </w:rPr>
              <w:t xml:space="preserve">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лица, юридические лица и индивидуальные предпринимател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решение о предоставлении выписки с приложением самой выписк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реестра муниципального имущества;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уведомление об отсутствии в реестре муниципальног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мущества запрашиваемых сведений;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решение об отказе в выдаче выписки из реестра муниципального имущества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Бесплатн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Земельно-имущественные отнош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425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0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3:38:00Z</dcterms:created>
  <dc:creator>Тушев Дмитрий</dc:creator>
  <dc:description/>
  <cp:keywords/>
  <dc:language>en-US</dc:language>
  <cp:lastModifiedBy>kotlyarova</cp:lastModifiedBy>
  <cp:lastPrinted>2024-11-28T10:20:00Z</cp:lastPrinted>
  <dcterms:modified xsi:type="dcterms:W3CDTF">2024-11-28T03:20:00Z</dcterms:modified>
  <cp:revision>5</cp:revision>
  <dc:subject/>
  <dc:title>СЛУЖЕБНАЯ   ЗАПИСКА</dc:title>
</cp:coreProperties>
</file>