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становлению 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5.01.2026 № 19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одготовке объектов предприятий, учреждений и организаций на территории Таймырского Долгано-Ненецкого муниципального округа к работе в осенне-зимний период 2026-2027 годов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579"/>
        <w:gridCol w:w="5925"/>
      </w:tblGrid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Шаронов С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ститель Главы муниципального района по вопросам жизнедеятельности,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лютина В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чальник Управления развития инфраструктуры муниципального района,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ститель председателя комиссии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иль М.Э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чальник отдела жилищно-коммунального хозяйства Управления развития инфраструктуры муниципального района,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кретарь комиссии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лены комиссии: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3633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Акименко Е.В.                        -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еральный директор ООО «Скиф» </w:t>
            </w:r>
          </w:p>
          <w:p>
            <w:pPr>
              <w:pStyle w:val="TextBodyIndent"/>
              <w:tabs>
                <w:tab w:val="clear" w:pos="720"/>
                <w:tab w:val="left" w:pos="3633" w:leader="none"/>
              </w:tabs>
              <w:spacing w:before="0" w:after="120"/>
              <w:ind w:left="283" w:firstLine="368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(по согласованию)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орец Е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транспорта, информатизации и 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министрации муниципального района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Вощук Р.А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ректор ПТЭС АО «НТЭК» (по согласованию)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убкина И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муниципального района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Джураев И.И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еральный директор АО «Таймырбыт»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Ж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игульский В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чальник Управления по делам гражданской обороны и чрезвычайным ситуациям Администрации муниципального района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К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узьмин С.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А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еральный директор ООО «Энергия» </w:t>
            </w:r>
          </w:p>
          <w:p>
            <w:pPr>
              <w:pStyle w:val="TextBodyIndent"/>
              <w:spacing w:before="0" w:after="120"/>
              <w:ind w:left="0" w:firstLine="30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обед В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меститель Главы муниципального района по социальной политике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кобеева Н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меститель Главы муниципального района по финансовым и экономическим вопросам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Тополь А.В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еральный директор ООО «Дудинская управляющая компания» (по согласованию)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отоков И.О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чальник Управления муниципального заказа и потребительского рынка Администрации муниципального района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Шопин А.А.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меститель Главы муниципального района по экологии и имущественным отношения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 к постановлению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5.01.2026 № 19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х мероприятий по подготовке Таймырского Долгано-Ненецкого муниципального округа к работе в осенне-зимний период 2026-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1"/>
        <w:gridCol w:w="1440"/>
        <w:gridCol w:w="3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 утверждение Порядка (плана) действий по ликвидации последствий аварийных ситуаций в сфере теплоснабжения на территории Таймырского Долгано-Ненецкого муниципального округа (в том числе с применением электронного моделирования аварийных ситуаци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3.02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инфраструктуры муниципального района (далее – УР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весенних осмотров объектов инженерной инфраструктуры жилищно– коммунального комплекс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разования, культуры и спорта в населённых пунктах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2.03.2026-27.04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образования Администрации муниципального района (далее – УО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муниципального района (далее – УК) во взаимодействии с органами местного самоуправления поселений (далее - ОМСП), предприятиями жилищно-коммунального комплекса (далее - ПЖКК) и краевыми учреждениями (далее – 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ланов мероприятий по подготовке объектов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о 31.03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ЖКК, УО, УК, ОМСП, 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ланов мероприятий по подготовке объектов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 20.04.2026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комиссий по проведению оценки готовности объектов, расположенных на территории Таймырского Долгано-Ненецкого муниципального округа к отопительному пери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.05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ие программ проведения оценки готовности объектов, расположенных на территории Таймырского Долгано-Ненецкого муниципального округа к отопительному пери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5.05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ероприятий по подготовке объектов к работе в осенне-зимний период (проведение конкурсов, аукционов, выявление победителей, заключение контрактов, финансирование мероприятий, проведение текущих и капитальных ремонтов, проверка хода проведения текущих и капитальных ремо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3.2026-24.08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, УО, УК, ОМС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ЖКК, 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государственной статистической отчётности по форме № 1 ЖКХ зима (срочная) и представление её в министерство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роительства и жилищно-коммунального хозяйства</w:t>
            </w:r>
            <w:r>
              <w:rPr>
                <w:rFonts w:cs="Times New Roman" w:ascii="Times New Roman" w:hAnsi="Times New Roman"/>
                <w:sz w:val="20"/>
              </w:rPr>
              <w:t xml:space="preserve">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01.07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1.07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.09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1.10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10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нформации по установленным формам и представление её в Управление по делам гражданской обороны и чрезвычайным ситуациям Администрации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прос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, УМЗиП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1"/>
        <w:gridCol w:w="1440"/>
        <w:gridCol w:w="3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информации по установленным формам и представление её в министерство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роительства и жилищно-коммунального хозяйства</w:t>
            </w:r>
            <w:r>
              <w:rPr>
                <w:rFonts w:cs="Times New Roman" w:ascii="Times New Roman" w:hAnsi="Times New Roman"/>
                <w:sz w:val="20"/>
              </w:rPr>
              <w:t xml:space="preserve"> Краснояр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запрос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, УМЗиП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координационных совещаний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ходе выполнения мероприятий по завозу топлива в населённые пункты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а раза в месяц, с 22.06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окончания зав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, УМЗиП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1.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 ходе выполнения мероприятий по подготовке объектов жилищно-коммунального комплекса в поселениях муниципального округа к отопительному пери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.05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.06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7.07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6.08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9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 взаимодей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 ходе выполнения мероприятий по подготовке объектов образования и культуры в поселениях муниципального округа к отопительному пери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.05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.06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7.07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6.08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9.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И, УО, УК во взаимодей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О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проверки (оценки) готовности объектов жилищно-коммунального комплекс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разования, культуры и спорта муниципального округа, выдача паспортов готовности к осенне-зимнему пери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о 24.08.20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и выдача паспортов готовности потребителей к осенне-зимнему перио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1.09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РИ совместно с ПЖК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и выдача актов и паспортов готовности теплоснабжающих и теплосетевых организаций к осенне-зимнему пери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3.10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документов, подтверждающих выполнение требований по обеспечению готовности Таймырского Долгано-Ненецкого муниципального округа к осенне-зимнему пери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10.20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52"/>
        <w:gridCol w:w="1418"/>
        <w:gridCol w:w="1701"/>
        <w:gridCol w:w="1701"/>
        <w:gridCol w:w="1769"/>
        <w:gridCol w:w="1222"/>
        <w:gridCol w:w="1120"/>
        <w:gridCol w:w="1276"/>
        <w:gridCol w:w="2320"/>
      </w:tblGrid>
      <w:tr>
        <w:trPr>
          <w:trHeight w:val="853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RANGE!A1%3AJ40"/>
            <w:bookmarkStart w:id="1" w:name="RANGE!A1%3AJ40"/>
            <w:bookmarkEnd w:id="1"/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3 к постановлению</w:t>
              <w:br/>
              <w:t>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5.01.2026 № 19</w:t>
            </w:r>
          </w:p>
        </w:tc>
      </w:tr>
      <w:tr>
        <w:trPr>
          <w:trHeight w:val="270" w:hRule="atLeast"/>
        </w:trPr>
        <w:tc>
          <w:tcPr>
            <w:tcW w:w="1481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ан-график подготовки объектов жилищно-коммунального комплекса к работе в осенне-зимний период 2025-2026 годов</w:t>
            </w:r>
          </w:p>
        </w:tc>
      </w:tr>
      <w:tr>
        <w:trPr>
          <w:trHeight w:val="14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ленный пун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емонтов (текущий, капитальный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ы измер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,</w:t>
              <w:br/>
              <w:t>тыс. рублей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исполнения</w:t>
            </w:r>
          </w:p>
        </w:tc>
      </w:tr>
      <w:tr>
        <w:trPr>
          <w:trHeight w:val="279" w:hRule="atLeast"/>
        </w:trPr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лектроснабжение</w:t>
            </w:r>
          </w:p>
        </w:tc>
      </w:tr>
      <w:tr>
        <w:trPr>
          <w:trHeight w:val="2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 по электроснабж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плоснабжение</w:t>
            </w:r>
          </w:p>
        </w:tc>
      </w:tr>
      <w:tr>
        <w:trPr>
          <w:trHeight w:val="14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 по теплоснабж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доснабжение</w:t>
            </w:r>
          </w:p>
        </w:tc>
      </w:tr>
      <w:tr>
        <w:trPr>
          <w:trHeight w:val="19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 по водоснабж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доотведение</w:t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 по водоотвед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Жилой фонд</w:t>
            </w:r>
          </w:p>
        </w:tc>
      </w:tr>
      <w:tr>
        <w:trPr>
          <w:trHeight w:val="23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 по жилому фон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__________________________            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/Ф.И.О./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22:00Z</dcterms:created>
  <dc:creator>Лилия Александровна Дидо</dc:creator>
  <dc:description/>
  <cp:keywords/>
  <dc:language>en-US</dc:language>
  <cp:lastModifiedBy>kotlyarova</cp:lastModifiedBy>
  <cp:lastPrinted>2026-01-16T14:59:00Z</cp:lastPrinted>
  <dcterms:modified xsi:type="dcterms:W3CDTF">2026-01-16T07:59:00Z</dcterms:modified>
  <cp:revision>58</cp:revision>
  <dc:subject/>
  <dc:title/>
</cp:coreProperties>
</file>