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8.02.</w:t>
        <w:tab/>
        <w:t xml:space="preserve">        25</w:t>
        <w:tab/>
        <w:t xml:space="preserve">        23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 ноября 2023 года № 1592 «Об утверждении порядка предоставления дополнительной меры социальной поддержки в виде единовременной денежной выплаты гражданам, в добровольном порядке заключившим контракт о прохождении военной службы в Вооруженных силах Российской Федерации в период проведения Специальной военной операц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6 октября 2003 года    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Уставом</w:t>
        </w:r>
      </w:hyperlink>
      <w:r>
        <w:rPr>
          <w:rFonts w:cs="Times New Roman" w:ascii="Times New Roman" w:hAnsi="Times New Roman"/>
          <w:szCs w:val="28"/>
        </w:rPr>
        <w:t xml:space="preserve"> Таймырского Долгано-Ненецкого муниципального района,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Решением</w:t>
        </w:r>
      </w:hyperlink>
      <w:r>
        <w:rPr>
          <w:rFonts w:cs="Times New Roman" w:ascii="Times New Roman" w:hAnsi="Times New Roman"/>
          <w:szCs w:val="28"/>
        </w:rPr>
        <w:t xml:space="preserve"> Таймырского Долгано-Ненецкого Совета депутатов от 20 февраля 2025 года № 04-085 «О дополнительных мерах социальной поддержки в виде предоставления единовременной денежной выплаты», Администрация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 Внести в постановление Администрации муниципального района от 2 ноября 2023 года № 1592 «Об утверждении Порядка предоставления дополнительной меры социальной поддержки в виде единовременной денежной выплаты гражданам, в добровольном порядке заключившим контракт о прохождении военной службы в Вооруженных силах Российской Федерации, в период проведения специальной военной операции» (в редакциях от 20 февраля 2024 года № 230, от 7 марта          2024 года № 327, от 26 марта 2024 года № 405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1. Наименование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Об утверждении Порядка предоставления дополнительной меры социальной поддержки в виде единовременной денежной выплаты гражданам, призванным и поступившим на военную службу в целях участия в специальной военной операции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2. В преамбуле слов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Решением Таймырского Долгано-Ненецкого Совета депутатов от 15 февраля 2024 года № 02-033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аменить словам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Решением Таймырского Долгано-Ненецкого Совета депутатов от 20 февраля 2025 года № 04-085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3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1. Утвердить Порядок предоставления дополнительной меры социальной поддержки в виде единовременной денежной выплаты гражданам, призванным и поступившим на военную службу в целях участия в специальной военной операции, согласно приложению к постановлению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4. В Порядке предоставления дополнительной меры социальной поддержки в виде единовременной денежной выплаты гражданам, в добровольном порядке заключившим контракт о прохождении военной службы в Вооруженных силах Российской Федерации, в период проведения специальной военной опер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4.1. 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Порядок предоставления дополнительной меры социальной поддержки в виде единовременной денежной выплаты гражданам, призванным и поступившим на военную службу в целях участия в специальной военной операции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2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1. Настоящий Порядок предоставления дополнительной меры социальной поддержки в виде единовременной денежной выплаты гражданам, призванным и поступившим на военную службу в целях участия в специальной военной операции (далее - Порядок), определяет процедуру предоставления из бюджета Таймырского Долгано-Ненецкого муниципального района и перечисления дополнительной меры социальной поддержки в виде единовременной денежной выплаты гражданам, заключившим контракт о прохождении военной службы в Вооруженных Силах Российской Федерации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единовременная выплата)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3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2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2. Правом на предоставление единовременной денежной выплаты обладают граждане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призванные с территории Таймырского Долгано-Ненецкого муниципального района военным комиссариатом города Норильск и Таймырского Долгано-Ненецкого района на военную службу по мобилизации и заключившие контракт о прохождении военной службы в Вооруженных Силах Российской Федерации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отобранные после 1 января 2025 года для поступления на военную службу с территории Таймырского Долгано-Ненецкого муниципального района военным комиссариатом города Норильск и Таймырского Долгано-Ненецкого района и в добровольном порядке заключившие контракт о прохождении военной службы в Вооруженных Силах Российской Федерации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4. В пункт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слово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лицам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аменить словам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гражданам Российской Федерации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5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4. Единовременная денежная выплата предоставляется в размере, установленном Решением Таймырского Долгано-Ненецкого районного Совета депутатов от 20 февраля 2025 года № 04-085 «О дополнительных мерах социальной поддержки в виде предоставления единовременной денежной выплаты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ри возникновении права на предоставление дополнительной меры социальной поддержки в виде единовременной денежной выплаты гражданам, обладающим в соответствии с пунктом 2 настоящего Порядка правом на ее предоставление, ранее месяца обращения за ней, выплата осуществляется с даты подачи полного пакета документов, предусмотренного пунктом 6 настоящего Порядка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6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6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6. Для предоставления единовременной денежной выплаты гражданин Российской Федерации, претендующий на предоставление единовременной денежной выплаты (далее - заявитель), предоставляет в Отдел по региональным выплатам Администрации муниципального района (далее - Уполномоченный орган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1) </w:t>
      </w:r>
      <w:hyperlink r:id="rId6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>заявление</w:t>
        </w:r>
      </w:hyperlink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о предоставлении единовременной денежной выплаты по форме согласно приложению к настоящему Порядку (далее - заявлени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2) копию заполненных страниц паспорта гражданина Российской Федерации или иного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3) для лиц в добровольном порядке поступивших на военную службу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копию контракта о прохождении заявителем военной службы в Вооруженных Силах Российской Федерации, заключенного в период с 1 января 2025 года,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с указанием фамилии, имени, отчества (при наличии), года рождения, даты заключения контракт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копию предписания, выданного заявителю военным комиссариатом города Норильск и Таймырского Долгано-Ненец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4) для лиц, призванных на военную службу по мобилиза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копию контракта о прохождении заявителем военной службы, заключенного в соответствующем пункте отбора,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с указанием фамилии, имени, отчества (при наличии), года рождения, даты заключения контр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копию выписки из приказа командира воинской части о зачислении заявителя в списки личного состава ча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5) реквизиты счета, открытого в кредитной организации, для перечисления средств единовременной выпл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6) копию доверенности, подтверждающей полномочия представителя заявителя (в случае обращения за получением единовременной выплаты действующего на основании доверенности представителя заявителя)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7. Дополнить пункт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8.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«8.1. При поступлении заявления от гражданина, призванного с территории Таймырского Долгано-Ненецкого муниципального района военным комиссариатом города Норильск и Таймырского Долгано-Ненецкого района на военную службу по мобилизации и заключившего контракт в соответствующем пункте отбора о прохождении военной службы в Вооруженных Силах Российской Федерации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Уполномоченный орган направляет запрос с целью получения информации по призыву гражданина с территории Таймырского Долгано-Ненецкого муниципального района военным комиссариатом города Норильск и Таймырского Долгано-Ненецкого района на военную службу в Вооруженных силах Российской Федерации по мобилизации в Отдел по безопасности и взаимодействию с правоохранительными органами Администрации муниципального района в течение 1 рабочего дня со дня регистрации заяв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Отдел по безопасности и взаимодействию с правоохранительными органами Администрации муниципального района предоставляет запрашиваемую информацию в течение               1 рабочего дня с момента поступления запроса от Уполномоченного органа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8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14. Заявитель обязан сообщать в уполномоченный орган о наступлении обстоятельств, влекущих утрату права согласно пункту 15 настоящего Порядка на получение единовременной выплаты, в течение 10 (десяти) дней со дня наступления этих обстоятельств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9. В пункт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5</w:t>
      </w:r>
      <w:r>
        <w:rPr>
          <w:rFonts w:eastAsia="Calibri" w:cs="Times New Roman" w:ascii="Times New Roman" w:hAnsi="Times New Roman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абзац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торой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- расторжение контракта о прохождении военной службы в целя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до окончания срока его действия;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абзац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третьем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слово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получателя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аменить слов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заявителя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10.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16 </w:t>
      </w:r>
      <w:r>
        <w:rPr>
          <w:rFonts w:eastAsia="Calibri" w:cs="Times New Roman" w:ascii="Times New Roman" w:hAnsi="Times New Roman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«16. В случае установления факта несоблюдения заявителем обязанности, указанной в пункте 14 настоящего Порядка, и перечисления Уполномоченным органом единовременной денежной выплаты, когда заявитель не имел права на ее получение, Уполномоченный орган в течение 5 рабочих дней со дня установления данного факта принимает решение о направлении лицу, утратившему право на единовременную денежную выплату, уведомления о возврате выплаченной суммы способом, указанным в заявлении. </w:t>
      </w:r>
      <w:bookmarkStart w:id="0" w:name="Par1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В случае невозврата выплаченных средств единовременной денежной выплаты в течение 10 рабочих дней со дня получения уведомления о возврате, Уполномоченный орган обеспечивает их возврат в соответствии с действующим законодательством Российской Федерации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5. Приложение к Порядку предоставления дополнительной меры социальной поддержки в виде единовременной денежной выплаты гражданам, в добровольном порядке заключившим контракт о прохождении военной службы в Вооруженных силах Российской Федерации, в период проведения специальной военной операции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изложить в редакции согласно приложению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1.6. Дополнить Порядок приложением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 xml:space="preserve">2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в редакции согласно приложению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 xml:space="preserve">, подлежит размещению на официальном сайте правовой информации органов местного самоуправления Таймырского Долгано-Ненецкого муниципального района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Cs w:val="28"/>
        </w:rPr>
        <w:t>1 января 2025 года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&amp;dst=101053" TargetMode="External"/><Relationship Id="rId4" Type="http://schemas.openxmlformats.org/officeDocument/2006/relationships/hyperlink" Target="https://login.consultant.ru/link/?req=doc&amp;base=RLAW123&amp;n=336601&amp;dst=103203" TargetMode="External"/><Relationship Id="rId5" Type="http://schemas.openxmlformats.org/officeDocument/2006/relationships/hyperlink" Target="https://login.consultant.ru/link/?req=doc&amp;base=RLAW123&amp;n=327420&amp;dst=100006" TargetMode="External"/><Relationship Id="rId6" Type="http://schemas.openxmlformats.org/officeDocument/2006/relationships/hyperlink" Target="https://login.consultant.ru/link/?req=doc&amp;base=RLAW123&amp;n=330231&amp;dst=10004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8:00Z</dcterms:created>
  <dc:creator>Лилия Александровна Дидо</dc:creator>
  <dc:description/>
  <cp:keywords/>
  <dc:language>en-US</dc:language>
  <cp:lastModifiedBy>Боброва Нина Сергеевна</cp:lastModifiedBy>
  <cp:lastPrinted>2025-03-04T14:26:00Z</cp:lastPrinted>
  <dcterms:modified xsi:type="dcterms:W3CDTF">2025-03-04T07:46:00Z</dcterms:modified>
  <cp:revision>4</cp:revision>
  <dc:subject/>
  <dc:title/>
</cp:coreProperties>
</file>