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яснительная записка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к проекту решения Таймырского Долгано-Ненецкого районного Совета депутатов «Об утверждении перечня конкурсов и номинаций конкурсов в рамках проведения социально значимых мероприятий малочисленных народов                     на 2025 год»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жегодно в рамках статьи 51 Закона Красноярского края от 18.12.2008                 № 7-2660 «О социальной поддержке граждан, проживающих в Таймырском Долгано-Ненецком муниципальном районе Красноярского края» на территории Таймырского Долгано-Ненецкого муниципального района (далее – муниципальный район) гарантируется финансирование проведения социально значимых мероприятий малочисленных народов (День оленевода, День рыбака), а также обеспечивается участие проживающих на территории муниципального района лиц из числа малочисленных народов в социально значимых мероприятиях малочисленных народов межмуниципального, краевого, межрегионального и всероссийского уровне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еречень социально значимых мероприятий коренных малочисленных народов, проводимых на территории муниципального района, утвержден постановлением Правительства Красноярского края  от 08.02.2011 № 77-п.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Номинации конкурсов, а также порядок и условия проведения конкурсов определяются представительным органом муниципального района.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Таймырским Долгано-Ненецким районным Советом депутатов принято Решение от 29.02.2012 № 11-0236 «Об утверждении порядка проведения социально значимых мероприятий коренных малочисленных народов», на основании которого ежегодно утверждается перечень конкурсов и номинаций конкурсов, проводимых в рамках социально значимых мероприятий малочисленных народов. 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роекте бюджета Красноярского края на 2025 год предусмотрены  бюджетные ассигнования на организацию и проведение социально значимых мероприятий  малочисленных народов (День оленевода, День рыбака, Международный день коренных народов и День образования Таймыра), а также конкурсов в рамках проведения социально значимых мероприятий малочисленных народов в сумме 18 641 600,00 рубле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принятии данного проекта решения дополнительных финансовых средств из бюджета муниципального района не потребуетс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Глава муниципального района                                                                           А.В. Члено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еречень правовых актов, подлежащих признанию утратившими силу, приостановлению, изменению, дополнению или принятию в связи с принятием проекта решения Таймырского Долгано-Ненецкого районного Совета депутатов «Об утверждении перечня конкурсов и номинаций конкурсов в рамках проведения социально значимых мероприятий малочисленных народов              на 2025 год»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вязи с принятием проекта решения Таймырского Долгано-Ненецкого районного Совета депутатов «Об утверждении перечня конкурсов и номинаций конкурсов в рамках проведения социально значимых мероприятий малочисленных народов на 2025 год» не требуется признание утратившими силу, приостановлению, изменению или принятие муниципальных правовых актов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инансово-экономическое обоснование проекта решения</w:t>
      </w:r>
    </w:p>
    <w:p>
      <w:pPr>
        <w:pStyle w:val="ConsPlusTitl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аймырского Долгано-Ненецкого районного Совета депутатов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Об утверждении перечня конкурсов и номинаций конкурсов в рамках проведения социально значимых мероприятий малочисленных народов               на 2025 год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Закон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расноярского края № 7-2670 от 18.12.2008                      «О наделении органов местного самоуправления Таймырского Долгано-Ненецкого муниципального район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районе Красноярского края, а также по государственной регистрации актов гражданского состояния» проектом бюджета Красноярского края на 2025 год предусмотрены бюджетные ассигнования, направленные на обеспечение гарантий прав малочисленных народов,  в том числе на организацию и проведение социально значимых мероприятий малочисленных народов (День оленевода, День рыбака, Международный день коренных народов мира и День образования Таймыра), а также конкурсов в рамках проведения социально значимых мероприятий малочисленных народов в сумме 18 641 600,00 рублей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принятии данного Решения дополнительных финансовых средств бюджета Таймырского Долгано-Ненецкого муниципального района не потребуется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898"/>
    </w:pPr>
    <w:rPr>
      <w:rFonts w:ascii="Arial" w:hAnsi="Arial" w:eastAsia="Times New Roman;Times New Roman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  <w:jc w:val="center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center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интервала"/>
    <w:qFormat/>
    <w:pPr>
      <w:widowControl/>
      <w:bidi w:val="0"/>
      <w:ind w:firstLine="709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5639;fld=134;dst=1008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06:00Z</dcterms:created>
  <dc:creator>bogdanovaah</dc:creator>
  <dc:description/>
  <cp:keywords/>
  <dc:language>en-US</dc:language>
  <cp:lastModifiedBy>kotlyarova</cp:lastModifiedBy>
  <cp:lastPrinted>2024-11-05T17:00:00Z</cp:lastPrinted>
  <dcterms:modified xsi:type="dcterms:W3CDTF">2024-11-05T10:00:00Z</dcterms:modified>
  <cp:revision>19</cp:revision>
  <dc:subject/>
  <dc:title/>
</cp:coreProperties>
</file>