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6.09.2024 № 1202</w:t>
      </w:r>
    </w:p>
    <w:p>
      <w:pPr>
        <w:pStyle w:val="Normal"/>
        <w:widowControl w:val="false"/>
        <w:autoSpaceDE w:val="false"/>
        <w:ind w:left="5670"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X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-ой ежегодной открыт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артакиады Таймырского Долгано-Нен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лиц с ограниченными возможностями здоровь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одготовке и проведению XX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ой ежегод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ытой Спартакиады Таймырского Долгано-Ненецкого муниципального района среди лиц с ограниченными возможностями здоровья (далее - Оргкомитет) создан с целью подготовки и проведения спортивного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 xml:space="preserve">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9T09:33:00Z</cp:lastPrinted>
  <dcterms:modified xsi:type="dcterms:W3CDTF">2024-09-09T02:34:00Z</dcterms:modified>
  <cp:revision>111</cp:revision>
  <dc:subject/>
  <dc:title/>
</cp:coreProperties>
</file>