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6.09.                       24                   120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ой ежегодной открытой Спартакиады Таймырского Долгано-Ненецкого муниципального района среди лиц с ограниченными возможностями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Красноярского края, постановления Администрации муниципального района от 20.12.2023              № 1827 «Об утверждении календарного плана официальных физкультурных мероприятий и спортивных соревнований </w:t>
      </w:r>
      <w:r>
        <w:rPr>
          <w:rFonts w:cs="Times New Roman" w:ascii="Times New Roman" w:hAnsi="Times New Roman"/>
          <w:bCs/>
          <w:szCs w:val="28"/>
        </w:rPr>
        <w:t>Таймырского Долгано-Ненецкого муниципального района на 2024 год»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>28 сентября 2024 год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XXI</w:t>
      </w:r>
      <w:r>
        <w:rPr>
          <w:rFonts w:cs="Times New Roman" w:ascii="Times New Roman" w:hAnsi="Times New Roman"/>
          <w:szCs w:val="28"/>
        </w:rPr>
        <w:t>-ую ежегодную открытую Спартакиаду Таймырского Долгано-Ненецкого муниципального района среди лиц с ограниченными возможностями здоровья (далее – Спартакиада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проведении Спартакиады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              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по проведению Спартакиады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           Спартакиады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202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еонтьева Л.А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мероприятий по подготовке и проведению Спартаки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 Размещение информации о проведении Спартакиады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публикования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09T09:32:00Z</cp:lastPrinted>
  <dcterms:modified xsi:type="dcterms:W3CDTF">2024-09-09T02:32:00Z</dcterms:modified>
  <cp:revision>35</cp:revision>
  <dc:subject/>
  <dc:title/>
</cp:coreProperties>
</file>