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1 к постановлению</w:t>
      </w:r>
    </w:p>
    <w:p>
      <w:pPr>
        <w:pStyle w:val="Normal"/>
        <w:ind w:left="567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дминистрации муниципального района</w:t>
      </w:r>
    </w:p>
    <w:p>
      <w:pPr>
        <w:pStyle w:val="Normal"/>
        <w:ind w:left="5670" w:hanging="0"/>
        <w:rPr>
          <w:rFonts w:ascii="Times New Roman" w:hAnsi="Times New Roman" w:eastAsia="Calibri" w:cs="Times New Roman"/>
          <w:b/>
          <w:b/>
          <w:sz w:val="20"/>
          <w:lang w:eastAsia="en-US"/>
        </w:rPr>
      </w:pPr>
      <w:r>
        <w:rPr>
          <w:rFonts w:cs="Times New Roman" w:ascii="Times New Roman" w:hAnsi="Times New Roman"/>
          <w:sz w:val="20"/>
        </w:rPr>
        <w:t>от 06.09.2024 № 1202</w:t>
      </w:r>
    </w:p>
    <w:p>
      <w:pPr>
        <w:pStyle w:val="Normal"/>
        <w:spacing w:before="0" w:after="0"/>
        <w:ind w:left="4962" w:hanging="0"/>
        <w:contextualSpacing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проведении XX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-ой ежегодной открыт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артакиады Таймырского Долгано-Ненецкого муниципального района среди лиц с ограниченными возможностями здоровь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ее положения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</w:t>
      </w:r>
      <w:r>
        <w:rPr>
          <w:rFonts w:cs="Times New Roman" w:ascii="Times New Roman" w:hAnsi="Times New Roman"/>
          <w:sz w:val="26"/>
          <w:szCs w:val="26"/>
          <w:lang w:val="en-US"/>
        </w:rPr>
        <w:t>XXI</w:t>
      </w:r>
      <w:r>
        <w:rPr>
          <w:rFonts w:cs="Times New Roman" w:ascii="Times New Roman" w:hAnsi="Times New Roman"/>
          <w:sz w:val="26"/>
          <w:szCs w:val="26"/>
        </w:rPr>
        <w:t>-ая ежегодная открытая Спартакиада Таймырского Долгано-Ненецкого муниципального района среди лиц с ограниченными возможностями здоровья                   (далее – Спартакиада) проводится в соответствии с календарным планом официальных физкультурных мероприятий и спортивных соревнований Таймырского Долгано-Ненецкого муниципального района на 2024 год, утвержденным постановлением Администрации Таймырского Долгано-Ненецкого муниципального района от 20.12.2023 № 1827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Положение о проведении Спартакиады регулирует вопросы, связанные с организацией и проведением данных Спартакиады, и является основанием для командирования спортсменов, тренеров, представителей и суде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Спартакиада проводится с целью популяризации и пропаганды здорового образа жизни и приобщения лиц с ограниченными возможностями здоровья к систематическим занятиям физической культурой и спортом в муниципальном районе и ставит перед собой следующие задачи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содействие физическому и духовному воспитанию и реабилитации людей с ограниченными возможностями здоровья средствами адаптивной физической культуры и спорта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ктивизация деятельности организаций, проводящих работу по реабилитации, адаптации к жизни и интеграции в общество людей с ограниченными возможностями здоровья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иобретение практического опыта в соревновательной деятельности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ределение сильнейших спортсменов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мплектование сборной команды для выездных соревнований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сто и сроки проведения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артакиада проводится </w:t>
      </w:r>
      <w:r>
        <w:rPr>
          <w:rFonts w:cs="Times New Roman" w:ascii="Times New Roman" w:hAnsi="Times New Roman"/>
          <w:b/>
          <w:sz w:val="26"/>
          <w:szCs w:val="26"/>
        </w:rPr>
        <w:t xml:space="preserve">28 сентября 2024 года </w:t>
      </w:r>
      <w:r>
        <w:rPr>
          <w:rFonts w:cs="Times New Roman" w:ascii="Times New Roman" w:hAnsi="Times New Roman"/>
          <w:sz w:val="26"/>
          <w:szCs w:val="26"/>
        </w:rPr>
        <w:t>в МАУ «Дудинский спортивный комплекс» ул. Всесвятского, д. 8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12:00 час.</w:t>
      </w:r>
      <w:r>
        <w:rPr>
          <w:rFonts w:cs="Times New Roman" w:ascii="Times New Roman" w:hAnsi="Times New Roman"/>
          <w:sz w:val="26"/>
          <w:szCs w:val="26"/>
        </w:rPr>
        <w:t xml:space="preserve"> – открытие Спартакиады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с 12:15 до 15:30 час.</w:t>
      </w:r>
      <w:r>
        <w:rPr>
          <w:rFonts w:cs="Times New Roman" w:ascii="Times New Roman" w:hAnsi="Times New Roman"/>
          <w:sz w:val="26"/>
          <w:szCs w:val="26"/>
        </w:rPr>
        <w:t xml:space="preserve"> – проведение Спартакиады;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b/>
          <w:sz w:val="26"/>
          <w:szCs w:val="26"/>
        </w:rPr>
        <w:t xml:space="preserve"> с 15:30 до 18:00 час.</w:t>
      </w:r>
      <w:r>
        <w:rPr>
          <w:rFonts w:cs="Times New Roman" w:ascii="Times New Roman" w:hAnsi="Times New Roman"/>
          <w:sz w:val="26"/>
          <w:szCs w:val="26"/>
        </w:rPr>
        <w:t xml:space="preserve"> – церемония награждения и закрыт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седание мандатной и главной судейской коллегий совместно с представителями команд проводится 28 сентября 2024 года в 11:00 часов в                    МАУ «ДСК», ул. Всесвятского, д. 8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уководство проведением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Общее руководство подготовкой и проведением Спартакиады осуществляют Управление по делам молодежи, семейной политике и спорту Администрации Таймырского Долгано-Ненецкого муниципального района, ОО «Таймырская Федерация Инвалидного Спорта и Туризма», Таймырская Долгано-Ненецкая районная местная организация ООО «Всероссийское общество инвалидов»                        г. Дудинк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Непосредственная ответственность за проведение Спартакиады возлагается на главную судейскую коллегию (далее – ГСК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ортивный судья-секретарь 2 категории: Разуваева Т.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ный спортивный судья-секретарь всероссийской категории: Острикова И.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участникам и условия их допуск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К участию в Спартакиаде допускаются сборные команды общественных организаций (14 человек + 1 представитель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Жеребьевка проводится в день Спартакиады. Способ жеребьевки определяется коллегией суд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 В составе команды обязательно наличие представителя, который осуществляет контроль за командой в течение всего пребывания в г. Дудинк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Соревнования являются лично-командными. Состав каждой команды определяется отдельно в каждом виде спорт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5. Возраст участников – не моложе 18 лет.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20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ка на участие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1. Предварительные заявки (Приложение) на участие в Спартакиаде принимаются </w:t>
      </w:r>
      <w:r>
        <w:rPr>
          <w:rFonts w:cs="Times New Roman" w:ascii="Times New Roman" w:hAnsi="Times New Roman"/>
          <w:b/>
          <w:sz w:val="26"/>
          <w:szCs w:val="26"/>
        </w:rPr>
        <w:t>до 23 сентября 2024 года</w:t>
      </w:r>
      <w:r>
        <w:rPr>
          <w:rFonts w:cs="Times New Roman" w:ascii="Times New Roman" w:hAnsi="Times New Roman"/>
          <w:sz w:val="26"/>
          <w:szCs w:val="26"/>
        </w:rPr>
        <w:t xml:space="preserve"> Управлением по делам молодежи, семейной политике и спорту Администрации муниципального района                                          на е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single"/>
            <w:lang w:val="en-US"/>
          </w:rPr>
          <w:t>sport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single"/>
            <w:lang w:val="en-US"/>
          </w:rPr>
          <w:t>taimyr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single"/>
          </w:rPr>
          <w:t>24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single"/>
            <w:lang w:val="en-US"/>
          </w:rPr>
          <w:t>ru</w:t>
        </w:r>
      </w:hyperlink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Прием предварительных заявок прекращается за 5 дней до начала Спартакиады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3.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фициальные заявки с отметкой врача о допуске к соревнованиям должны быть представлены в ГСК 28.09.2024 в 11:00 час. по адресу: 647000, г. Дудинка,                ул. Всесвятского, д. 8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4.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Заявка предоставляется в одном экземпляре, подписанная руководителем организации, представителями команды, врачом и заверяется соответствующими печатями на каждого спортсмена (по форме согласно приложению к Положению)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5.5.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Команды, не представившие предварительную заявку в срок, к соревнованиям не допускаются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5.6. Спортсмены не прошедшие медицинское освидетельствование, к соревнованиям не допускаются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ма Спартакиады</w:t>
      </w:r>
    </w:p>
    <w:p>
      <w:pPr>
        <w:pStyle w:val="Normal"/>
        <w:ind w:left="1288" w:hanging="72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 Спартакиада проводится по пяти видам:</w:t>
      </w:r>
    </w:p>
    <w:p>
      <w:pPr>
        <w:pStyle w:val="Normal"/>
        <w:ind w:left="1288" w:hanging="721"/>
        <w:rPr/>
      </w:pPr>
      <w:r>
        <w:rPr>
          <w:rFonts w:cs="Times New Roman" w:ascii="Times New Roman" w:hAnsi="Times New Roman"/>
          <w:sz w:val="26"/>
          <w:szCs w:val="26"/>
        </w:rPr>
        <w:t>6.2.</w:t>
      </w:r>
      <w:r>
        <w:rPr>
          <w:rFonts w:cs="Times New Roman" w:ascii="Times New Roman" w:hAnsi="Times New Roman"/>
          <w:b/>
          <w:sz w:val="26"/>
          <w:szCs w:val="26"/>
        </w:rPr>
        <w:t xml:space="preserve"> Дартс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став команды: не более 8 человек от команды, независимо от пола и заболевания.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ла вида спорта: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ишень находится на высоте 1.73 м от пола. Участники поражают мишень на расстоянии 2.37 м. 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ревнование проводится в соответствии с правилами по упражнению «Набор очков». Дротик, попавший в поле сектора, приносит количество очков, соответствующее его цифровому обозначению.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ждый участник выполняет 3 разминочных броска и 9 бросков на лучшую сумму. Счет ведется по дротикам, оставшимся в мишени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шибки, в результате которых испытание не засчитывается: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ник совершил заступ за обозначенную линию броска;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ник начал выполнение испытания без команды судьи.</w:t>
      </w:r>
    </w:p>
    <w:p>
      <w:pPr>
        <w:pStyle w:val="Normal"/>
        <w:ind w:left="1288" w:hanging="72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</w:t>
      </w:r>
      <w:r>
        <w:rPr>
          <w:rFonts w:cs="Times New Roman" w:ascii="Times New Roman" w:hAnsi="Times New Roman"/>
          <w:b/>
          <w:sz w:val="26"/>
          <w:szCs w:val="26"/>
        </w:rPr>
        <w:t xml:space="preserve"> Бочча.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став команды: 3 спортсмена, независимо от пола и заболевания. 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ревнования проходят по международным Паралимпийским правилам игры в Бочча.</w:t>
      </w:r>
    </w:p>
    <w:p>
      <w:pPr>
        <w:pStyle w:val="Normal"/>
        <w:ind w:left="1288" w:hanging="72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4.</w:t>
      </w:r>
      <w:r>
        <w:rPr>
          <w:rFonts w:cs="Times New Roman" w:ascii="Times New Roman" w:hAnsi="Times New Roman"/>
          <w:b/>
          <w:sz w:val="26"/>
          <w:szCs w:val="26"/>
        </w:rPr>
        <w:t xml:space="preserve"> Бросок набивного мяча из положения сидя</w:t>
      </w:r>
      <w:r>
        <w:rPr>
          <w:rFonts w:cs="Times New Roman" w:ascii="Times New Roman" w:hAnsi="Times New Roman"/>
          <w:sz w:val="26"/>
          <w:szCs w:val="26"/>
        </w:rPr>
        <w:t xml:space="preserve"> – соревнования лично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став команды: не более 8 человек от команды, независимо от пола и заболевания.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ла вида спорт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ес набивного мяча для женщин – 3 кг., для мужчин – 5 кг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 садится на линию старта, ноги слегка врозь, мяч удерживается двумя руками над головой. Из этого положения участник слегка наклоняется назад и бросает мяч вперед как можно дальш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ина броска определяется от линии старта пересечения таза и туловища до ближней точки касания снаряда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ждый участник выполняет три попытки, в зачет идет лучший результат. В протокол вносится результаты всех попыток – 0,00 (м, см)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шибки, в результате которых испытание не засчитывается: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ник совершил заступ за обозначенную линию метания;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ник начал выполнение испытания без команды судьи.</w:t>
      </w:r>
    </w:p>
    <w:p>
      <w:pPr>
        <w:pStyle w:val="Normal"/>
        <w:spacing w:before="0" w:after="0"/>
        <w:ind w:left="1288" w:hanging="721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6.5.</w:t>
      </w:r>
      <w:r>
        <w:rPr>
          <w:rFonts w:cs="Times New Roman" w:ascii="Times New Roman" w:hAnsi="Times New Roman"/>
          <w:b/>
          <w:sz w:val="26"/>
          <w:szCs w:val="26"/>
        </w:rPr>
        <w:t xml:space="preserve"> Фигурное вождение на колясках</w:t>
      </w:r>
      <w:r>
        <w:rPr>
          <w:rFonts w:cs="Times New Roman" w:ascii="Times New Roman" w:hAnsi="Times New Roman"/>
          <w:sz w:val="26"/>
          <w:szCs w:val="26"/>
        </w:rPr>
        <w:t xml:space="preserve"> – соревнования личное.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став команды 2 спортсмена (1 муж. 1 жен.): инвалиды-колясочники и инвалиды с нарушением функций опорно-двигательного аппарата. 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ла вида спорта.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оса препятствий 5-6 метров, на одинаковом расстоянии от старта до финиша расставлены конусы. 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 «проходит» полосу препятствий на время, не задев конус (препятствие). За каждое касание конуса начисляется штраф 3 секунды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отокол вносится результат – 00:00,0 (мин: сек, долсек.)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шибки, в результате которых испытание не засчитывается: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ник совершил наезд на обозначенную линию старта;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ник начал выполнение испытания без команды судьи.</w:t>
      </w:r>
    </w:p>
    <w:p>
      <w:pPr>
        <w:pStyle w:val="Normal"/>
        <w:ind w:left="1288" w:hanging="72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6.</w:t>
      </w:r>
      <w:r>
        <w:rPr>
          <w:rFonts w:cs="Times New Roman" w:ascii="Times New Roman" w:hAnsi="Times New Roman"/>
          <w:b/>
          <w:sz w:val="26"/>
          <w:szCs w:val="26"/>
        </w:rPr>
        <w:t xml:space="preserve"> Прыжки в длину с места</w:t>
      </w:r>
      <w:r>
        <w:rPr>
          <w:rFonts w:cs="Times New Roman" w:ascii="Times New Roman" w:hAnsi="Times New Roman"/>
          <w:sz w:val="26"/>
          <w:szCs w:val="26"/>
        </w:rPr>
        <w:t xml:space="preserve"> – соревнование лично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 команды: не более 8 человек от команды, независимо от пола и заболе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ла вида спорта: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 одновременным толчком двух ног (протезов) выполняет прыжок вперед. Мах руками (протезами) допускается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рение производится по перпендикулярной прямой от места отталкивания до ближайшего следа, оставленного любой частью тела участника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ждый участник выполняет три попытки, в зачет идет лучший результат. В протокол вносится результаты всех попыток – 0,00 (м, см)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шибки, в результате которых испытание не засчитывается: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ступ за линию отталкивания или касание ее;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талкивание с предварительного подскока;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очередное отталкивание ногами;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ник начал выполнение испытания без команды судьи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Условия подведения итогов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1. Личное первенство определяется в каждом виде спорта с разделением на подгруппы.</w:t>
      </w:r>
    </w:p>
    <w:p>
      <w:pPr>
        <w:pStyle w:val="Normal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7.1.1. Вид спорта «Дартс»: </w:t>
      </w:r>
    </w:p>
    <w:p>
      <w:pPr>
        <w:pStyle w:val="Normal"/>
        <w:spacing w:before="0" w:after="0"/>
        <w:ind w:left="567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- I подгр. – мужчины (независимо от заболевания);</w:t>
      </w:r>
    </w:p>
    <w:p>
      <w:pPr>
        <w:pStyle w:val="Normal"/>
        <w:spacing w:before="0" w:after="0"/>
        <w:ind w:left="567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- II подгр. – женщины (независимо от заболевания);</w:t>
      </w:r>
    </w:p>
    <w:p>
      <w:pPr>
        <w:pStyle w:val="Normal"/>
        <w:spacing w:before="0" w:after="0"/>
        <w:ind w:left="567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- III подгр. – мужчины (ВОГ);</w:t>
      </w:r>
    </w:p>
    <w:p>
      <w:pPr>
        <w:pStyle w:val="Normal"/>
        <w:spacing w:before="0" w:after="0"/>
        <w:ind w:left="567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- IV подгр. – женщины (ВОГ).</w:t>
      </w:r>
    </w:p>
    <w:p>
      <w:pPr>
        <w:pStyle w:val="Normal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7.1.2. Вид спорта «Бросок набивного мяча из положения сидя» и «Прыжки в длину с места»</w:t>
      </w:r>
    </w:p>
    <w:p>
      <w:pPr>
        <w:pStyle w:val="Normal"/>
        <w:spacing w:before="0" w:after="0"/>
        <w:ind w:left="567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- I подгр.  – мужчины (поражение нижних конечностей);</w:t>
      </w:r>
    </w:p>
    <w:p>
      <w:pPr>
        <w:pStyle w:val="Normal"/>
        <w:spacing w:before="0" w:after="0"/>
        <w:ind w:left="567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- II подгр. – женщины (поражение нижних конечностей);</w:t>
      </w:r>
    </w:p>
    <w:p>
      <w:pPr>
        <w:pStyle w:val="Normal"/>
        <w:spacing w:before="0" w:after="0"/>
        <w:ind w:left="567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- III подгр. – мужчины (общие заболевания);</w:t>
      </w:r>
    </w:p>
    <w:p>
      <w:pPr>
        <w:pStyle w:val="Normal"/>
        <w:spacing w:before="0" w:after="0"/>
        <w:ind w:left="567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- IV подгр. – женщины (общие заболевания);</w:t>
      </w:r>
    </w:p>
    <w:p>
      <w:pPr>
        <w:pStyle w:val="Normal"/>
        <w:spacing w:before="0" w:after="0"/>
        <w:ind w:left="567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- V подгр. – мужчины (ВОГ);</w:t>
      </w:r>
    </w:p>
    <w:p>
      <w:pPr>
        <w:pStyle w:val="Normal"/>
        <w:spacing w:before="0" w:after="0"/>
        <w:ind w:left="567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- VI подгр. – женщины (ВОГ).</w:t>
      </w:r>
    </w:p>
    <w:p>
      <w:pPr>
        <w:pStyle w:val="Normal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7.1.3. Вид спорта «Фигурное вождение на колясках»</w:t>
      </w:r>
    </w:p>
    <w:p>
      <w:pPr>
        <w:pStyle w:val="Normal"/>
        <w:spacing w:before="0" w:after="0"/>
        <w:ind w:left="567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- I подгр.  – мужчины (поражение нижних конечностей);</w:t>
      </w:r>
    </w:p>
    <w:p>
      <w:pPr>
        <w:pStyle w:val="Normal"/>
        <w:spacing w:before="0" w:after="0"/>
        <w:ind w:left="567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- II подгр. – женщины (поражение нижних конечностей).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2. В общем личном зачете победители определяются по итогам участия в трех видах спорта – спортсмены, набравшие наибольшую сумму очков среди мужчин и женщин, независимо от заболевания.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3. Командное первенство в виде спорта «Бочча» определяется по наибольшей сумме очков, набранной командой.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4. Общекомандное первенство по итогам всех соревнований определяется по наибольшей сумме очков, набранных 3-мя женщинами и 3-мя мужчинами в каждом виде спорта.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5. Начисление очков в каждом виде осуществляется в следующем порядке: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ки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Награждение победителей и призёров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1. Спортсмены, занявшие 1 место в личном зачете по видам спорта, награждаются кубками, медалями и дипломам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2. Спортсмены, занявшие 2 и 3 места в личном зачете по видам спорта, награждаются медалями и дипломам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3. Спортсмен – мужчина, занявший 1 место в общем зачете, награждается кубком, дипломом и призом. Спортсменка – женщина, занявшая 1 место в общем зачете, награждается кубком, дипломом и букетом из живых срезанных цвет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4. Команды, занявшие 1, 2 и 3 места в общем зачете, награждаются кубками соответствующих степеней, дипломами, приз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5. Команды, занявшие 4 и 5 места, награждаются памятными призами и дипломами «За волю к победе» и «За участие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6. Женщины, в команде – победительнице (1 место), награждаются букетом из живых срезанных цвет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7. При равенстве очков в общем личном зачете приоритет отдается спортсмену, показавшему лучший результат по виду спорта «Дартс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8. При равенстве очков в общекомандном зачете приоритет отдается команде, показавшей лучший результат по виду спорта «Бочча»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-14580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Условия финансирования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1 Управление в рамках бюджетных ассигнований, выделенных на реализацию муниципальной программы «Развитие физической культуры и спорта на территории Таймырского Долгано-Ненецкого муниципального района», утвержденной постановлением Администрации Таймырского Долгано-Ненецкого муниципального района от 14.11.2018 № 1323, на основании постановления Администрации Таймырского Долгано-Ненецкого муниципального района от 24.11.2008 № 253                   «Об утверждении нормативов финансирования муниципальных физкультурно-оздоровительных и спортивно-массовых мероприятий, а также на участие сборных команд (спортсменов) Таймырского Долгано-Ненецкого муниципального района в спортивных мероприятиях за пределами Таймырского Долгано-Ненецкого муниципального района», в соответствии с календарным планом официальных физкультурных мероприятий и спортивных соревнований Таймырского Долгано-Ненецкого муниципального района на 2024 год, утвержденного постановлением Администрации Таймырского Долгано-Ненецкого муниципального района                 от 20.12.2024 № 1827, обеспечивает оплату: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слуг по предоставлению спортивного зала для организации и проведения Спартакиады;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слуг по оказанию скорой медицинской помощи в пути следования при медицинской эвакуации врачом скорой медицинской помощи (врачом-специалистом) выездной бригады скорой медицинской помощи Спартакиады;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слуг по информационно-техническому сопровождению Спартакиады;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 приобретение наградного фонда;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 приобретение букетов из живых срезанных цветов;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 оказание услуг по организации и проведению Спартакиад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2. Доставка участников до места проведения Спартакиады осуществляется силами командирующей сторон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10. Обеспечение безопасности участников и зрителе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1. Спартакиада проводится в спортивных сооружениях, отвечающих требованиям соответствующих нормативных правовых актов, действующих на территории Российской Федерации, направленных на обеспечение общественного порядка и безопасности участников и зрителей, а также при условии наличия актов готовности спортивных объектов к проведению мероприятий, утвержденных в установленном порядк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2. Обеспечение безопасности участников и зрителей осуществляется согласно требованиям Правил обеспечения безопасности при проведении официальных спортивных соревнований, утвержденных постановлением Правительства Российской федерации от 18.04.2014 года №353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.3.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оревнования не проводятся без медицинского обеспечения. Медицинское обеспечение осуществляется на основании приказа Министерства здравоохранения Российской Федерации от 23.10.2020 № 1144н «Об утверждении порядка организации оказания медицинской помощи лицам, занимающимся физической культурой и спортом (в том числе при подготовке и проведении физкультурных мероприятий и спортивных мероприятий), включая порядок медицинского осмотра лиц, желающих пройти спортивную подготовку, заниматься физической культурой и спортом в организациях и (или) выполнить нормы испытаний (тестов) Всероссийского физкультурно-спортивного комплекса «Готов к труду и обороне» (ГТО)» и форм медицинских заключений о допуске к участию в физкультурных и спортивных мероприятиях».</w:t>
      </w:r>
    </w:p>
    <w:p>
      <w:pPr>
        <w:pStyle w:val="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Данное положение является официальным </w:t>
      </w:r>
      <w:r>
        <w:rPr>
          <w:rFonts w:cs="Times New Roman" w:ascii="Times New Roman" w:hAnsi="Times New Roman"/>
          <w:b/>
          <w:sz w:val="26"/>
          <w:szCs w:val="26"/>
        </w:rPr>
        <w:t>приглашением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а Спартакиаду.</w:t>
      </w:r>
    </w:p>
    <w:p>
      <w:pPr>
        <w:pStyle w:val="Normal"/>
        <w:ind w:left="907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ind w:left="9072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к положению о </w:t>
      </w:r>
      <w:r>
        <w:rPr>
          <w:rFonts w:cs="Times New Roman" w:ascii="Times New Roman" w:hAnsi="Times New Roman"/>
          <w:sz w:val="26"/>
          <w:szCs w:val="26"/>
          <w:lang w:val="en-US"/>
        </w:rPr>
        <w:t>XXI</w:t>
      </w:r>
      <w:r>
        <w:rPr>
          <w:rFonts w:cs="Times New Roman" w:ascii="Times New Roman" w:hAnsi="Times New Roman"/>
          <w:sz w:val="26"/>
          <w:szCs w:val="26"/>
        </w:rPr>
        <w:t xml:space="preserve"> ежегодной Открытой Спартакиаде Таймырского Долгано-Ненецкого муниципального района среди лиц с ограниченными возможностями здоровья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XXI</w:t>
      </w:r>
      <w:r>
        <w:rPr>
          <w:rFonts w:cs="Times New Roman" w:ascii="Times New Roman" w:hAnsi="Times New Roman"/>
          <w:b/>
          <w:sz w:val="26"/>
          <w:szCs w:val="26"/>
        </w:rPr>
        <w:t xml:space="preserve"> ежегодная открытая Спартакиада Таймырского Долгано-Ненец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еди лиц с ограниченными возможностями здоровь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ЗАЯВК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en-US"/>
        </w:rPr>
        <w:t xml:space="preserve">на участие в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видах спорта Спартакиады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т команды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_____________________________________________________________</w:t>
      </w:r>
    </w:p>
    <w:p>
      <w:pPr>
        <w:pStyle w:val="Normal"/>
        <w:ind w:left="709" w:hanging="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tbl>
      <w:tblPr>
        <w:tblW w:w="14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940"/>
        <w:gridCol w:w="1594"/>
        <w:gridCol w:w="1210"/>
        <w:gridCol w:w="1276"/>
        <w:gridCol w:w="2268"/>
        <w:gridCol w:w="2732"/>
        <w:gridCol w:w="2063"/>
      </w:tblGrid>
      <w:tr>
        <w:trPr/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п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Фамил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Им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Год рождения</w:t>
            </w:r>
          </w:p>
        </w:tc>
        <w:tc>
          <w:tcPr>
            <w:tcW w:w="9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жчины, женщины</w:t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р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ч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росок набивного мяч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гурное вождение на колясках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ыжки в длину с мест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.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команды: _________________________________________________________</w:t>
      </w:r>
    </w:p>
    <w:p>
      <w:pPr>
        <w:pStyle w:val="Normal"/>
        <w:tabs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.И.О. контактный телефон</w:t>
      </w:r>
    </w:p>
    <w:p>
      <w:pPr>
        <w:pStyle w:val="Normal"/>
        <w:tabs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907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ind w:left="9072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к положению о </w:t>
      </w:r>
      <w:r>
        <w:rPr>
          <w:rFonts w:cs="Times New Roman" w:ascii="Times New Roman" w:hAnsi="Times New Roman"/>
          <w:sz w:val="26"/>
          <w:szCs w:val="26"/>
          <w:lang w:val="en-US"/>
        </w:rPr>
        <w:t>XXI</w:t>
      </w:r>
      <w:r>
        <w:rPr>
          <w:rFonts w:cs="Times New Roman" w:ascii="Times New Roman" w:hAnsi="Times New Roman"/>
          <w:sz w:val="26"/>
          <w:szCs w:val="26"/>
        </w:rPr>
        <w:t xml:space="preserve"> ежегодной Открытой Спартакиаде Таймырского Долгано-Ненецкого муниципального района среди лиц с ограниченными возможностями здоровья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ЗАЯВ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en-US"/>
        </w:rPr>
        <w:t xml:space="preserve">на участие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в </w:t>
      </w:r>
      <w:r>
        <w:rPr>
          <w:rFonts w:cs="Times New Roman" w:ascii="Times New Roman" w:hAnsi="Times New Roman"/>
          <w:sz w:val="26"/>
          <w:szCs w:val="26"/>
          <w:lang w:val="en-US"/>
        </w:rPr>
        <w:t>XXI</w:t>
      </w:r>
      <w:r>
        <w:rPr>
          <w:rFonts w:cs="Times New Roman" w:ascii="Times New Roman" w:hAnsi="Times New Roman"/>
          <w:sz w:val="26"/>
          <w:szCs w:val="26"/>
        </w:rPr>
        <w:t xml:space="preserve"> ежегодной открытой Спартакиаде Таймырского Долгано-Ненец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и лиц с ограниченными возможностями здоровья</w:t>
      </w:r>
    </w:p>
    <w:p>
      <w:pPr>
        <w:pStyle w:val="Normal"/>
        <w:ind w:left="709" w:hanging="0"/>
        <w:rPr>
          <w:rFonts w:ascii="Times New Roman" w:hAnsi="Times New Roman" w:cs="Times New Roman"/>
          <w:bCs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en-US"/>
        </w:rPr>
      </w:r>
    </w:p>
    <w:p>
      <w:pPr>
        <w:pStyle w:val="Normal"/>
        <w:ind w:left="709" w:hanging="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команды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_____________________________________________________________</w:t>
      </w:r>
    </w:p>
    <w:p>
      <w:pPr>
        <w:pStyle w:val="Normal"/>
        <w:ind w:left="709" w:hanging="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438"/>
        <w:gridCol w:w="1560"/>
        <w:gridCol w:w="2127"/>
        <w:gridCol w:w="2410"/>
        <w:gridCol w:w="2126"/>
        <w:gridCol w:w="2268"/>
        <w:gridCol w:w="1559"/>
      </w:tblGrid>
      <w:tr>
        <w:trPr>
          <w:trHeight w:val="114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4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-14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Число, месяц, год ро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раткий диагно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ий адре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по прописк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ИО трен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за врача</w:t>
            </w:r>
          </w:p>
        </w:tc>
      </w:tr>
      <w:tr>
        <w:trPr>
          <w:trHeight w:val="2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18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оревнованиям допущено ___________ чел. </w:t>
        <w:tab/>
        <w:t>Врач _______________ /_________________________ /            М.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(подпись)</w:t>
        <w:tab/>
        <w:tab/>
        <w:t xml:space="preserve">   (фамилия, имя, отчество)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команды      ___________________      /_________________________ /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(подпись)</w:t>
        <w:tab/>
        <w:tab/>
        <w:t xml:space="preserve"> (фамилия, имя, отчество)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организации </w:t>
        <w:tab/>
        <w:t xml:space="preserve">       ___________________      /_________________________ /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(подпись)                           (фамилия, имя, отчество)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>М.П.</w:t>
      </w:r>
    </w:p>
    <w:p>
      <w:pPr>
        <w:sectPr>
          <w:headerReference w:type="default" r:id="rId5"/>
          <w:type w:val="nextPage"/>
          <w:pgSz w:orient="landscape" w:w="16838" w:h="11906"/>
          <w:pgMar w:left="1134" w:right="820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*При наличии в составе делегации сопровождающих, включение их в заявку обязательно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</w:r>
    </w:p>
    <w:sectPr>
      <w:headerReference w:type="default" r:id="rId6"/>
      <w:headerReference w:type="first" r:id="rId7"/>
      <w:type w:val="nextPage"/>
      <w:pgSz w:w="11906" w:h="16838"/>
      <w:pgMar w:left="1560" w:right="849" w:gutter="0" w:header="72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w w:val="99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w w:val="99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i w:val="false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азвание Знак"/>
    <w:qFormat/>
    <w:rPr>
      <w:rFonts w:ascii="Arial" w:hAnsi="Arial" w:cs="Arial"/>
      <w:b/>
      <w:sz w:val="22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Style14">
    <w:name w:val="Верхний колонтитул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cs="Times New Roman"/>
      <w:sz w:val="27"/>
      <w:szCs w:val="27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taimyr24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4-09-09T09:33:00Z</cp:lastPrinted>
  <dcterms:modified xsi:type="dcterms:W3CDTF">2024-09-09T02:33:00Z</dcterms:modified>
  <cp:revision>236</cp:revision>
  <dc:subject/>
  <dc:title/>
</cp:coreProperties>
</file>