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0.01.                       25                   4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 внесении изменений в постановление Администрации Таймырского Долгано - Ненецкого муниципального района от 09.11.2018 № 1317 «Об утверждении муниципальной программы Таймырского Долгано - Ненецкого муниципального района «Защита населения и территории Таймырского Долгано - Ненецкого муниципального района Красноярского края от чрезвычайных ситуаций природного и техногенного характера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 соответствии со статьей 179 Бюджетного кодекса Российской Федерации </w:t>
      </w:r>
      <w:r>
        <w:rPr>
          <w:rFonts w:cs="Times New Roman" w:ascii="Times New Roman" w:hAnsi="Times New Roman"/>
          <w:szCs w:val="28"/>
        </w:rPr>
        <w:t>Администрация муниципальн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Таймырского Долгано-Ненецкого муниципального района </w:t>
      </w:r>
      <w:r>
        <w:rPr>
          <w:rFonts w:cs="Times New Roman" w:ascii="Times New Roman" w:hAnsi="Times New Roman"/>
          <w:b/>
          <w:szCs w:val="28"/>
        </w:rPr>
        <w:t>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09.11.2018 № 1317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Защита населения и территории Таймырского Долгано-Ненецкого муниципального района Красноярского края                         от чрезвычайных ситуаций природного и техногенного характера»                            (в редакциях от 29.03.2019 № 284, от 21.06.2019 № 665, от 30.09.2019 № 1008, от 06.11.2019 № 1184, от 30.12.2019 № 1450, от 31.03.2020 № 436,                             от 29.06.2020 № 771, от 02.09.2020 № 1049, от 30.09.2020 № 1135,                            от 30.12.2020 № 1559, от 31.03.2021 № 349, от 03.06.2021 № 759, от 27.08.2021 № 1153, от 30.09.2021 № 1292, от 30.12.2021 № 1903, от 23.03.2022 № 446,                 от 27.05.2022 № 867, от 30.06.2022 № 1080, от 30.09.2022 № 1516,                          от 30.12.2022 № 2029, от 24.03.2023 № 377, от 29.06.2023 № 880, от 12.10.2023 № 1489, от 15.01.2024 № 30, от 05.04.2024 № 487, от 19.07.2024 № 1032/1,                от 25.09.2024 № 1252) следующие изменения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В разделе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1</w:t>
        </w:r>
      </w:hyperlink>
      <w:r>
        <w:rPr>
          <w:rFonts w:cs="Times New Roman" w:ascii="Times New Roman" w:hAnsi="Times New Roman"/>
          <w:szCs w:val="28"/>
        </w:rPr>
        <w:t xml:space="preserve"> «Паспорт муниципальной программы» муниципальной программы Таймырского Долгано-Ненецкого муниципального района «Защита населения и территории Таймырского Долгано-Ненецкого муниципального района Красноярского края от чрезвычайных ситуаций природного и техногенного характера» (далее – муниципальная программа)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а) строку «Этапы и сроки реализации муниципальной программы»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– 2027 годы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Cs w:val="26"/>
        </w:rPr>
        <w:t>б) строку</w:t>
      </w:r>
      <w:r>
        <w:rPr>
          <w:rFonts w:eastAsia="Calibri" w:cs="Arial" w:ascii="Times New Roman" w:hAnsi="Times New Roman"/>
          <w:sz w:val="20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6"/>
        </w:rPr>
        <w:t>«Перечень целевых показателей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201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еречень целевых показателей 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>К 2028 году уровень защищенности населения от чрезвычайных ситуаций природного и техногенного характера сохранится на уровне 100%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к паспорту Программы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) строку 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бюджетных ассигнований на реализацию Программы составляет всего 1 945 095,06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 год – 147 395,22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 год – 168 495,11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1 год – 200 208,60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2 год – 212 185,22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3 год – 236 511,52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4 год – 252 174,34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5 год – 254 774,55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6 год – 236 675,25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7 год – 236 675,25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едства краевого бюджета – 603 659,05 тыс. руб.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 год – 39 276,20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 год – 43 288,79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1 год – 45 364,30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2 год – 51 338,00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3 год – 68 386,68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4 год – 89 899,08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5 год – 88 702,00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6 год – 88 702,00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7 год – 88 702,00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едства районного бюджета – 1 341 436,01 тыс. руб.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 год – 108 119,02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 год – 125 206,32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1 год – 154 844,30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2 год – 160 847,22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3 год – 168 124,84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4 год – 162 275,26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5 год – 166 072,5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6 год – 147 973,2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>2027 год – 147 973,25 тыс. руб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1.2. Приложение к паспорту муниципальной программы изложить в редакции согласно приложению </w:t>
      </w:r>
      <w:r>
        <w:rPr>
          <w:rFonts w:cs="Times New Roman" w:ascii="Times New Roman" w:hAnsi="Times New Roman"/>
          <w:b/>
          <w:szCs w:val="26"/>
        </w:rPr>
        <w:t>1</w:t>
      </w:r>
      <w:r>
        <w:rPr>
          <w:rFonts w:cs="Times New Roman" w:ascii="Times New Roman" w:hAnsi="Times New Roman"/>
          <w:szCs w:val="26"/>
        </w:rPr>
        <w:t xml:space="preserve">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1.3. Приложения </w:t>
      </w:r>
      <w:r>
        <w:rPr>
          <w:rFonts w:cs="Times New Roman" w:ascii="Times New Roman" w:hAnsi="Times New Roman"/>
          <w:b/>
          <w:szCs w:val="26"/>
        </w:rPr>
        <w:t>1, 2</w:t>
      </w:r>
      <w:r>
        <w:rPr>
          <w:rFonts w:cs="Times New Roman" w:ascii="Times New Roman" w:hAnsi="Times New Roman"/>
          <w:szCs w:val="26"/>
        </w:rPr>
        <w:t xml:space="preserve"> к </w:t>
      </w:r>
      <w:r>
        <w:rPr>
          <w:rFonts w:cs="Times New Roman" w:ascii="Times New Roman" w:hAnsi="Times New Roman"/>
          <w:szCs w:val="28"/>
        </w:rPr>
        <w:t xml:space="preserve">муниципальной программе изложить в редакции согласно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 xml:space="preserve">приложениям </w:t>
        </w:r>
      </w:hyperlink>
      <w:r>
        <w:rPr>
          <w:rFonts w:cs="Times New Roman" w:ascii="Times New Roman" w:hAnsi="Times New Roman"/>
          <w:b/>
          <w:szCs w:val="28"/>
        </w:rPr>
        <w:t>2, 3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официального обнародования (опубликования) в газете Таймырского Долгано-Ненецкого муниципального района «Таймыр»,</w:t>
      </w:r>
      <w:r>
        <w:rPr>
          <w:rFonts w:cs="Times New Roman" w:ascii="Times New Roman" w:hAnsi="Times New Roman"/>
          <w:szCs w:val="28"/>
        </w:rPr>
        <w:t xml:space="preserve">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П.В. Томчи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DB04C23D29EA9004555238F4740A734F02CBE58E404F49FE9E40E70805522ECDE467E891650D2304949E9BdFCAE" TargetMode="External"/><Relationship Id="rId4" Type="http://schemas.openxmlformats.org/officeDocument/2006/relationships/hyperlink" Target="consultantplus://offline/ref=DBB753914FFF3C03988D2A046A4710EA8955D8D6304999ACC087218CFE62D256C618C5B574120B9E7448E69CY4f0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1-21T10:01:00Z</cp:lastPrinted>
  <dcterms:modified xsi:type="dcterms:W3CDTF">2025-01-21T03:01:00Z</dcterms:modified>
  <cp:revision>33</cp:revision>
  <dc:subject/>
  <dc:title/>
</cp:coreProperties>
</file>