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38735</wp:posOffset>
            </wp:positionV>
            <wp:extent cx="68580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РАСНОЯРСКИЙ КРАЙ</w:t>
      </w:r>
    </w:p>
    <w:p>
      <w:pPr>
        <w:pStyle w:val="Heading4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/>
        <w:t xml:space="preserve">    04.10.</w:t>
        <w:tab/>
        <w:t xml:space="preserve">           24</w:t>
        <w:tab/>
        <w:t xml:space="preserve">     </w:t>
        <w:tab/>
        <w:t xml:space="preserve">  1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участка площадью 740 кв.м, расположенного </w:t>
        <w:br/>
        <w:t xml:space="preserve">в границах кадастрового квартала 84:04:0010106 территориальной зоны </w:t>
        <w:br/>
        <w:t xml:space="preserve">«Производственная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(П1-2)»</w:t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28 Федерального закона от 06.10.2003         № 131-ФЗ «Об общих принципах организации местного самоуправления в Российской Федерации», статьей 16 Федерального закона от 13.07.2020       № 193-ФЗ «О государственной поддержке предпринимательской деятельности в Арктической зоне Российской Федерации», Уставом Таймырского Долгано-Ненецкого муниципального района Красноярского края, на основании заявления представителя семейной (родовой) общины коренных малочисленных народов севера «Огортыяха»  Торопова С.А.           от </w:t>
      </w:r>
      <w:r>
        <w:rPr>
          <w:rFonts w:cs="Times New Roman" w:ascii="Times New Roman" w:hAnsi="Times New Roman"/>
          <w:color w:val="000000"/>
          <w:sz w:val="28"/>
          <w:szCs w:val="28"/>
        </w:rPr>
        <w:t>23.09.202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 «</w:t>
      </w:r>
      <w:r>
        <w:rPr>
          <w:rFonts w:cs="Times New Roman" w:ascii="Times New Roman" w:hAnsi="Times New Roman"/>
          <w:b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» земельного площадью </w:t>
      </w:r>
      <w:r>
        <w:rPr>
          <w:rFonts w:cs="Times New Roman" w:ascii="Times New Roman" w:hAnsi="Times New Roman"/>
          <w:b/>
          <w:sz w:val="28"/>
          <w:szCs w:val="28"/>
        </w:rPr>
        <w:t>740 кв.м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в границах кадастрового квартала </w:t>
      </w:r>
      <w:r>
        <w:rPr>
          <w:rFonts w:cs="Times New Roman" w:ascii="Times New Roman" w:hAnsi="Times New Roman"/>
          <w:b/>
          <w:sz w:val="28"/>
          <w:szCs w:val="28"/>
        </w:rPr>
        <w:t>84:04:0010106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й зоны «Производственная 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 (П1-2)» по адресу: Красноярский край, Таймырский Долгано-Ненецкий муниципальный район, сельское поселение Караул,                       п. Воронцово,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17.10.2024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-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–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о предоставлении разрешения на условно разрешенный вид использования «</w:t>
      </w:r>
      <w:r>
        <w:rPr>
          <w:rFonts w:cs="Times New Roman" w:ascii="Times New Roman" w:hAnsi="Times New Roman"/>
          <w:b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» земельного участка площадью 740 кв.м, расположенного в границах кадастрового квартала 84:04:0010106 территориальной зоны </w:t>
        <w:br/>
        <w:t xml:space="preserve">«Производственная 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 (П1-2)» по адресу: Красноярский край, Таймырский Долгано-Ненецкий муниципальный район, сельское поселение Караул, п. Воронцово (далее - публичные слушания)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7.10.2024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а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+ 7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оряжение подлежит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органов местного самоуправления Таймырского Долгано-Ненецкого муниципального района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района                                                   А.А. Шопин</w:t>
      </w:r>
    </w:p>
    <w:sectPr>
      <w:type w:val="nextPage"/>
      <w:pgSz w:w="11906" w:h="16838"/>
      <w:pgMar w:left="1701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Боброва Нина Сергеевна</cp:lastModifiedBy>
  <cp:lastPrinted>2024-10-07T12:42:00Z</cp:lastPrinted>
  <dcterms:modified xsi:type="dcterms:W3CDTF">2024-10-07T05:42:00Z</dcterms:modified>
  <cp:revision>23</cp:revision>
  <dc:subject/>
  <dc:title> </dc:title>
</cp:coreProperties>
</file>