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30.08.2024 № 1189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0" w:name="Par321"/>
      <w:bookmarkStart w:id="1" w:name="Par321"/>
      <w:bookmarkEnd w:id="1"/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ОМИССИИ ПО РАССМОТРЕНИЮ ЗАЯВЛЕ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О СОГЛАСОВАНИИ ВЪЕЗДА НА ТЕРРИТОРИЮ ТАЙМЫР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ЛГАНО-НЕНЕЦ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ОСТРАННЫХ ГРАЖДАН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67"/>
        <w:gridCol w:w="5670"/>
      </w:tblGrid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мчик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Таймырского Долгано-Ненецкого муниципального района по общественно-политической работе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птев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й Валентин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управления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аньев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Владимировна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безопасности и взаимодействию с правоохранительными органами Администрации муниципального района, секретарь комиссии</w:t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женко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да Геннадьевна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ения по вопросам миграции Отдела МВД России по Таймырскому Долгано-Ненецкому район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злов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 Олег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(ПОГК) в г. Дудинке Пограничного управления ФСБ России по западному арктическому район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авницк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ман Александр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миграционной и жилищной политике Администрации муниципального района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ван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ександр Виктор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Председателя Таймырского Долгано-Ненецкого районного Совета депутатов (по согласовани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ушков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безопасности и взаимодействию с правоохранительными органами Администрации муниципального района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ковск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хаил Владимирович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безопасности и взаимодействию с правоохранительными органами Администрации муниципальн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FFFF"/>
      </w:rPr>
      <w:t xml:space="preserve">ПРОЕКТ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03:00Z</dcterms:created>
  <dc:creator>Shaf</dc:creator>
  <dc:description/>
  <cp:keywords/>
  <dc:language>en-US</dc:language>
  <cp:lastModifiedBy>kotlyarova</cp:lastModifiedBy>
  <cp:lastPrinted>2024-09-02T12:31:00Z</cp:lastPrinted>
  <dcterms:modified xsi:type="dcterms:W3CDTF">2024-09-02T05:31:00Z</dcterms:modified>
  <cp:revision>4</cp:revision>
  <dc:subject/>
  <dc:title/>
</cp:coreProperties>
</file>