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0.08.                      24                    118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 от 30.04.2013 № 276 «О въезде иностранных граждан на территорию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 xml:space="preserve">от 30.04.2013 № 276 </w:t>
      </w:r>
      <w:r>
        <w:rPr>
          <w:rFonts w:cs="Times New Roman" w:ascii="Times New Roman" w:hAnsi="Times New Roman"/>
          <w:szCs w:val="28"/>
        </w:rPr>
        <w:t xml:space="preserve">«О въезде иностранных граждан на территорию Таймырского Долгано-Ненецкого муниципального района» (в редакции                  от 02.10.2015 № 971, от 25.08.2016 № 566 и от 22.06.2017 № 511, от 01.07.2019 № 719) изменение, изложив приложение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нему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 в сети Интернет (www.taimyr24.ru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А.Н. Заднепров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9-02T12:31:00Z</cp:lastPrinted>
  <dcterms:modified xsi:type="dcterms:W3CDTF">2024-09-02T05:31:00Z</dcterms:modified>
  <cp:revision>33</cp:revision>
  <dc:subject/>
  <dc:title/>
</cp:coreProperties>
</file>