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655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к положению о районном конкурсе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ектов «Зажги свою звезду над Енисеем»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ПРОЕКТОВ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firstLine="8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5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ДЕИ И ВОСТРЕБОВАННОСТЬ ПРОЕКТА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не четко сформулирована. Проект не актуален и не востребован (0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, но не актуальна в настоящий момент (3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четко. Проект актуален и востребован для узкого круга людей (5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четко сформулирована. Проект актуален и востребован для широкого круга людей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сформулирована на основе глубокого анализа сложившейся ситуации. Проект актуален и востребован для широкого круга людей (10)</w:t>
      </w:r>
    </w:p>
    <w:p>
      <w:pPr>
        <w:pStyle w:val="Style15"/>
        <w:spacing w:lineRule="auto" w:line="240" w:before="0" w:after="0"/>
        <w:ind w:left="1211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5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ОВАЦИОННЫЙ ХАРАКТЕР ПРОЕКТА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является продолжением текущей деятельности заявителя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ные механизмы реализации проекта не носят новизны и являются устаревшими (3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о классическое решение проблемы (5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новый, но заимствованных в других сферах способ решения проблемы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 инновационный (оригинальный) подход к решению обозначенной проблемы (10)</w:t>
      </w:r>
    </w:p>
    <w:p>
      <w:pPr>
        <w:pStyle w:val="Style15"/>
        <w:spacing w:lineRule="auto" w:line="240" w:before="0" w:after="0"/>
        <w:ind w:left="1211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5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РАБОТАННОСТЬ ПРОЕКТА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аны этапы реализации проекта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ы эффективные механизмы реализации и инструменты проекта (4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ы  партнеры от власти, бизнеса и общественности (6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аты обоснованы, бюджет сбалансирован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убокий анализ рисков и сильные меры по предупреждению (10)</w:t>
      </w:r>
    </w:p>
    <w:p>
      <w:pPr>
        <w:pStyle w:val="Style15"/>
        <w:spacing w:lineRule="auto" w:line="240" w:before="0" w:after="0"/>
        <w:ind w:left="1211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20" w:firstLine="55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ОТВЕТСВИЕ РЕЗУЛЬТАТА ЗАВЛЕННЫМ  ЦЕЛЯМ</w:t>
      </w:r>
    </w:p>
    <w:p>
      <w:pPr>
        <w:pStyle w:val="Style15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неконкретны и неизмеримы (0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не в полной мере соответствуют заявленным целям (2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ставлены, но их значимость невелика (4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оекта  в полной мере соответствуют заявленным целям  (8)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211" w:firstLine="6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писаны и в полной мере соответствуют заявленным целям,  описано дальнейшее развитие проекта (10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right="-426" w:firstLine="85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28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sz w:val="14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6:00Z</dcterms:created>
  <dc:creator>Vasilisa_blya</dc:creator>
  <dc:description/>
  <cp:keywords/>
  <dc:language>en-US</dc:language>
  <cp:lastModifiedBy>Чернозипунникова Юлия Анатольевна</cp:lastModifiedBy>
  <cp:lastPrinted>2024-10-18T10:01:00Z</cp:lastPrinted>
  <dcterms:modified xsi:type="dcterms:W3CDTF">2024-10-18T03:08:00Z</dcterms:modified>
  <cp:revision>31</cp:revision>
  <dc:subject/>
  <dc:title/>
</cp:coreProperties>
</file>