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«Зажги свою звезду над Енисеем» 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"/>
        <w:gridCol w:w="524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 реализован проект (территория, город/село, учреждение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результаты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фотоматериалы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 на видеоматериа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роблемами пришлось столкнуть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ось решить эти проблем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02" w:leader="none"/>
        </w:tabs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________</w:t>
      </w:r>
    </w:p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ИО, контакты составителя отчета: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0:00Z</dcterms:created>
  <dc:creator>Grant</dc:creator>
  <dc:description/>
  <cp:keywords/>
  <dc:language>en-US</dc:language>
  <cp:lastModifiedBy>voronova</cp:lastModifiedBy>
  <cp:lastPrinted>2017-04-18T12:07:00Z</cp:lastPrinted>
  <dcterms:modified xsi:type="dcterms:W3CDTF">2017-08-08T08:24:00Z</dcterms:modified>
  <cp:revision>20</cp:revision>
  <dc:subject/>
  <dc:title>УТВЕРЖДАЮ</dc:title>
</cp:coreProperties>
</file>