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</w:t>
      </w:r>
    </w:p>
    <w:p>
      <w:pPr>
        <w:pStyle w:val="ConsNormal"/>
        <w:widowControl/>
        <w:ind w:left="538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3 к постановлению </w:t>
      </w:r>
    </w:p>
    <w:p>
      <w:pPr>
        <w:pStyle w:val="ConsNormal"/>
        <w:widowControl/>
        <w:ind w:left="538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района </w:t>
      </w:r>
    </w:p>
    <w:p>
      <w:pPr>
        <w:pStyle w:val="ConsNormal"/>
        <w:widowControl/>
        <w:ind w:left="538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2.2025 № 116</w:t>
      </w:r>
    </w:p>
    <w:p>
      <w:pPr>
        <w:pStyle w:val="TextBody"/>
        <w:ind w:right="-30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 о проведении конкурса «Оленеводы Таймыр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1. Положение о проведении конкурса «Оленеводы Таймыра» (далее – Положение, Конкурс) определяет цели, задачи и порядок его про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Конкурс проводится в рамках праздника «День оленевода» в городе Дудин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целях подготовки и проведения Конкурса в городе Дудинке создаются конкурсные комиссии (жюри) в составе не менее 4-х человек с привлечением членов местной общественной организации, представляющей интересы малочисленных народов Таймыра (далее - Конкурсная комиссия). Состав конкурсных комиссий утверждаются районным организационным комите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одведение итогов и определение победителей Конкурса осуществляет Конкурсная комиссия на основании настоящего Положения. Решение Конкурсной комиссии оформляется протоколом, который подписывается председателем и членами жюр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Цели и задачи проведения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1. Цель Конкурса - улучшение качества жизни и создание условий для проживания в тундре оленеводов и членов их сем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2. Задачи Конкурс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- поднятие престижа и интереса подрастающего поколения к профессии оленевода, традиционной культуре малочисленных народов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оказание материально-технической поддержки оленеводам и членам их сем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частники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3.1. В Конкурсе принимают участие оленеводы, ведущие кочевой образ жизни (далее – участники) и проживающие на территории Таймырского Долгано-Ненец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2. Число участников Конкурса не ограничено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Номинация Конкурс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Конкурс проводится по следующим номинац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бедитель соревнования «Гонки на оленьих упряжках среди мужчин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бедитель соревнования «Гонки на оленьих упряжках среди женщин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bCs/>
          <w:sz w:val="26"/>
          <w:szCs w:val="26"/>
        </w:rPr>
        <w:t>Порядок и условия проведения Конкурс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Номинация победитель соревнования «Гонки на оленьих упряжках среди мужчин» (далее – соревнования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ловия проведения </w:t>
      </w:r>
      <w:r>
        <w:rPr>
          <w:rFonts w:cs="Times New Roman" w:ascii="Times New Roman" w:hAnsi="Times New Roman"/>
          <w:sz w:val="26"/>
          <w:szCs w:val="26"/>
        </w:rPr>
        <w:t>соревнования 1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число оленей в упряжке - не более 4-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отяженность беговой трассы - не более 8 к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личие </w:t>
      </w:r>
      <w:r>
        <w:rPr>
          <w:rFonts w:cs="Times New Roman" w:ascii="Times New Roman" w:hAnsi="Times New Roman"/>
          <w:sz w:val="26"/>
          <w:szCs w:val="26"/>
        </w:rPr>
        <w:t>нагрудного номера у участника соревнования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2. По итогам соревнования 1 присуждаются 1, 2, 3 места. Победителями признаются участники соревнования 1, пересекшие финишную черту первым, вторым и третьи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3. Победителям соревнования 1 вручаются главные призы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ручение приза за 1, 2, 3 места оформляется актом приема-передачи товарно-материальных ценностей по форме согласно приложению 1 к Положению о  проведении Конкурс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4. По завершению праздника «День оленевода» конкурсные комиссии в течение 30 календарных дней с момента завершения праздника «День оленевода» направляют в районный организационный комитет протоколы определения победителей соревнования 1, акты приема-передачи товарно-материальных ценностей с приложением копий следующих докумен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аспорта (листы 2, 3 и лист с последней отметкой о регистрации по месту жительств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бязательного пенсионного страх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енного согласия участника Конкурса на обработку его персональных данных согласно приложению 2 к Положению о проведении Конкур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Номинация победитель соревнования «Гонки на оленьих упряжках среди женщин» (далее – соревнования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ловия проведения </w:t>
      </w:r>
      <w:r>
        <w:rPr>
          <w:rFonts w:cs="Times New Roman" w:ascii="Times New Roman" w:hAnsi="Times New Roman"/>
          <w:sz w:val="26"/>
          <w:szCs w:val="26"/>
        </w:rPr>
        <w:t>соревнования 2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число оленей в упряжке - не более 4-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отяженность беговой трассы - не более 5 к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личие </w:t>
      </w:r>
      <w:r>
        <w:rPr>
          <w:rFonts w:cs="Times New Roman" w:ascii="Times New Roman" w:hAnsi="Times New Roman"/>
          <w:sz w:val="26"/>
          <w:szCs w:val="26"/>
        </w:rPr>
        <w:t>нагрудного номера у участника соревнования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2. По итогам соревнования 2 присуждаются 1, 2, 3 места. Победителями признаются участники соревнования 2, пересекшие финишную черту первым, вторым и третьи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3. Победителям соревнования 2 вручаются  главные призы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ручение приза за 1, 2, 3 места оформляется актом приема-передачи товарно-материальных ценностей по форме согласно приложению 1 к Положению о  проведении Конкурс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4. По завершению праздника «День оленевода» конкурсные комиссии в течение 30 календарных дней с момента завершения праздника «День оленевода» направляют в районный организационный комитет протоколы определения победителей соревнования 2, акты приема-передачи товарно-материальных ценностей с приложением копий следующих докумен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аспорта (листы 2, 3 и лист с последней отметкой о регистрации по месту жительств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бязательного пенсионного страх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енного согласия участника Районного конкурса  на обработку его персональных данных согласно приложению 2 к Положению  о проведении Конкурс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6. Порядок списания товарно-материальных ценностей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Районный организационный комитет после получения необходимых документов от всех конкурсных комиссий поселений муниципального района направляет данные документы для списания товарно-материальных ценностей с подотчета в отдел учета МКУ «Центр по обеспечению деятельности Администрации муниципального района и органов Администрации муниципального района».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к Положению  о проведении конкурса «Оленеводы Таймыра»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а-передачи товарно-материальных ценностей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_____________</w:t>
        <w:tab/>
        <w:tab/>
        <w:tab/>
        <w:t xml:space="preserve">                                     «____» _____________ 2025 г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место проведения)</w:t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территориального отдела (подразделения)  поселения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лице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(Ф.И.О. – руководителя территориального отдела (подразделения)  поселен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. ________________________________________________________________________________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– должность члена конкурсной комиссии (председатель, секретарь или член комиссии)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 ________________________________________________________________________________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Ф.И.О. – должность члена конкурсной комиссии (председатель, секретарь или член комиссии)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 ________________________________________________________________________________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Ф.И.О. – должность члена конкурсной комиссии (председатель, секретарь или член комиссии)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составили настоящий акт, о том, что в честь социально - значимого мероприятия «День оленевода» вручили победителю Конкурса, занявшему ____ место:</w:t>
      </w:r>
      <w:r>
        <w:rPr>
          <w:rFonts w:cs="Times New Roman" w:ascii="Times New Roman" w:hAnsi="Times New Roman"/>
        </w:rPr>
        <w:t xml:space="preserve"> 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аспортные данные:</w:t>
      </w:r>
      <w:r>
        <w:rPr>
          <w:rFonts w:cs="Times New Roman" w:ascii="Times New Roman" w:hAnsi="Times New Roman"/>
        </w:rPr>
        <w:t xml:space="preserve"> _________________    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ем, когда выдан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ИНН 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траховое свидетельство №</w:t>
      </w:r>
      <w:r>
        <w:rPr>
          <w:rFonts w:cs="Times New Roman" w:ascii="Times New Roman" w:hAnsi="Times New Roman"/>
        </w:rPr>
        <w:t xml:space="preserve"> 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6"/>
        <w:gridCol w:w="1914"/>
        <w:gridCol w:w="26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ТМ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ли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Ф.И.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 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Ф.И.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 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Ф.И.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:                                                 _______________    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дпись             </w:t>
        <w:tab/>
        <w:t xml:space="preserve">           Ф.И.О. 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к Положению  о проведении конкурса «Оленеводы Таймыра» в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гласие участника Конкурса на обработку его персональных данных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_____,  </w:t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Фамилия, имя, отчество участника конкур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ый (ая) по адресу: ________________________________________,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: ____________________________________________________________________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вид документа, № документа, когда и кем выдан</w:t>
      </w:r>
    </w:p>
    <w:p>
      <w:pPr>
        <w:pStyle w:val="Style14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06 №152-ФЗ «О персональных данных», даю согласие конкурсной комиссии на обработку моих персональных данных, а именно: фамилии, имени, отчества, паспортных данных, даты рождения, адреса проживания (места регистрации), пола, содержащихся в заявке на участие в Конкурсе, в целях получения  по итогам Конкурса диплома и ценных подарков, а также в целях дальнейшей обработки указанных сведений для осуществления бухгалтерских операций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согласие дается на сбор, систематизацию, накопление, хранение, использование, содержащихся в заявке на участие в Конкурсе сведени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вступает в силу со дня его подписания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гласие может быть отозвано мною в любое время на основании моего письменного заявл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_____________________</w:t>
        <w:tab/>
        <w:tab/>
        <w:t>_______________                   «     »_________2025 г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подпись</w:t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расшифровка подписи</w:t>
        <w:tab/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24370</wp:posOffset>
              </wp:positionH>
              <wp:positionV relativeFrom="paragraph">
                <wp:posOffset>387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cs="Arial"/>
      <w:color w:val="000000"/>
      <w:spacing w:val="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rFonts w:cs="Arial"/>
      <w:b/>
      <w:bCs/>
      <w:color w:val="000000"/>
      <w:sz w:val="32"/>
      <w:szCs w:val="3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8:00Z</dcterms:created>
  <dc:creator>Пальчевская Ирина</dc:creator>
  <dc:description/>
  <cp:keywords/>
  <dc:language>en-US</dc:language>
  <cp:lastModifiedBy>Боброва Нина Сергеевна</cp:lastModifiedBy>
  <cp:lastPrinted>2025-02-03T16:11:00Z</cp:lastPrinted>
  <dcterms:modified xsi:type="dcterms:W3CDTF">2025-02-03T10:49:00Z</dcterms:modified>
  <cp:revision>93</cp:revision>
  <dc:subject/>
  <dc:title>Приложение № 1 к постановлению Администрации муниципального района</dc:title>
</cp:coreProperties>
</file>