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38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к постановлению </w:t>
      </w:r>
    </w:p>
    <w:p>
      <w:pPr>
        <w:pStyle w:val="ConsNormal"/>
        <w:widowControl/>
        <w:ind w:left="538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38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2.2025 № 116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оложение о районном организационном комитете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одготовке и проведению праздника «День оленевода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йонный организационный комитет по подготовке и проведению праздника «День оленевода» (далее - районный оргкомитет) создан с целью подготовки и проведения социально значимого мероприятия малочисленных народов Российской Федерации - праздника «День оленевода», а также конкурса «Оленеводы Таймыра» в рамках проведения праздника «День оленевода» в соответствии с Законом Красноярского края от 18.12.2008 № 7-2670 «О наделении органов местного самоуправления Таймырского Долгано-Ненецкого муниципального района и поселений, входящих в его состав, государственными полномочиями по социальной поддержке отдельных категорий граждан, проживающих в Таймырском Долгано-Ненецком муниципальном районе Красноярского края, а также по государственной регистрации актов гражданского состояния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районного оргкомитета осуществляет председатель районного оргкомитета. В период отсутствия председателя районного оргкомитета его функции исполняет заместитель председателя районного оргкомит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аседания районного оргкомитета проводятся по мере необходим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я районного оргкомитета проводит его председатель, а в его отсутствие - заместитель председ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е районного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районного оргкомитета, его обязанности в районном оргкомитете исполняет лицо, замещающее его по должности. Решение принимается простым большинством голосов членов районного оргкомитета, присутствующих на заседании. В случае равенства голосов решающим является голос председ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екретарь районного оргкомитета оповещает членов районного оргкомитета о времени, дате и месте проведения заседания районного оргкомитета  и ведет протокол заседания районного оргкомитета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ешение районного оргкомитета оформляется протоколом и подписывается председателем заседания районного оргкомитета и секретар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color w:val="000000"/>
      <w:spacing w:val="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01:00Z</dcterms:created>
  <dc:creator>Пальчевская Ирина</dc:creator>
  <dc:description/>
  <cp:keywords/>
  <dc:language>en-US</dc:language>
  <cp:lastModifiedBy>Боброва Нина Сергеевна</cp:lastModifiedBy>
  <cp:lastPrinted>2024-02-28T15:30:00Z</cp:lastPrinted>
  <dcterms:modified xsi:type="dcterms:W3CDTF">2025-02-03T10:48:00Z</dcterms:modified>
  <cp:revision>47</cp:revision>
  <dc:subject/>
  <dc:title>Приложение № 1 к постановлению Администрации муниципального района </dc:title>
</cp:coreProperties>
</file>