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1 к постановлению Администрации 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03.02.2025 № 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по проведению праздника «День оленевод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городе Дудинке в 2025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5"/>
        <w:gridCol w:w="5599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ленов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лексей Викто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Таймырского </w:t>
            </w:r>
            <w:r>
              <w:rPr>
                <w:color w:val="000000"/>
                <w:sz w:val="24"/>
                <w:szCs w:val="24"/>
              </w:rPr>
              <w:t xml:space="preserve">Долгано-Ненецкого </w:t>
            </w:r>
            <w:r>
              <w:rPr>
                <w:sz w:val="24"/>
                <w:szCs w:val="24"/>
              </w:rPr>
              <w:t>муниципального района, председатель организационного комите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ма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 Николае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Главы Таймырского </w:t>
            </w:r>
            <w:r>
              <w:rPr>
                <w:color w:val="000000"/>
                <w:sz w:val="24"/>
                <w:szCs w:val="24"/>
              </w:rPr>
              <w:t xml:space="preserve">Долгано-Ненецкого </w:t>
            </w:r>
            <w:r>
              <w:rPr>
                <w:sz w:val="24"/>
                <w:szCs w:val="24"/>
              </w:rPr>
              <w:t>муниципального района по делам коренных малочисленных народов Таймыра и вопросам сельского и промыслового хозяйства, заместитель председателя организационного комите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ырми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ислав Александ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муниципального района, секретарь районного оргкомитета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организационного комитет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абанова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льга Сергеевн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ая обязанности главного врача КГБУЗ «Таймырская межрайонная больница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7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рец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вгений Викто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ранспорта, информатизации и связи Администрации муниципальн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ури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Викто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ского поселения Дудинк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р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Борисовн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а сельского поселения Караул </w:t>
            </w:r>
          </w:p>
          <w:p>
            <w:pPr>
              <w:pStyle w:val="Normal"/>
              <w:ind w:right="17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женк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 Анатолье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 молодежи, семейной политике и спорту Администрации муниципальн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пп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атьяна Александровн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Таймырского Долгано-Ненецкого муниципального района по социальной политике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Жигульский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адим Валерьян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 гражданской обороны и чрезвычайным ситуациям Администрации муниципальн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азарева Елена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тровна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по связям с общественностью муниципального казенного учреждения «Центр по обеспечению деятельности Администрации муниципального района и органов Администрации муниципального района»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фор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фиса Александровн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color w:val="19191A"/>
                <w:sz w:val="24"/>
                <w:szCs w:val="24"/>
                <w:shd w:fill="FFFFFF" w:val="clear"/>
              </w:rPr>
            </w:pPr>
            <w:r>
              <w:rPr>
                <w:color w:val="19191A"/>
                <w:sz w:val="24"/>
                <w:szCs w:val="24"/>
                <w:shd w:fill="FFFFFF" w:val="clear"/>
              </w:rPr>
              <w:t xml:space="preserve">руководитель направления по работе с коренными малочисленными народами Севера Заполярного филиала ПАО «ГМК «Норильский никель» </w:t>
            </w:r>
          </w:p>
          <w:p>
            <w:pPr>
              <w:pStyle w:val="Normal"/>
              <w:ind w:right="17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жегов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вгений Валерье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муниципального заказа и потребительского рынка Администрации муниципальн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цк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лентина Егоровн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Администрации муниципальн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кобеев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тэла Владимировн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Таймырского Долгано-Ненецкого муниципального района по финансовым и экономическим вопросам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ник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Петровн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ч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ел Владими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Таймырского Долгано-Ненецкого муниципального района по общественно-политической работе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 Эдуардовн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седатель местной общественной организации «Ассоциация коренных малочисленных народов Таймыра Красноярского края» (по согласованию)</w:t>
            </w:r>
          </w:p>
        </w:tc>
      </w:tr>
      <w:tr>
        <w:trPr>
          <w:trHeight w:val="57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ауня 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ийВикто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МВД России по Таймырскому Долгано-Ненецкому району (по согласованию)</w:t>
            </w:r>
          </w:p>
        </w:tc>
      </w:tr>
    </w:tbl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-384"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766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41" w:firstLine="567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93" w:right="-56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ind w:right="-616" w:hanging="0"/>
      <w:jc w:val="both"/>
    </w:pPr>
    <w:rPr>
      <w:rFonts w:ascii="Arial" w:hAnsi="Arial" w:cs="Arial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384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right="-616" w:hanging="0"/>
      <w:jc w:val="both"/>
    </w:pPr>
    <w:rPr>
      <w:rFonts w:ascii="Arial" w:hAnsi="Arial" w:cs="Arial"/>
      <w:b/>
      <w:bCs/>
      <w:color w:val="000000"/>
      <w:sz w:val="28"/>
      <w:szCs w:val="25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18" w:hanging="0"/>
    </w:pPr>
    <w:rPr>
      <w:rFonts w:ascii="Arial" w:hAnsi="Arial" w:cs="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4:00Z</dcterms:created>
  <dc:creator>Администрация</dc:creator>
  <dc:description/>
  <cp:keywords/>
  <dc:language>en-US</dc:language>
  <cp:lastModifiedBy>Боброва Нина Сергеевна</cp:lastModifiedBy>
  <cp:lastPrinted>2022-01-18T17:59:00Z</cp:lastPrinted>
  <dcterms:modified xsi:type="dcterms:W3CDTF">2025-02-03T10:48:00Z</dcterms:modified>
  <cp:revision>69</cp:revision>
  <dc:subject/>
  <dc:title> 	</dc:title>
</cp:coreProperties>
</file>