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</w:t>
      </w:r>
    </w:p>
    <w:p>
      <w:pPr>
        <w:pStyle w:val="Normal"/>
        <w:shd w:fill="FFFFFF" w:val="clear"/>
        <w:spacing w:lineRule="exact" w:line="312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12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sz w:val="26"/>
          <w:szCs w:val="26"/>
        </w:rPr>
        <w:t>Проектом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 из</w:t>
      </w:r>
      <w:r>
        <w:rPr>
          <w:color w:val="000000"/>
          <w:spacing w:val="1"/>
          <w:sz w:val="26"/>
          <w:szCs w:val="26"/>
        </w:rPr>
        <w:t xml:space="preserve"> Прогнозного плана (программы) приватизации исключаются объекты недвижимого имущества - земельный участок с кадастровым номером - 84:03:0010001:165, расположенный по адресу: Красноярский край, Таймырский Долгано-Ненецкий район, г. Дудинка, в районе ГРС, а также расположенный на указанном земельном участке объект незавершенного строительства с кадастровым номером 84:03:0010001:164. </w:t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Необходимость исключения указанных объектов из Прогнозного плана (программы) приватизации возникла в связи с их передачей в муниципальную собственность городского поселения Дудинка на основании договора безвозмездной передачи имущества Таймырского Долгано-Ненецкого муниципального района в собственность муниципального образования «город Дудинка» № 04 от 08.04.2025. Безвозмездная передача указанных объектов была  согласована Таймырским Долгано-Ненецким районным Советом депутатов (Постановление Таймырского Долгано-Ненецкого районного Совета депутатов              от 20.03.2025 № 04-077 П).  </w:t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Едином государственном реестре недвижимости право собственности Таймырского Долгано-Ненецкого муниципального района на указанные объекты прекращено 10.04.2025. </w:t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Главы муниципального района                                                                  С.В. Шаронов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3:45:00Z</dcterms:created>
  <dc:creator>kovaleva</dc:creator>
  <dc:description/>
  <cp:keywords/>
  <dc:language>en-US</dc:language>
  <cp:lastModifiedBy>kotlyarova</cp:lastModifiedBy>
  <cp:lastPrinted>2025-04-24T12:00:00Z</cp:lastPrinted>
  <dcterms:modified xsi:type="dcterms:W3CDTF">2025-04-24T05:00:00Z</dcterms:modified>
  <cp:revision>74</cp:revision>
  <dc:subject/>
  <dc:title>Пояснительная записка</dc:title>
</cp:coreProperties>
</file>