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0"/>
        </w:rPr>
        <w:t>Приложение 1 к постановлению Администрации муниципального района</w:t>
      </w:r>
    </w:p>
    <w:p>
      <w:pPr>
        <w:pStyle w:val="Normal"/>
        <w:ind w:left="5670" w:right="84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4.02.2025 № 173</w:t>
      </w:r>
    </w:p>
    <w:p>
      <w:pPr>
        <w:pStyle w:val="Normal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образовательных организаций Таймырского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олгано-Ненецкого муниципального района, реализующих основные образовательные программы дошкольного образования и закреплённых за конкретными территориями</w:t>
      </w:r>
    </w:p>
    <w:p>
      <w:pPr>
        <w:pStyle w:val="Normal"/>
        <w:ind w:left="504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18"/>
        <w:gridCol w:w="471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ой организаци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адресов территориального закрепления за муниципальны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ми организациями</w:t>
            </w:r>
          </w:p>
        </w:tc>
      </w:tr>
      <w:tr>
        <w:trPr>
          <w:trHeight w:val="17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right="33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ймырское муниципальное бюджетное дошкольное образовательное учреждение «Дудинский центр развития ребенка – детский сад «Белоснежка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Дудинка: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Щорса - 16, 23, 23а, 23б, 25, 25а, 29, 31, 33, 35, 37, 37/1, 37/2, 39, 39/1;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Дудинская - 19, 21, 23; 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Линейная - 21а, 23а;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Строителей - 1, 3, 3а, 5, 5а;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-км ж/д «Дудинка-Норильск», военный городок № 16</w:t>
            </w:r>
          </w:p>
        </w:tc>
      </w:tr>
      <w:tr>
        <w:trPr>
          <w:trHeight w:val="2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right="18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ймырское муниципальное бюджетное дошкольное образовательное учреждение «Дудинский детский сад общеразвивающего вида с приоритетным осуществлением деятельности по художественно-эстетическому направлению развития детей «Забава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Дудинка: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Бегичева - 4, 6;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Горького - 32, 36, 38, 40, 42, 45а, 47, 49;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Островского – 5, 5а, 8, 8а, 8б, 8в, 8г, 11, 11а, 12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Матросова - 2, 2а, 2б, 3, 3а, 3б, 5а, 7а, 7б, 9;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Ленина - 16, 18;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Спортивная - 17, 17а, 19 </w:t>
            </w:r>
          </w:p>
        </w:tc>
      </w:tr>
      <w:tr>
        <w:trPr>
          <w:trHeight w:val="17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right="18" w:hanging="6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ймырское муниципальное бюджетное дошкольное образовательное учреждение «Дудинский детский сад комбинированного вида «Льдинка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Дудинка: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Щорса - 17,17а,17б, 19, 21, 21а, 21б;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Дудинская - 11, 11а, 13; 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Всесвятского - 1;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Строителей - 10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Матросова - 11а, 11б, 13а, 13б, 17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right="18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ймырское муниципальное бюджетное дошкольное образовательное учреждение «Дудинский детский сад комбинированного вида «Морозко»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Дудинка: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Матросова – 1;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Дудинская - 1, 1а, 1б, 3, 5, 7, 7а;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Горького -15, 45;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Щорса - 1, 1а, 3, 5, 7;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Рабочая;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Спортивная - 3;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Советская - 2</w:t>
            </w:r>
          </w:p>
        </w:tc>
      </w:tr>
      <w:tr>
        <w:trPr>
          <w:trHeight w:val="1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right="18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ймырское муниципальное бюджетное дошкольное образовательное учреждение «Дудинский детский сад комбинированного вида «Рябинка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Дудинка: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Дудинская - 9, 9а;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Щорса – 9, 13; 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Островского - 15, 15а, 17, 19, 18/1, 18/2, 20/1, 20/2</w:t>
            </w:r>
          </w:p>
        </w:tc>
      </w:tr>
      <w:tr>
        <w:trPr>
          <w:trHeight w:val="29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ймырское муниципальное бюджетное дошкольное образовательное учреждение «Детский сад комбинированного вида «Сказка»</w:t>
            </w:r>
          </w:p>
          <w:p>
            <w:pPr>
              <w:pStyle w:val="Normal"/>
              <w:ind w:left="644"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Дудинка: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Андреевой - 3, 5, 7; 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Бегичева - 8, 10, 12, 14; 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Горького - 44, 46, 53, 53/1, 53/2, 55, 57, 61, 63,65; 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Ленина - 39;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40 лет Победы - 1, 2, 2а, 3, 4, 4а, 5, 5а, 6, 6а;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Матросова - 8, 8а, 10, 10а, 10б, 11, 12, 13</w:t>
            </w:r>
          </w:p>
        </w:tc>
      </w:tr>
      <w:tr>
        <w:trPr>
          <w:trHeight w:val="2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firstLine="3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ое муниципальное казенное дошкольное образовательное учреждение «Хатангский детский сад комбинированного вида «Снежинка»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Хатанга:</w:t>
            </w:r>
          </w:p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Набережная - 10, 15;</w:t>
            </w:r>
          </w:p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Норильская - 2, 3, 4, 6, 8, 10, 13а, 15;</w:t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Полярная - 26, 28, 30, 32, 34, 37, 41; </w:t>
            </w:r>
          </w:p>
          <w:p>
            <w:pPr>
              <w:pStyle w:val="Normal"/>
              <w:ind w:left="34"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Советская - 28, 29,31,35, 36, 37, 39, 40, 42; </w:t>
            </w:r>
          </w:p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Таймырская - 30, 32, 44, 45, 47;</w:t>
            </w:r>
          </w:p>
          <w:p>
            <w:pPr>
              <w:pStyle w:val="Normal"/>
              <w:ind w:left="34"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Краснопеева - 21а, 23, 29, 30; </w:t>
            </w:r>
          </w:p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Экспедиционная - 24, 32;</w:t>
            </w:r>
          </w:p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Аэропортовская - 16, 20, 21, 21а, 22;</w:t>
            </w:r>
          </w:p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Ангарская - 1, 2;</w:t>
            </w:r>
          </w:p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Геологическая - 2, 6, 8;</w:t>
            </w:r>
          </w:p>
        </w:tc>
      </w:tr>
      <w:tr>
        <w:trPr>
          <w:trHeight w:val="19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ймырское муниципальное казенное дошкольное образовательное учреждение «Хатангский детский сад комбинированного вида «Солнышко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Хатанга:</w:t>
            </w:r>
          </w:p>
          <w:p>
            <w:pPr>
              <w:pStyle w:val="Normal"/>
              <w:ind w:left="34"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ярная - 10;</w:t>
            </w:r>
          </w:p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Советская – 1, 17, 21, 23;</w:t>
            </w:r>
          </w:p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Таймырская - 16, 18, 21а, 23а, 25; </w:t>
            </w:r>
          </w:p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Краснопеева - 7, 8, 9, 10, 18; </w:t>
            </w:r>
          </w:p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Экспедиционная - 1, 5, 7, 8; </w:t>
            </w:r>
          </w:p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Аэропортовская - 5, 7, 13;</w:t>
            </w:r>
          </w:p>
        </w:tc>
      </w:tr>
      <w:tr>
        <w:trPr>
          <w:trHeight w:val="9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мырское муниципальное казенное дошкольное образовательное учреждение «Новорыбинский детский сад»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Новорыбная</w:t>
            </w:r>
          </w:p>
        </w:tc>
      </w:tr>
      <w:tr>
        <w:trPr>
          <w:trHeight w:val="9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аймырское муниципальное казенное общеобразовательное учре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раульская средняя школа – интернат имени Ивана Николаевича Надера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Караул</w:t>
            </w:r>
          </w:p>
        </w:tc>
      </w:tr>
      <w:tr>
        <w:trPr>
          <w:trHeight w:val="1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ое муниципальное казенное общеобразовательное учреждение «Волочанская средняя школа № 15 имени Огдо Аксеновой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Волочан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ое муниципальное казенное общеобразовательное учреждение «Дудинская средняя школа № 1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ТМК ОУ «Дудинская средняя школа № 1 Малокомплектная шко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Тухар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ТМК ОУ «Дудинская средняя школа № 1 Малокомплектная школа – детский сад (п. Усть - Авам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ухард</w:t>
            </w:r>
          </w:p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 - Авам</w:t>
            </w:r>
          </w:p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ое муниципальное казенное общеобразовательное учреждение «Хантайская основная школа № 10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антайское Озеро</w:t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snapToGrid w:val="false"/>
              <w:ind w:left="-112" w:right="-109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ое муниципальное казенное общеобразовательное учреждение «Потаповская средняя школа № 12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тапово</w:t>
            </w:r>
          </w:p>
        </w:tc>
      </w:tr>
      <w:tr>
        <w:trPr>
          <w:trHeight w:val="8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ое муниципальное казенное общеобразовательное учреждение «Диксонская средняя школа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Диксон</w:t>
            </w:r>
          </w:p>
        </w:tc>
      </w:tr>
      <w:tr>
        <w:trPr>
          <w:trHeight w:val="9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ое муниципальное казенное общеобразовательное учреждение «Носковская средняя школа – интернат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сок</w:t>
            </w:r>
          </w:p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ликарповск</w:t>
            </w:r>
          </w:p>
        </w:tc>
      </w:tr>
      <w:tr>
        <w:trPr>
          <w:trHeight w:val="9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ое муниципальное казенное общеобразовательное учрежд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ь – Портовская средняя школа имени Любови Прокопьевны Ненянг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 - Порт</w:t>
            </w:r>
          </w:p>
        </w:tc>
      </w:tr>
      <w:tr>
        <w:trPr>
          <w:trHeight w:val="10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ое муниципальное казенное общеобразовательное учреждение «Воронцовская начальная школа – детский сад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Воронцово</w:t>
            </w:r>
          </w:p>
        </w:tc>
      </w:tr>
      <w:tr>
        <w:trPr>
          <w:trHeight w:val="1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«Малокомплектная начальная школа п. Байкаловск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ого муниципального казенного общеобразовательного учреждения «Караульская средняя школа – интернат имени Ивана Николаевича Надера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Байкаловск</w:t>
            </w:r>
          </w:p>
        </w:tc>
      </w:tr>
      <w:tr>
        <w:trPr>
          <w:trHeight w:val="14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Малокомплектная начальная школа-детский сад п. Кресты» Таймырского муниципального казенного общеобразовательного учреждения «Хатангская средняя школа № 1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Кресты</w:t>
            </w:r>
          </w:p>
        </w:tc>
      </w:tr>
      <w:tr>
        <w:trPr>
          <w:trHeight w:val="1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ое муниципальное казенное общеобразовательное учреждение «Катырыкская начальная школа – детский сад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Катырык</w:t>
            </w:r>
          </w:p>
        </w:tc>
      </w:tr>
      <w:tr>
        <w:trPr>
          <w:trHeight w:val="11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ое муниципальное казенное общеобразовательное учреждение «Новинская начальная школа – детский сад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Новая</w:t>
            </w:r>
          </w:p>
        </w:tc>
      </w:tr>
      <w:tr>
        <w:trPr>
          <w:trHeight w:val="1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Малокомплектная начальная школа – детский сад п. Жданиха» Таймырского муниципального казенного общеобразовательного учреждения «Хатангская средняя школа № 1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Жданиха</w:t>
            </w:r>
          </w:p>
        </w:tc>
      </w:tr>
      <w:tr>
        <w:trPr>
          <w:trHeight w:val="11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ое муниципальное казенное общеобразовательное учреждение «Попигайская начальная школа – интернат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Попигай</w:t>
            </w:r>
          </w:p>
        </w:tc>
      </w:tr>
      <w:tr>
        <w:trPr>
          <w:trHeight w:val="7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аймырское муниципальное казен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ое учреждение «Хетская средняя школа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Хета</w:t>
            </w:r>
          </w:p>
        </w:tc>
      </w:tr>
      <w:tr>
        <w:trPr>
          <w:trHeight w:val="7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12" w:firstLine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аймырское муниципальное казенное общеобразовательное учреждение «Сындасская начальная школа – интернат»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Сындасско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103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10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10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2 к постановлению Администрации муниципального района</w:t>
      </w:r>
    </w:p>
    <w:p>
      <w:pPr>
        <w:pStyle w:val="Normal"/>
        <w:ind w:left="5670" w:right="8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от 14.02.2025 № 173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образовательных организаций Таймырского Долгано-Ненецкого муниципального района, реализующих обучение по основным общеобразовательным программам начального общего, основного общего и среднего общего образования и закреплённых за конкретными территория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53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образовательной орган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адресов территори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я за муниципальными образовательными организациями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ое муниципальное казенное общеобразовательное учреждение «Дудинская средняя школа № 1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Дудин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Бегичева - 4, 6, 8, 10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Островского - 8а, 8б, 8в, 8г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Горького - 38, 40, 42, 44, 49, 53,53/1, 53/2, 55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Матросова - 8, 8а, 9, 10, 10а, 10б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Андреевой - 3, 5, 7</w:t>
            </w:r>
          </w:p>
        </w:tc>
      </w:tr>
      <w:tr>
        <w:trPr>
          <w:trHeight w:val="17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евинские Пес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Ав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антайское Озер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тапо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ухард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хардская тундра</w:t>
            </w:r>
          </w:p>
        </w:tc>
      </w:tr>
      <w:tr>
        <w:trPr>
          <w:trHeight w:val="11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ТМК ОУ «Дудинская средняя школа № 1 Малокомплектная шко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Тухард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ухард</w:t>
            </w:r>
          </w:p>
        </w:tc>
      </w:tr>
      <w:tr>
        <w:trPr>
          <w:trHeight w:val="10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ТМК ОУ «Дудинская средняя школа № 1 Малокомплектная школа – детский сад (п. Усть - Авам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Авам</w:t>
            </w:r>
          </w:p>
        </w:tc>
      </w:tr>
      <w:tr>
        <w:trPr>
          <w:trHeight w:val="17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мырское муниципальное казенное общеобразовательное учрежде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динская гимнази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Дудинк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Советская - 2;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Горького - 15, 32, 36, 37, 45, 45а, 47;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Островского - 5, 5а;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Матросова - 2, 2а, 2б;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Ленина - 16, 18</w:t>
            </w:r>
          </w:p>
        </w:tc>
      </w:tr>
      <w:tr>
        <w:trPr>
          <w:trHeight w:val="26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аймырское муниципальное казенное общеобразовательное учрежде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удинская средняя школа № 3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Дуди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Бегичева - 12, 14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Горького - 46, 57, 63, 65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Ленина - 39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40 лет Победы - 1, 2, 2а, 3, 4, 4а, 5, 5а, 6, 6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Северная (аэропорт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Матросова - 11, 11а, 11б, 12, 13, 13а, 13б, 17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Всесвятского - 1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лок совхоза «Полярный»</w:t>
            </w:r>
          </w:p>
        </w:tc>
      </w:tr>
      <w:tr>
        <w:trPr>
          <w:trHeight w:val="16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ймырское муниципальное казенное общеобразовательное учреждение «Дудинская средняя школа №4 имени Петра Александровича Кучеренк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Дудинка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Дудинская - 19, 21, 23;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Линейная - 21а, 23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Строителей - 1, 3, 3а, 5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Щорса - 23, 23а, 23б, 25, 25а, 29, 31, 33, 35, 37, 37/1, 37/2, 39, 39/1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. Нефтяников</w:t>
            </w:r>
          </w:p>
        </w:tc>
      </w:tr>
      <w:tr>
        <w:trPr>
          <w:trHeight w:val="14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Средняя школа станции Тундра» Таймырское муниципальное казенное общеобразовательное учреждение «Дудинская средняя школа №4 имени Петра Александровича Кучеренк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км ж/д «Дудинка-Норильск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енный городок № 16</w:t>
            </w:r>
          </w:p>
        </w:tc>
      </w:tr>
      <w:tr>
        <w:trPr>
          <w:trHeight w:val="36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аймырское муниципальное казенное общеобразовательное учрежде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удинская средняя школа № 5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Дудинка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Дудинская - 1, 1а, 1б, 3, 5, 7, 7а, 9;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Щорса - 1, 1а, 3, 5, 7, 9;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Островского - 11, 11а, 12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, 15а, 17, 19;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Спортивная - 3, 17, 17а, 19;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Матросова - 1, 3, 3а, 3б, 5а, 7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Песчаная;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Полярная;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Базарная;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Рабочая;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Таймырская;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Транспортная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лок Пшеничный ручей</w:t>
            </w:r>
          </w:p>
        </w:tc>
      </w:tr>
      <w:tr>
        <w:trPr>
          <w:trHeight w:val="1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аймырское муниципальное казенное общеобразовательное учреждение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удинская средняя школа № 7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Дудинка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Щорса - 13, 16, 17, 17а, 17б, 19, 21, 21а, 21б;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Строителей - 10;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Островского - 18/1, 18/2, 20/1, 20/2;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Дудинская - 11, 13</w:t>
            </w:r>
          </w:p>
        </w:tc>
      </w:tr>
      <w:tr>
        <w:trPr>
          <w:trHeight w:val="1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мырское муниципальное казенное общеобразовательное учрежд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антайская основная школа № 10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антайское Озеро</w:t>
            </w:r>
          </w:p>
        </w:tc>
      </w:tr>
      <w:tr>
        <w:trPr>
          <w:trHeight w:val="1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ое муниципальное казенное общеобразовательное учрежд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таповская средняя школа № 12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тапово</w:t>
            </w:r>
          </w:p>
        </w:tc>
      </w:tr>
      <w:tr>
        <w:trPr>
          <w:trHeight w:val="1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ое муниципальное казенное общеобразовательное учреждение «Волочанская средняя школа № 15 имени Огдо Аксенов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олочанка</w:t>
            </w:r>
          </w:p>
        </w:tc>
      </w:tr>
      <w:tr>
        <w:trPr>
          <w:trHeight w:val="1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ое муниципальное казенное общеобразовательное учреждение «Диксонская средняя школ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. Дикс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ое муниципальное казенное общеобразовательное учреждение «Караульская средняя школа – интернат имени Ивана Николаевича Надер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арау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айкаловс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оронцо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унгу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ареповс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азанцев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ская тундра (рыболовецкие точки Белый Яр, Посин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ловецкие точки: Соленое, Протока Петровская, Селякино, Малая Хета, Зырянка</w:t>
            </w:r>
          </w:p>
        </w:tc>
      </w:tr>
      <w:tr>
        <w:trPr>
          <w:trHeight w:val="2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мырское муниципальное казенное общеобразовательное учрежд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осковская средняя школа-интерна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Носок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ликарповс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ковская тундра (оленеводческие стойбища: Дерябино, Монгочи, Верхняя Танама, Нижняя Танама, Янадо, Егоровское, Химки, Ладукей, Хара Протока, Пелядка, Сыроче, Худе, Алешинск, Лапа Паюта, Танама, Маре, Лама, Турковская, Гусинка, Волчьи горы, Хурьяхо яха, Муксуниха, рыболовецкие точк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и Яра)</w:t>
            </w:r>
          </w:p>
        </w:tc>
      </w:tr>
      <w:tr>
        <w:trPr>
          <w:trHeight w:val="1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ое муниципальное казенное общеобразовательное учрежд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ь – Портовская средняя школа имени Любови Прокопьевны Ненянг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Пор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азанце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ловецкие точки: Соленое, Протока Петровская, Посино, Селякино, Малая Хета, Зыря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ырское муниципальное казенное общеобразовательное учрежд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атангская средняя школа № 1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атанга</w:t>
            </w:r>
          </w:p>
        </w:tc>
      </w:tr>
      <w:tr>
        <w:trPr>
          <w:trHeight w:val="1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мырское муниципальное казенное общеобразовательное учрежд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тангская средняя школа – интерна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ындасск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пига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Жданих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ес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атыры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мырское муниципальное казенное общеобразовательное учрежд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етская средняя школ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Нова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атырык</w:t>
            </w:r>
          </w:p>
        </w:tc>
      </w:tr>
      <w:tr>
        <w:trPr>
          <w:trHeight w:val="1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мырское муниципальное казенное общеобразовательное учрежд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оворыбинская средняя школа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ыбная</w:t>
            </w:r>
          </w:p>
        </w:tc>
      </w:tr>
      <w:tr>
        <w:trPr>
          <w:trHeight w:val="11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мырское муниципальное казенное общеобразовательное учрежд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ронцовская начальная школа – детский сад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оронцово</w:t>
            </w:r>
          </w:p>
        </w:tc>
      </w:tr>
      <w:tr>
        <w:trPr>
          <w:trHeight w:val="1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Малокомплектная начальная школа п. Байкаловск» Таймырского муниципального казенного общеобразовательного учреждения «Караульская средняя школа – интернат имени Ивана Николаевича Надер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айкаловск</w:t>
            </w:r>
          </w:p>
        </w:tc>
      </w:tr>
      <w:tr>
        <w:trPr>
          <w:trHeight w:val="1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Малокомплектная начальная школа-детский сад п. Кресты»  Таймырского муниципального казенного общеобразовательного учреждения «Хатангская средняя школа № 1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есты</w:t>
            </w:r>
          </w:p>
        </w:tc>
      </w:tr>
      <w:tr>
        <w:trPr>
          <w:trHeight w:val="1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мырское муниципальное казенное общеобразовательное учреждение «Катырыкская начальная школа – детский сад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атырык</w:t>
            </w:r>
          </w:p>
        </w:tc>
      </w:tr>
      <w:tr>
        <w:trPr>
          <w:trHeight w:val="1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мырское муниципальное казенное общеобразовательное учрежд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овинская начальная школа – детский сад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ая</w:t>
            </w:r>
          </w:p>
        </w:tc>
      </w:tr>
      <w:tr>
        <w:trPr>
          <w:trHeight w:val="13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мырское муниципальное казенное общеобразовательное учреждение «Сындасская начальная школа – интерна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ындасско</w:t>
            </w:r>
          </w:p>
        </w:tc>
      </w:tr>
      <w:tr>
        <w:trPr>
          <w:trHeight w:val="18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Малокомплектная начальная школа – детский сад  п. Жданиха» Таймырского муниципального казенного общеобразовательного учреждения «Хатангская средняя школа № 1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Жданиха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2" w:leader="none"/>
              </w:tabs>
              <w:snapToGrid w:val="false"/>
              <w:ind w:left="30" w:right="32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мырское муниципальное казенное общеобразовательное учреждение «Попигайская начальная школа – интерна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пигай</w:t>
            </w:r>
          </w:p>
        </w:tc>
      </w:tr>
    </w:tbl>
    <w:p>
      <w:pPr>
        <w:pStyle w:val="Normal"/>
        <w:ind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2-17T11:40:00Z</cp:lastPrinted>
  <dcterms:modified xsi:type="dcterms:W3CDTF">2025-02-17T04:42:00Z</dcterms:modified>
  <cp:revision>140</cp:revision>
  <dc:subject/>
  <dc:title/>
</cp:coreProperties>
</file>