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14.02                      25                    173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закреплении муниципальных образовательных организаций Таймырского Долгано-Ненецкого муниципального района за конкретными территория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 соответствии с пунктом 6 части 1 статьи 9 Федерального закона                  от 29.12.2012 № 273-ФЗ «Об образовании в Российской Федерации» Администрация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1. Перечень муниципальных образовательных организаций Таймырского Долгано-Ненецкого муниципального района, реализующих основные образовательные программы дошкольного образования и закрепленных за конкретными территориями,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1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2. Перечень муниципальных образовательных организаций Таймырского Долгано-Ненецкого муниципального района, реализующих обучение по основным общеобразовательным программам начального общего, основного общего и среднего общего образования и закрепленных за конкретными территориями,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2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ризнать утратившим силу постановление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 xml:space="preserve">от 13.02.2024 № 183 </w:t>
      </w:r>
      <w:r>
        <w:rPr>
          <w:rFonts w:cs="Times New Roman" w:ascii="Times New Roman" w:hAnsi="Times New Roman"/>
          <w:szCs w:val="28"/>
        </w:rPr>
        <w:t xml:space="preserve">«О закреплении муниципальных образовательных организаций Таймырского Долгано-Ненецкого муниципального района за конкретными территориями», за исключением пункта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3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после дня его официального обнародования (опубликования)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Контроль за исполнением постановления возложить на заместителя Главы муниципального района по социальной политике </w:t>
      </w:r>
      <w:r>
        <w:rPr>
          <w:rFonts w:cs="Times New Roman" w:ascii="Times New Roman" w:hAnsi="Times New Roman"/>
          <w:b/>
          <w:szCs w:val="28"/>
        </w:rPr>
        <w:t xml:space="preserve">Т.А. Друппов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лава муниципального района </w:t>
        <w:tab/>
        <w:tab/>
        <w:tab/>
        <w:t xml:space="preserve">             </w:t>
        <w:tab/>
        <w:t xml:space="preserve">          А.В. Членов </w:t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19-10-17T16:53:00Z</cp:lastPrinted>
  <dcterms:modified xsi:type="dcterms:W3CDTF">2025-02-17T04:38:00Z</dcterms:modified>
  <cp:revision>34</cp:revision>
  <dc:subject/>
  <dc:title/>
</cp:coreProperties>
</file>