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ОЕ ОБОСНОВАНИЕ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роекту решения Таймырского Долгано-Ненецкого районного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вета депутатов «Об утверждении соглашения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Хатанга по решению вопроса местного знач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нят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екта решения Таймырского Долгано-Ненецкого районного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>«Об утверждении соглашения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 сельского поселения Хатанга по решению вопроса местного знач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потребует предоставление межбюджетных трансфертов из бюджета муниципального района бюджету сельского поселения Хатанга в сумме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546 807,48 рублей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2025 году – 182 269,16 рублей;</w:t>
      </w:r>
    </w:p>
    <w:p>
      <w:pPr>
        <w:pStyle w:val="Normal"/>
        <w:ind w:left="-284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6 году – 182 269,16 рублей;</w:t>
      </w:r>
    </w:p>
    <w:p>
      <w:pPr>
        <w:pStyle w:val="Normal"/>
        <w:ind w:left="-284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7 году – 182 269,16 рублей.</w:t>
      </w:r>
    </w:p>
    <w:p>
      <w:pPr>
        <w:pStyle w:val="Normal"/>
        <w:ind w:left="-284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чет объема межбюджетных трансферт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418"/>
        <w:gridCol w:w="1276"/>
        <w:gridCol w:w="1417"/>
        <w:gridCol w:w="1276"/>
      </w:tblGrid>
      <w:tr>
        <w:trPr>
          <w:trHeight w:val="5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 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трансфертов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г.  (руб.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межбюджетных трансфертов, предоставляемых из бюджета муниципального района бюджету сельского поселения Хатанга для осуществления переданных полномочий по   решению вопросов местного значения по организации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аконодательством Российской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Федерации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= f1 + 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 26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 26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 269,16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0,1 ставки ведущего   специали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 99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 99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 991,68</w:t>
            </w:r>
          </w:p>
        </w:tc>
      </w:tr>
      <w:tr>
        <w:trPr>
          <w:trHeight w:val="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оплату труда в соответствии с законодательством Российской Федерации на 0,1 ставки ведущего специалиста (30,2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27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27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277,48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40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34:00Z</dcterms:created>
  <dc:creator>andrey</dc:creator>
  <dc:description/>
  <cp:keywords/>
  <dc:language>en-US</dc:language>
  <cp:lastModifiedBy>Виль Милена Эдуардовна</cp:lastModifiedBy>
  <cp:lastPrinted>2024-12-23T12:41:00Z</cp:lastPrinted>
  <dcterms:modified xsi:type="dcterms:W3CDTF">2024-12-27T05:35:00Z</dcterms:modified>
  <cp:revision>85</cp:revision>
  <dc:subject/>
  <dc:title>ФИНАНСОВО-ЭКОНОМИЧЕСКОЕ ОБОСНОВАНИЕ</dc:title>
</cp:coreProperties>
</file>