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роекту решения Таймырского Долгано-Ненецкого районного Совета депутатов «Об утверждении соглашения о передаче осуществления части полномочий органов местного самоуправления Таймырского Долгано-Ненецкого муниципального района органам местного самоуправления сельского поселения Хатанга по решению вопроса местного значения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ект решения Таймырского Долгано-Ненецкого районного Совета депутатов </w:t>
      </w:r>
      <w:r>
        <w:rPr>
          <w:bCs/>
          <w:sz w:val="26"/>
          <w:szCs w:val="26"/>
          <w:lang w:val="ru-RU"/>
        </w:rPr>
        <w:t>«Об утверждении соглашения о передаче осуществления части полномочий органов местного самоуправления Таймырского Долгано-Ненецкого муниципального района органам местного самоуправления сельского поселения Хатанга по решению вопроса местного значения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color w:val="000000"/>
          <w:sz w:val="26"/>
          <w:szCs w:val="26"/>
          <w:lang w:val="ru-RU"/>
        </w:rPr>
        <w:t>»</w:t>
      </w:r>
      <w:r>
        <w:rPr>
          <w:sz w:val="26"/>
          <w:szCs w:val="26"/>
          <w:lang w:val="ru-RU"/>
        </w:rPr>
        <w:t xml:space="preserve"> подготовлен в связи с  тем, что                      с 1 января 2025 г.  пункт «а» ст.1 Закона Красноярского края от 15.10.2015                      № 9-3724 «О закреплении вопросов местного значения за сельскими поселениями Красноярского края» «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 утрачивает силу, в связи с чем вышеуказанное полномочие передается от сельских поселений на уровень муниципального район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остав Таймырского Долгано-Ненецкого муниципального района (далее – муниципальный район) входят два сельских муниципальных образования: 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муниципальное образование «Сельское поселение Караул» -административный центр с. Караул (в состав муниципального образования входят 7 труднодоступных населенных пунктов)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муниципальное образование «Сельское поселение Хатанга» - административный центр с. Хатанга (в состав муниципального образования входят 8 труднодоступных населенных пункт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val="ru-RU"/>
        </w:rPr>
        <w:t>Сельские муниципальные образования расположены в труднодоступных транспортно-изолированных территориях от административного центра муниципального района - г. Дудинк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анные муниципальные образования самостоятельно выполняли полномочия по обеспечению электро-, тепло-, и водоснабжения населения и водоотвед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передаче вопросов местного создания значения на уровень муниципального района с целью организации контроля и бесперебойной работы коммунальных систем жизнеобеспечения возникает необходимость создания в структуре Администрации муниципального района территориальных подразделений, как в административных центрах с. Караул и с. Хатанга, так и каждом населенном пункте (со штатной численностью не менее 1 специалиста (главного или ведущего специалиста, с обустройством помещений, приобретением техники и пр.). Количество специалистов составит 23 единиц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val="ru-RU"/>
        </w:rPr>
        <w:t>При аварийных ситуациях при Администрации муниципального района должны быть созданы подразделения с аварийными бригадами, техникой, вертолетами, что потребует значительного дополнительного финансирования бюджета муниципального район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ля исполнения полномочий также необходимо осуществление передачи имущественного комплекса муниципальному району от сельских поселений, что потребует дополнительных затрат, временных и трудовых ресурсов. Период передачи муниципальной собственности негативно повлияет на исполнение передаваемых полномочи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настоящее время в собственности сельских поселений муниципального района находятся 97 объектов электро-, тепло-, водоснабжения и водоотведения, в том числе: котельная, 13 зданий ДЭС, 19 трансформаторных подстанций, станция второго подъема с. Хатанга, инженерные сети и т.д., имеющие высокий уровень износа и требующие значительных вложений на поведение их модернизации и реконструкци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вязи со значительной удаленностью сельских населенных пунктов от районного центра - города Дудинки, расстояние от административного центра до сельских населенных пунктов района, которых составляет от 150 до 1 200 км, при передаче полномочий органам местного самоуправления муниципального района в случае возникновения нештатных ситуаций будет сложно и значительно финансово затратно обеспечить оперативное принятие мер по их ликвидации. На сегодняшний день стоимость одного часа перелета в среднем составляет 306,12 тыс. рублей, дальность полета от 30 минут до 3 часов в зависимости от места нахождения населенного пункта. Стоимость только одного рейса в наиболее удаленные населенные пункты туда и обратно составит порядка 2 млн. рубле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лучае возникновения нештатных ситуаций, органам местного самоуправления муниципального района значительно сложнее будет обеспечить оперативное реагирование в целях принятия мер по их ликвидации, кроме того, неизбежно возникнут трудности в работе комиссии в период подготовки к отопительному периоду при выполнении требований, установленных правилами оценки готовности, в отношении: предприятий ЖКХ, объектов социальной сферы, 2-ух муниципальных образований в целом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 xml:space="preserve">Согласие о передаче органами  местного самоуправления Таймырского Долгано-Ненецкого муниципального района органам местного самоуправления сельского поселения Хатанга осуществления полномочий по   решению вопросов местного значения по  </w:t>
      </w:r>
      <w:r>
        <w:rPr>
          <w:bCs/>
          <w:sz w:val="26"/>
          <w:szCs w:val="26"/>
          <w:lang w:val="ru-RU"/>
        </w:rPr>
        <w:t xml:space="preserve">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от Администрации сельского поселения </w:t>
      </w:r>
      <w:r>
        <w:rPr>
          <w:sz w:val="26"/>
          <w:szCs w:val="26"/>
          <w:lang w:val="ru-RU"/>
        </w:rPr>
        <w:t>Хатанга</w:t>
      </w:r>
      <w:r>
        <w:rPr>
          <w:bCs/>
          <w:sz w:val="26"/>
          <w:szCs w:val="26"/>
          <w:lang w:val="ru-RU"/>
        </w:rPr>
        <w:t xml:space="preserve"> получено </w:t>
      </w:r>
      <w:r>
        <w:rPr>
          <w:b/>
          <w:sz w:val="26"/>
          <w:szCs w:val="26"/>
          <w:lang w:val="ru-RU"/>
        </w:rPr>
        <w:t>(</w:t>
      </w:r>
      <w:r>
        <w:rPr>
          <w:sz w:val="26"/>
          <w:szCs w:val="26"/>
          <w:lang w:val="ru-RU"/>
        </w:rPr>
        <w:t>копия исх. №1930 от 18.09.2024 прилагается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  <w:t>Приложение к пояснительной записк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6"/>
          <w:szCs w:val="26"/>
          <w:lang w:val="ru-RU"/>
        </w:rPr>
      </w:pPr>
      <w:r>
        <w:rPr>
          <w:bCs/>
          <w:sz w:val="26"/>
          <w:szCs w:val="26"/>
          <w:lang w:val="ru-RU" w:eastAsia="ru-RU"/>
        </w:rPr>
        <w:t>-</w:t>
      </w:r>
      <w:r>
        <w:rPr>
          <w:sz w:val="26"/>
          <w:szCs w:val="26"/>
          <w:lang w:val="ru-RU"/>
        </w:rPr>
        <w:t xml:space="preserve"> исх. № 1930 от 18.09.2024 </w:t>
      </w:r>
      <w:r>
        <w:rPr>
          <w:color w:val="000000"/>
          <w:sz w:val="26"/>
          <w:szCs w:val="26"/>
          <w:lang w:val="ru-RU"/>
        </w:rPr>
        <w:t>на 1 л. в 1 эк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Глава муниципального района                                                                     А.В. Член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Виль Милена Эдуардов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8 (39191) 56411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AOtext11">
    <w:name w:val="NAO_text 11"/>
    <w:basedOn w:val="Normal"/>
    <w:qFormat/>
    <w:pPr>
      <w:spacing w:before="240" w:after="120"/>
      <w:ind w:left="357" w:hanging="0"/>
    </w:pPr>
    <w:rPr>
      <w:rFonts w:ascii="Calibri" w:hAnsi="Calibri" w:cs="Calibri"/>
      <w:color w:val="000000"/>
      <w:sz w:val="28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8:00Z</dcterms:created>
  <dc:creator>andrey</dc:creator>
  <dc:description/>
  <cp:keywords/>
  <dc:language>en-US</dc:language>
  <cp:lastModifiedBy>kotlyarova</cp:lastModifiedBy>
  <cp:lastPrinted>2025-01-14T16:20:00Z</cp:lastPrinted>
  <dcterms:modified xsi:type="dcterms:W3CDTF">2025-01-14T09:20:00Z</dcterms:modified>
  <cp:revision>36</cp:revision>
  <dc:subject/>
  <dc:title>ПОЯСНИТЕЛЬНАЯ ЗАПИСКА</dc:title>
</cp:coreProperties>
</file>