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30.06.                       25                   80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Выдача разрешения на использование земель или земельного участка, 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Выдача разрешения на использование земель или земельного  участка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(опубликованию)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7-01T10:04:00Z</cp:lastPrinted>
  <dcterms:modified xsi:type="dcterms:W3CDTF">2025-07-01T03:04:00Z</dcterms:modified>
  <cp:revision>33</cp:revision>
  <dc:subject/>
  <dc:title/>
</cp:coreProperties>
</file>