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24.02                     25                   21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величении в 2025 году иных межбюджетных трансфертов общего характера </w:t>
      </w:r>
      <w:r>
        <w:rPr>
          <w:rFonts w:cs="Times New Roman" w:ascii="Times New Roman" w:hAnsi="Times New Roman"/>
          <w:bCs/>
          <w:sz w:val="24"/>
          <w:szCs w:val="24"/>
        </w:rPr>
        <w:t>бюджету сельского поселения Хатанга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9 статьи 15 Федерального закона от 29.10.2024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унктом 2.3 постановления Администрации муниципального района от 12.02.2016 № 6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етодики распределения иных межбюджетных трансфертов, предоставляемых из районного бюджета бюджетам городских и сельских поселений Таймырского Долгано-Нен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, постановлением Администрации муниципального района от 15.01.2025 № 18 «Об установлении оснований для внесения изменений в сводную бюджетную роспись» Администрация муниципального района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величить в 2025 году иные межбюджетные трансферты общего характера бюджету сельского поселения Хатанга </w:t>
      </w:r>
      <w:bookmarkStart w:id="0" w:name="_Hlk163573941"/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на финансовое обеспечение мероприятий, связанных с 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расходами городских и сельских поселений муниципального района в рамках реализации мероприятий проекта «Дворовой инструктор», без внесения изменений в Решение Таймырского Долгано-Ненецкого районного Совета депутатов от 17.12.2024 № 03-073 «О районном бюджете на 2025 год и плановый период 2026 - 2027 годов», в объемах согласно приложению к постановлению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тановление вступает в силу </w:t>
      </w:r>
      <w:r>
        <w:rPr>
          <w:rFonts w:eastAsia="Calibri" w:cs="Times New Roman" w:ascii="Times New Roman" w:hAnsi="Times New Roman"/>
          <w:b/>
          <w:sz w:val="28"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 w:val="28"/>
          <w:szCs w:val="28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ConsPlusNormal1"/>
        <w:spacing w:lineRule="exac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онтроль за исполнением постановления возложить на заместителя Главы муниципального района по финансовым и экономическим вопросам </w:t>
      </w:r>
      <w:r>
        <w:rPr>
          <w:rFonts w:eastAsia="Calibri" w:cs="Times New Roman" w:ascii="Times New Roman" w:hAnsi="Times New Roman"/>
          <w:b/>
          <w:sz w:val="28"/>
          <w:szCs w:val="28"/>
        </w:rPr>
        <w:t>Скобееву Н.В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 П.В. Томчик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19-10-17T16:53:00Z</cp:lastPrinted>
  <dcterms:modified xsi:type="dcterms:W3CDTF">2025-02-24T09:56:00Z</dcterms:modified>
  <cp:revision>34</cp:revision>
  <dc:subject/>
  <dc:title/>
</cp:coreProperties>
</file>