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1.03.                      25                    347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муниципального района                     от 14.11.2018 № 1320 «Об утверждении муниципальной программы Таймырского Долгано-Ненецкого муниципального района «Развитие культуры и туризма в Таймырском Долгано-Ненецком муниципальном районе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оответствии со статьей 179 Бюджетного кодекса Российской Федерации Администрация муниципального район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    </w:t>
      </w:r>
      <w:r>
        <w:rPr>
          <w:rFonts w:cs="Times New Roman" w:ascii="Times New Roman" w:hAnsi="Times New Roman"/>
          <w:b/>
          <w:szCs w:val="28"/>
        </w:rPr>
        <w:t>о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14.11.2018 № 1320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Развитие культуры и туризма в Таймырском Долгано-Ненецком муниципальном районе» (в редакциях от 28.06.2019 № 715, от 16.12.2019 № 1350, от 15.05.2020 № 569, от 30.06.2020 № 778, от 30.09.2020 № 1144, от 30.12.2020 № 1556,                  от 09.06.2021 № 779, от 12.08.2021 № 1087, от 30.12.2021 № 1902,                            от 17.05.2022 № 797, от 12.08.2022 № 1339, от 21.10.2022 № 1659,                            от 19.12.2022 № 1935, от 24.01.2023 № 64, от 12.04.2023 № 476, от 28.07.2023 № 1037, от 25.09.2023 № 1360, от 26.12.2023 № 1854, от 18.06.2024 № 914,               от 16.12.2024 № 1656, от 27.12.2024 № 1735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В муниципальной программе </w:t>
      </w:r>
      <w:r>
        <w:rPr>
          <w:rFonts w:cs="Times New Roman" w:ascii="Times New Roman" w:hAnsi="Times New Roman"/>
          <w:bCs/>
          <w:szCs w:val="28"/>
        </w:rPr>
        <w:t xml:space="preserve">Таймырского Долгано-Ненецкого муниципального района </w:t>
      </w:r>
      <w:r>
        <w:rPr>
          <w:rFonts w:cs="Times New Roman" w:ascii="Times New Roman" w:hAnsi="Times New Roman"/>
          <w:szCs w:val="28"/>
        </w:rPr>
        <w:t>«Развитие культуры и туризма в Таймырском Долгано-Ненецком муниципальном районе»</w:t>
      </w:r>
      <w:r>
        <w:rPr>
          <w:rFonts w:cs="Times New Roman" w:ascii="Times New Roman" w:hAnsi="Times New Roman"/>
          <w:bCs/>
          <w:szCs w:val="28"/>
        </w:rPr>
        <w:t xml:space="preserve"> (далее - муниципальная программа)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1) в разделе </w:t>
      </w:r>
      <w:r>
        <w:rPr>
          <w:rFonts w:cs="Times New Roman" w:ascii="Times New Roman" w:hAnsi="Times New Roman"/>
          <w:b/>
          <w:bCs/>
          <w:szCs w:val="28"/>
        </w:rPr>
        <w:t>1 «Паспорт муниципальной программы Таймырского Долгано-Ненецкого муниципального района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>а) строку</w:t>
      </w:r>
      <w:r>
        <w:rPr>
          <w:rFonts w:cs="Times New Roman" w:ascii="Times New Roman" w:hAnsi="Times New Roman"/>
          <w:b/>
          <w:bCs/>
          <w:szCs w:val="28"/>
        </w:rPr>
        <w:t xml:space="preserve"> «Этапы и сроки реализации муниципальной программы»</w:t>
      </w:r>
      <w:r>
        <w:rPr>
          <w:rFonts w:cs="Times New Roman" w:ascii="Times New Roman" w:hAnsi="Times New Roman"/>
          <w:bCs/>
          <w:szCs w:val="28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272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-2027 годы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б) строку </w:t>
      </w:r>
      <w:r>
        <w:rPr>
          <w:rFonts w:cs="Times New Roman" w:ascii="Times New Roman" w:hAnsi="Times New Roman"/>
          <w:b/>
          <w:bCs/>
          <w:szCs w:val="28"/>
        </w:rPr>
        <w:t>«Перечень целевых показателей»</w:t>
      </w:r>
      <w:r>
        <w:rPr>
          <w:rFonts w:cs="Times New Roman" w:ascii="Times New Roman" w:hAnsi="Times New Roman"/>
          <w:bCs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130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еречень целевых показателей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1 году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библиотек, подключенных к сети Интернет, в общем количестве общедоступных библиотек поселений муниципального района, составит 34,62%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образовательных учреждений сферы культуры, оснащенных музыкальными инструментами, оборудованием и учебными материалами за счет средств бюджетов разных уровней, составит 20,00%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2 году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муниципальных домов культуры, укрепивших материально-техническую базу, осуществивших ремонтные работы (текущий ремонт) за счет средств бюджетов разных уровней, составит 13,65%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3 году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организаций сферы культуры, укрепивших материально-техническую базу, в общей численности организаций культуры, составит 52,48%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5 году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оличество посещений общедоступных библиотек на 1 тыс. человек населения сельских поселений муниципального района составит 9518 ед. и к               2026 году сохранится на достигнутом уровне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детей, принявших участие в творческих мероприятиях различного уровня, составит 31,28% и к 2026 году сохранится на достигнутом уровне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оличество новых поступлений в фонды общедоступных библиотек на 1 тыс. человек населения сельских поселений муниципального района составит 487 ед. и к 2028 году сохранится на достигнутом уровне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7 году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населения, участвующего в районных культурно-массовых мероприятиях, в общей численности населения муниципального района, составит 2,04% и к 2028 году сохранится на достигнутом уровне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8 году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населения, охваченная мероприятиями муниципального автономного учреждения «Арктический центр культуры», в общей численности населения муниципального района, составит 78,18%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ля организаций сферы культуры, задействованных в содействии развитию туризма, составит 20,00%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и показателей результативности муниципальной программы с расшифровкой плановых значений по годам ее реализации представлен в приложении 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>в) строку</w:t>
      </w:r>
      <w:r>
        <w:rPr>
          <w:rFonts w:cs="Times New Roman" w:ascii="Times New Roman" w:hAnsi="Times New Roman"/>
          <w:b/>
          <w:szCs w:val="28"/>
        </w:rPr>
        <w:t xml:space="preserve"> «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» </w:t>
      </w:r>
      <w:r>
        <w:rPr>
          <w:rFonts w:cs="Times New Roman" w:ascii="Times New Roman" w:hAnsi="Times New Roman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130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бюджетных ассигнований на реализацию муниципальной программы составляет всего 1 635 347,83 тыс. 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146 924,4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180 168,63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180 536,52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234 256,15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238 502,62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286 487,9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300 204,96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34 141,96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34 124,60 тыс. руб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ства федерального бюджета за период –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833,91 тыс. 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1 243,54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4 618,44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1 147,36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163,73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147,75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133,76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134,1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130,58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114, 56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ства краевого бюджета за период –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4,05 тыс. 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706,04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5 431,2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4 797,86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13 220,5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1 770,65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1 766,34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1 769,21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1 776,02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1 776,14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ства районного бюджета за период –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593196,23 тыс. 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144 974,82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170 118,9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174 591,3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219 568,1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236 584,22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284 587,8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298 301,56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32 235,36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32 233,9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бюджетные средства за период –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3,64 тыс. рублей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1 303,64 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»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</w:rPr>
        <w:t xml:space="preserve">2) в разделе </w:t>
      </w:r>
      <w:r>
        <w:rPr>
          <w:rFonts w:eastAsia="Calibri" w:cs="Times New Roman" w:ascii="Times New Roman" w:hAnsi="Times New Roman"/>
          <w:b/>
          <w:szCs w:val="28"/>
        </w:rPr>
        <w:t>2</w:t>
      </w:r>
      <w:r>
        <w:rPr>
          <w:rFonts w:eastAsia="Calibri" w:cs="Times New Roman" w:ascii="Times New Roman" w:hAnsi="Times New Roman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Cs w:val="28"/>
        </w:rPr>
        <w:t>«Характеристика текущего состояния, основные проблемы сферы культуры и туризма, анализ социальных, финансово-экономических и прочих рисков реализации программы»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</w:rPr>
        <w:t xml:space="preserve">а) абзацы со </w:t>
      </w:r>
      <w:r>
        <w:rPr>
          <w:rFonts w:eastAsia="Calibri" w:cs="Times New Roman" w:ascii="Times New Roman" w:hAnsi="Times New Roman"/>
          <w:b/>
          <w:szCs w:val="28"/>
        </w:rPr>
        <w:t xml:space="preserve">второго </w:t>
      </w:r>
      <w:r>
        <w:rPr>
          <w:rFonts w:eastAsia="Calibri" w:cs="Times New Roman" w:ascii="Times New Roman" w:hAnsi="Times New Roman"/>
          <w:szCs w:val="28"/>
        </w:rPr>
        <w:t>по</w:t>
      </w:r>
      <w:r>
        <w:rPr>
          <w:rFonts w:eastAsia="Calibri" w:cs="Times New Roman" w:ascii="Times New Roman" w:hAnsi="Times New Roman"/>
          <w:b/>
          <w:szCs w:val="28"/>
        </w:rPr>
        <w:t xml:space="preserve"> пятый </w:t>
      </w:r>
      <w:r>
        <w:rPr>
          <w:rFonts w:eastAsia="Calibri"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«По состоянию на 01.01.2025 на территории муниципального района функционируют 60 муниципальных организаций культуры и дополнительного образования в области культуры, в том числе:                        26 библиотек, 26 организаций культурно-досугового типа, 1 кино-досуговое учреждение, 1 информационный центр «Хатанга»,                            5 организаций дополнительного образования, 1 муниципальное автономное учреждение «Арктический центр культуры» (далее –                    МАУ «АЦК»). Кроме того, осуществляют свою деятельность                              2 краевых государственных бюджетных учреждения культуры                                 (КГБУК «Таймырский Дом народного творчества», КГБУК «Таймырский краеведческий музей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Численность работников муниципальных организаций культуры и дополнительного образования в области культуры по состоянию на 01.01.2025 составляет 546 чел., из них специалистов - 358 че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овокупный фонд библиотек по состоянию на 01.01.2025 насчитывает 332,79 тыс. экз., сельских библиотек – 123,11 тыс. экз., новые издания, поступившие в библиотечные фонды сельских библиотек, на 1000 жителей составили 487 экз. (норматив - 250 экз.), библиотечным обслуживанием охвачено 70,42% населения муниципального района, охват библиотечным обслуживаем населения сельских поселений муниципального района составляет 71,05%. Реализация библиотеками муниципального района государственных задач в области библиотечного дела требует принятия мер по информатизации библиотек: ведение электронных каталогов, картотек, наполнение сайтов или страниц библиотек на сайтах сельских поселений Караул, Хатанга. Необходимо наличие высокоскоростного Интернета в библиотеках, обновление компьютерной техники и библиотечного оборудования в библиотеках сельских поселений, повышение квалификации библиотечных специалистов. Помещения четырех библиотек требуют проведения капитального ремо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униципальные организации культурно-досугового типа представлены домами культуры (22), центрами народного творчества (3), культурно-досуговым центром (1), кино-досуговым центром (1). Удельный вес населения, участвующего в платных культурно-досуговых мероприятиях, по состоянию на 01.01.2025 составляет 81,51%. Ежегодно проводится более четырех тысяч культурно-массовых мероприятий с числом участников более 350 тысяч человек. В 2024 году клубные формирования составили 165 ед. с числом участников 1948 человек. Муниципальный район является территорией проведения ежегодных районных фестивалей, конкурсов, мероприятий, которые способствуют приобщению разновозрастного населения к творческой деятельности и участию в самодеятельном искусстве всех видов и жанров народного творчества. К проведению мероприятий привлекаются волонтеры, а также социально ориентированные некоммерческие организации. При этом в целях популяризации добровольческого движения в сфере культуры ежегодно проводится мероприятие по обмену опытом, а также оказывается ресурсная поддержка (приобретение специальной одежды и аксессуаров для волонтеров).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б)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eastAsia="Calibri" w:cs="Times New Roman" w:ascii="Times New Roman" w:hAnsi="Times New Roman"/>
          <w:szCs w:val="28"/>
        </w:rPr>
        <w:t xml:space="preserve">абзац </w:t>
      </w:r>
      <w:r>
        <w:rPr>
          <w:rFonts w:eastAsia="Calibri" w:cs="Times New Roman" w:ascii="Times New Roman" w:hAnsi="Times New Roman"/>
          <w:b/>
          <w:szCs w:val="28"/>
        </w:rPr>
        <w:t xml:space="preserve">седьмой </w:t>
      </w:r>
      <w:r>
        <w:rPr>
          <w:rFonts w:eastAsia="Calibri"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Учреждения кинематографии на территории муниципального района представлены кино-досуговым центром «Арктика» (г. Дудинка). Кинопоказы осуществляются с помощью цифрового оборудования. Число посещений посетителей кинопоказов за 2024 год составляет                              51402 человека. Здание учреждения требует капитального ремонта.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) </w:t>
      </w:r>
      <w:r>
        <w:rPr>
          <w:rFonts w:eastAsia="Calibri" w:cs="Times New Roman" w:ascii="Times New Roman" w:hAnsi="Times New Roman"/>
          <w:szCs w:val="28"/>
        </w:rPr>
        <w:t xml:space="preserve">абзац </w:t>
      </w:r>
      <w:r>
        <w:rPr>
          <w:rFonts w:eastAsia="Calibri" w:cs="Times New Roman" w:ascii="Times New Roman" w:hAnsi="Times New Roman"/>
          <w:b/>
          <w:szCs w:val="28"/>
        </w:rPr>
        <w:t xml:space="preserve">девятый </w:t>
      </w:r>
      <w:r>
        <w:rPr>
          <w:rFonts w:eastAsia="Calibri"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Учреждения дополнительного образования в области культуры представлены 4 детскими школами искусств: в г. Дудинке, городском поселении Диксон, сельских поселениях Караул, Хатанга и одним филиалом детской школы искусств в поселке Волочанка. Доля детей, обучающихся в детских школах искусств, в общей численности детей в возрасте от 5 до 17 лет по состоянию на 01.01.2025 составила 16,42%.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г) абзац </w:t>
      </w:r>
      <w:r>
        <w:rPr>
          <w:rFonts w:cs="Times New Roman" w:ascii="Times New Roman" w:hAnsi="Times New Roman"/>
          <w:b/>
          <w:szCs w:val="28"/>
        </w:rPr>
        <w:t xml:space="preserve">одиннадцатый </w:t>
      </w:r>
      <w:r>
        <w:rPr>
          <w:rFonts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На территории муниципального района расположены памятники истории и культуры (131), 22 из которых являются объектами культурного наследия федерального и регионального уровня. Четыре объекта находятся в муниципальной собственности (с. п. Хатанга -                     1, г. п. Диксон - 3), три из которых требуют реконструкции (ремонта)                (с. п. Хатанга – 1, г. п. Диксон – 2).»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</w:rPr>
        <w:t xml:space="preserve">1.2. </w:t>
      </w:r>
      <w:r>
        <w:rPr>
          <w:rFonts w:cs="Times New Roman" w:ascii="Times New Roman" w:hAnsi="Times New Roman"/>
          <w:szCs w:val="28"/>
        </w:rPr>
        <w:t xml:space="preserve">Приложение к паспорту муниципальной программы изложить в редакции 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3. Приложения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муниципальной программе 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>2, 3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   А.А. Шопин</w:t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3-25T09:32:00Z</cp:lastPrinted>
  <dcterms:modified xsi:type="dcterms:W3CDTF">2025-03-25T02:32:00Z</dcterms:modified>
  <cp:revision>46</cp:revision>
  <dc:subject/>
  <dc:title/>
</cp:coreProperties>
</file>