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10773" w:hanging="0"/>
        <w:outlineLvl w:val="0"/>
        <w:rPr/>
      </w:pPr>
      <w:r>
        <w:rPr>
          <w:rFonts w:cs="Times New Roman" w:ascii="Times New Roman" w:hAnsi="Times New Roman"/>
          <w:sz w:val="20"/>
        </w:rPr>
        <w:t>Приложение 1 к постановлению</w:t>
      </w:r>
    </w:p>
    <w:p>
      <w:pPr>
        <w:pStyle w:val="Normal"/>
        <w:numPr>
          <w:ilvl w:val="0"/>
          <w:numId w:val="0"/>
        </w:numPr>
        <w:autoSpaceDE w:val="false"/>
        <w:ind w:left="10773" w:hanging="0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дминистрации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ind w:left="10773" w:hanging="0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21.03.2025 № 347</w:t>
      </w:r>
    </w:p>
    <w:p>
      <w:pPr>
        <w:pStyle w:val="Normal"/>
        <w:numPr>
          <w:ilvl w:val="0"/>
          <w:numId w:val="0"/>
        </w:numPr>
        <w:autoSpaceDE w:val="false"/>
        <w:ind w:left="10065" w:hanging="0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left="10065" w:hanging="0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18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Перечень целевых показателей и показателей результативности муниципальной программы </w:t>
      </w:r>
    </w:p>
    <w:p>
      <w:pPr>
        <w:pStyle w:val="Normal"/>
        <w:ind w:firstLine="181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Таймырского Долгано-Ненецкого муниципального района с расшифровкой плановых значений по годам ее реализации </w:t>
      </w:r>
    </w:p>
    <w:p>
      <w:pPr>
        <w:pStyle w:val="Normal"/>
        <w:ind w:firstLine="181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431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568"/>
        <w:gridCol w:w="1983"/>
        <w:gridCol w:w="709"/>
        <w:gridCol w:w="703"/>
        <w:gridCol w:w="714"/>
        <w:gridCol w:w="702"/>
        <w:gridCol w:w="722"/>
        <w:gridCol w:w="707"/>
        <w:gridCol w:w="706"/>
        <w:gridCol w:w="567"/>
        <w:gridCol w:w="707"/>
        <w:gridCol w:w="567"/>
        <w:gridCol w:w="708"/>
        <w:gridCol w:w="708"/>
        <w:gridCol w:w="70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и, задачи, показатели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. измерени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точник информ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ы реализации программ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ес пока-зате-л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начение показ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ес пока-зате-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начение показа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ес пока-зате-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начение показате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137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Цель: обеспечение творческого и культурного развития населения муниципального района, а также создание условий для развития туризм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1.</w:t>
            </w:r>
          </w:p>
          <w:p>
            <w:pPr>
              <w:pStyle w:val="Normal"/>
              <w:autoSpaceDE w:val="false"/>
              <w:ind w:firstLine="7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ля населения, участвующего в районных культурно-массовых мероприятиях, в общей численности населения муниципального района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счетное значение показателя в соответствии с приложением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3 к Програм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07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0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20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03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2,4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4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6,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2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организаций сферы культуры, укрепивших материально-техническую базу, в общей численности организаций культур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счетное значение показателя в соответствии с приложением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3 к Програм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3,4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7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16,9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,2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3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9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3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3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посещений общедоступных библиотек на 1 тыс. человек населения сельских поселений муниципального района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ед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счетное значение показателя в соответствии с приложением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3 к Програм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6 47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594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34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549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691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693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4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детей, принявших участие в творческих мероприятиях различного уровн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счетное значение показателя в соответствии с приложением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3 к Програм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20,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8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7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5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,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5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5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новых поступлений в фонды общедоступных библиотек на 1 тыс. человек населения сельских поселений  муниципального район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ед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четное значение показателя в соответствии с приложением № 3 к Програм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43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6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библиотек, подключенных к сети Интернет, в общем количестве общедоступных библиотек поселений муниципального район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четное значение показателя в соответствии с приложением № 3 к Програм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23,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11,5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7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муниципальных домов культуры, укрепивших материально-техническую базу, осуществивших ремонтные работы (текущий ремонт) за счет средств бюджетов разных уровне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четное значение показателя в соответствии с приложением № 3 к Програм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4,5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4,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4,5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8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образовательных  учреждений сферы культуры, оснащенных музыкальными инструментами, оборудованием и учебными материалами за счет средств бюджетов разных уровне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четное значение показателя в соответствии с приложением № 3 к Программ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20, 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9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населения, охваченная мероприятиями МАУ «АЦК», в общей численности населения муниципального район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счетное значение показателя в соответствии с приложением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3 к Програм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,7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,2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,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,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,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,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10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организаций сферы культуры, задействованных в содействии развитию туризм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счетное значение показателя в соответствии с приложением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3 к Програм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6,7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1,6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1,6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3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1</w:t>
            </w:r>
          </w:p>
        </w:tc>
        <w:tc>
          <w:tcPr>
            <w:tcW w:w="137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дача 1. Повышение доступности для граждан качественных культурных услуг и образования в сфере культуры и искус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1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 1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ие мероприятий в сфере культур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роведенных районных культурно-массов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ед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  <w:tab w:val="left" w:pos="1418" w:leader="none"/>
              </w:tabs>
              <w:autoSpaceDE w:val="false"/>
              <w:ind w:left="0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ы о приеме выполненных работ в рамках заключенных контракт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04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1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 2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иных межбюджетных трансфертов бюджетам городских и сельских поселений Таймырского Долгано-Ненецкого муници-пального района на реализацию мероприятий муниципальной программ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9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о клубных формирований на 1 тыс. человек насел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ед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счетное значение показателя в соответствии с приложением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3 к Програм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5,1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5,1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5,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5,1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5,2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организаций сферы культуры, укрепивших материально-техническую баз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ед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Ежегодная форма отчет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формационно-аналитической системы «БАРС. Web-Мониторинг Культуры» министерства культуры Красноярского края </w:t>
            </w:r>
            <w:r>
              <w:rPr>
                <w:rFonts w:cs="Times New Roman" w:ascii="Times New Roman" w:hAnsi="Times New Roman"/>
                <w:sz w:val="20"/>
              </w:rPr>
              <w:t xml:space="preserve">«МК_Паспорт2», раздел 4; акт приема-передачи товара по контракту (договору) заключенному между поставщиком  и учреждением сферы культуры  поселений муниципальн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1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 3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иных межбюджетных трансфертов бюджетам сельских поселений муници-пального района на организацию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исленность пользователей общедоступных библиотек сельских поселений муниципального района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чел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  <w:tab w:val="left" w:pos="1418" w:leader="none"/>
              </w:tabs>
              <w:autoSpaceDE w:val="false"/>
              <w:ind w:left="0" w:hanging="0"/>
              <w:outlineLvl w:val="1"/>
              <w:rPr/>
            </w:pPr>
            <w:r>
              <w:rPr>
                <w:sz w:val="20"/>
                <w:szCs w:val="20"/>
              </w:rPr>
              <w:t xml:space="preserve">Ежегодная форма федерального статистического наблюдения 6-НК «Сведения об общедоступной (публичной) библиотеке», раздел 4; ежемесячная информация в соответствии с письмом Управления культуры от 26.07.2023 № 469 по форме </w:t>
            </w:r>
            <w:r>
              <w:rPr>
                <w:color w:val="000000"/>
                <w:sz w:val="20"/>
                <w:szCs w:val="20"/>
              </w:rPr>
              <w:t>информационно-аналитической системы «БАРС.Web-Мониторинг Культуры» министерства культуры Красноярского края «МК_9_о «Отчет по выполнению основных показателей деятельности библиоте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681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673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496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561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655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73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63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63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18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1.1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 4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иных межбюджетных трансфертов бюджетам городских и сельских поселений муниципального района на организацию дополнительного образования дете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07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детей, обучающихся в детских школах искусств, в общей численности детей в возрасте от 5 до 17 л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счетное значение показателя в соответствии с приложением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3 к Програм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22,2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7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22,4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7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22,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4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23,0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16,3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6,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6,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1.1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 5.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я и проведение мероприятий по сохранению, развитию народных художественных ремёсел и декоративно-прикладного творчеств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роведенных районных мероприятий, способствующих развитию художественных ремесел и декоративно-прикладного творчеств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ед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кты о приеме выполненных работ в рамках заключенных контр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организаций культурно-досугового типа, в структуре которых действуют клубные формирования по художественным ремёслам и декоративно-прикладному творчеству, оснащенных специальным оборудованием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ед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1134" w:leader="none"/>
                <w:tab w:val="left" w:pos="1418" w:leader="none"/>
              </w:tabs>
              <w:autoSpaceDE w:val="false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Ежегодная форма отчет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формационно-аналитической системы «БАРС. Web-Мониторинг Культуры» министерства культуры Красноярского края </w:t>
            </w:r>
            <w:r>
              <w:rPr>
                <w:rFonts w:cs="Times New Roman" w:ascii="Times New Roman" w:hAnsi="Times New Roman"/>
                <w:sz w:val="20"/>
              </w:rPr>
              <w:t xml:space="preserve">«МК_Паспорт2», раздел 4; акт приема-передачи товара по контракту (договору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1.1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 6.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иных межбюджетных трансфертов бюджетам сельских поселений муници-пального района на комплектование книжных фондов библиотек поселений муниципального район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документов библиотечного фонда общедоступных библиотек сельских поселений муниципального район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ед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  <w:tab w:val="left" w:pos="1418" w:leader="none"/>
              </w:tabs>
              <w:autoSpaceDE w:val="false"/>
              <w:ind w:left="0" w:hanging="0"/>
              <w:outlineLvl w:val="1"/>
              <w:rPr/>
            </w:pPr>
            <w:r>
              <w:rPr>
                <w:sz w:val="20"/>
                <w:szCs w:val="20"/>
              </w:rPr>
              <w:t xml:space="preserve">Ежегодная форма федерального статистического наблюдения 6-НК «Сведения об общедоступной (публичной) библиотеке», раздел 2; ежемесячная информация в соответствии с письмом Управления культуры от 26.07.2023 № 469 по форме </w:t>
            </w:r>
            <w:r>
              <w:rPr>
                <w:color w:val="000000"/>
                <w:sz w:val="20"/>
                <w:szCs w:val="20"/>
              </w:rPr>
              <w:t xml:space="preserve">информационно-аналитической системы «БАРС.Web-Мониторинг Культуры» министерства культуры Красноярского края «МК_9_о «Отчет по выполнению основных показателей деятельности библиотек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08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04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197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3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3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31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1.1.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тдельное мероприятие 7. </w:t>
            </w:r>
          </w:p>
          <w:p>
            <w:pPr>
              <w:pStyle w:val="Normal"/>
              <w:tabs>
                <w:tab w:val="clear" w:pos="720"/>
                <w:tab w:val="left" w:pos="493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иных межбюджетных трансфертов бюджетам городских и сельских поселений муниципального района на подключение общедоступных библиотек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о общедоступных библиотек поселений муниципального района, подключенных к сети Интер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ед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1134" w:leader="none"/>
                <w:tab w:val="left" w:pos="1418" w:leader="none"/>
              </w:tabs>
              <w:autoSpaceDE w:val="false"/>
              <w:outlineLvl w:val="1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Ежегодная форма федерального статистического наблюдения 6-НК «Сведения об общедоступной (публичной) библиотеке», раздел 3; ежеквартальная форма отчета - приложение № 4 «Отчет о расходах, в целях софинансирования которых предоставлена субсидия» к Соглашению о предоставлении субсидии муниципальному образованию Красноярского края из краев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1.1.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 8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иных межбюджетных трансфертов бюджетам городских и сельских поселений муниципального района на обеспечение развития и укрепления материально-технической базы муниципальных домов культуры в населенных пунктах с числом жителей до 50 тысяч человек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о муниципальных домов культуры, укрепивших материально-техническую базу, осуществивших ремонтные работы (текущий ремонт) за счет средств бюджетов разных уровне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ед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1134" w:leader="none"/>
                <w:tab w:val="left" w:pos="1418" w:leader="none"/>
              </w:tabs>
              <w:autoSpaceDE w:val="false"/>
              <w:outlineLvl w:val="1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Ежегодная форма отчет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формационно-аналитической системы «БАРС. Web-Мониторинг Культуры» министерства культуры Красноярского края </w:t>
            </w:r>
            <w:r>
              <w:rPr>
                <w:rFonts w:cs="Times New Roman" w:ascii="Times New Roman" w:hAnsi="Times New Roman"/>
                <w:sz w:val="20"/>
              </w:rPr>
              <w:t>«МК_Паспорт2», раздел 4; е</w:t>
            </w:r>
            <w:r>
              <w:rPr>
                <w:rFonts w:eastAsia="Calibri" w:cs="Times New Roman" w:ascii="Times New Roman" w:hAnsi="Times New Roman"/>
                <w:sz w:val="20"/>
              </w:rPr>
              <w:t xml:space="preserve">жеквартальная форма отчета - приложение № 3 «Отчет о расходах, в целях софинансирования которых предоставлена субсидия» к Соглашению о предоставлении субсидии муниципальному образованию Красноярского края из краевого бюдже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1.1.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тдельное мероприятие 9. </w:t>
            </w:r>
          </w:p>
          <w:p>
            <w:pPr>
              <w:pStyle w:val="Normal"/>
              <w:tabs>
                <w:tab w:val="clear" w:pos="720"/>
                <w:tab w:val="left" w:pos="493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иных межбюджетных трансфертов бюджетам городских поселений муниципального района на государственную поддержку отрасли культуры (оснащение образовательных учреждений в сфере культуры музыкальными инструментами, оборудованием и учебными материалами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о образовательных учреждений сферы культуры, оснащенных музыкальными инструментами, оборудованием и учебными материалами за счет средств бюджетов разных уровне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ед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1134" w:leader="none"/>
                <w:tab w:val="left" w:pos="1418" w:leader="none"/>
              </w:tabs>
              <w:autoSpaceDE w:val="false"/>
              <w:outlineLvl w:val="1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Ежегодная форма отчет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формационно-аналитической системы «БАРС. Web-Мониторинг Культуры» министерства культуры Красноярского края </w:t>
            </w:r>
            <w:r>
              <w:rPr>
                <w:rFonts w:cs="Times New Roman" w:ascii="Times New Roman" w:hAnsi="Times New Roman"/>
                <w:sz w:val="20"/>
              </w:rPr>
              <w:t>«МК_Паспорт2», раздел 4;</w:t>
            </w:r>
            <w:r>
              <w:rPr>
                <w:rFonts w:eastAsia="Calibri" w:cs="Times New Roman" w:ascii="Times New Roman" w:hAnsi="Times New Roman"/>
                <w:sz w:val="20"/>
              </w:rPr>
              <w:t xml:space="preserve"> ежеквартальная форма отчета - приложение № 3 «Отчет о расходах, в целях софинансирования которых предоставлена субсидия» к Соглашению о предоставлении субсидии из бюджета субъекта Российской Федерации местному бюджет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108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1.1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тдельное мероприятие 10. </w:t>
            </w:r>
          </w:p>
          <w:p>
            <w:pPr>
              <w:pStyle w:val="Normal"/>
              <w:tabs>
                <w:tab w:val="clear" w:pos="720"/>
                <w:tab w:val="left" w:pos="493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и на содержание памятников и памятных знаков, установленных в честь героической обороны поселка Диксо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108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исло памятников и памятных знаков, установленных в честь героической обороны поселка Диксон, находящихся в удовлетворительном состоянии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ед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ложение № 3 «Отчёт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 достижении значений показателя результативности»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 Соглашению о предоставлении субсидии местному бюджету из краев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1.1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тдельное мероприятие 11. </w:t>
            </w:r>
          </w:p>
          <w:p>
            <w:pPr>
              <w:pStyle w:val="Normal"/>
              <w:tabs>
                <w:tab w:val="clear" w:pos="720"/>
                <w:tab w:val="left" w:pos="493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ие мероприятий, направленных на развитие и поддержку добровольчества (волонтерства) в сфере культур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мероприятий, проведенных по развитию, поддержке и популяризации  добровольчества (волонтерства) в сфере культуры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ед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1134" w:leader="none"/>
                <w:tab w:val="left" w:pos="1418" w:leader="none"/>
              </w:tabs>
              <w:autoSpaceDE w:val="false"/>
              <w:spacing w:before="0" w:after="0"/>
              <w:contextualSpacing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жеквартальная информация по форме в соответствии с письмами Управления культуры от 31.05.2022 № 323, от 07.06.2022 № 347 «Информация о деятельности волонтерских сообществ (волонтеры культуры) в Таймырском Долгано-Ненецком муниципальном районе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волонтеров, обеспеченных специальной одеждой и аксессуара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%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счетное значение показателя в соответствии с приложением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1134" w:leader="none"/>
                <w:tab w:val="left" w:pos="1418" w:leader="none"/>
              </w:tabs>
              <w:autoSpaceDE w:val="false"/>
              <w:spacing w:before="0" w:after="0"/>
              <w:contextualSpacing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3 к Програм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,8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1.1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 12.</w:t>
            </w:r>
          </w:p>
          <w:p>
            <w:pPr>
              <w:pStyle w:val="Normal"/>
              <w:tabs>
                <w:tab w:val="clear" w:pos="720"/>
                <w:tab w:val="left" w:pos="493" w:leader="none"/>
              </w:tabs>
              <w:ind w:firstLine="33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деятельности МАУ «АЦК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1134" w:leader="none"/>
                <w:tab w:val="left" w:pos="1418" w:leader="none"/>
              </w:tabs>
              <w:autoSpaceDE w:val="false"/>
              <w:snapToGrid w:val="false"/>
              <w:spacing w:before="0" w:after="0"/>
              <w:contextualSpacing/>
              <w:outlineLvl w:val="1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мероприятий, проведенных МАУ «АЦК»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ед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  <w:tab w:val="left" w:pos="1418" w:leader="none"/>
              </w:tabs>
              <w:autoSpaceDE w:val="false"/>
              <w:ind w:left="0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ая информация по форме в соответствии с письмом Управления культуры от 25.07.2023 № 463 «Информация о деятельности МАУ «Арктический центр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137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Задача 2. Популяризация туристских возможностей муниципальн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 13.</w:t>
            </w:r>
          </w:p>
          <w:p>
            <w:pPr>
              <w:pStyle w:val="Normal"/>
              <w:tabs>
                <w:tab w:val="clear" w:pos="720"/>
                <w:tab w:val="left" w:pos="493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ие информационных мероприятий, содействующих развитию туризм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изданных информационных документов о турист-ских возможностях Таймы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ед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кт о приеме выполненных работ в рамках заключенного контра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1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left="10773" w:hanging="0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left="10773" w:hanging="0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left="10773" w:hanging="0"/>
        <w:outlineLvl w:val="0"/>
        <w:rPr/>
      </w:pPr>
      <w:r>
        <w:rPr>
          <w:rFonts w:cs="Times New Roman" w:ascii="Times New Roman" w:hAnsi="Times New Roman"/>
          <w:sz w:val="20"/>
        </w:rPr>
        <w:t xml:space="preserve">Приложение 2 к постановлению </w:t>
      </w:r>
    </w:p>
    <w:p>
      <w:pPr>
        <w:pStyle w:val="Normal"/>
        <w:numPr>
          <w:ilvl w:val="0"/>
          <w:numId w:val="0"/>
        </w:numPr>
        <w:autoSpaceDE w:val="false"/>
        <w:ind w:left="10773" w:hanging="0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дминистрации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ind w:left="10773" w:hanging="0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21.03.2025 № 347</w:t>
      </w:r>
    </w:p>
    <w:p>
      <w:pPr>
        <w:pStyle w:val="Normal"/>
        <w:numPr>
          <w:ilvl w:val="0"/>
          <w:numId w:val="0"/>
        </w:numPr>
        <w:autoSpaceDE w:val="false"/>
        <w:ind w:left="9639" w:hanging="0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jc w:val="center"/>
        <w:outlineLvl w:val="1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Информация о распределении планируемых расходов по отдельным мероприятиям муниципальной программы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jc w:val="center"/>
        <w:outlineLvl w:val="1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Таймырского Долгано-Ненецкого муниципального района, подпрограммам муниципальной программы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jc w:val="center"/>
        <w:outlineLvl w:val="1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Таймырского Долгано-Ненецкого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jc w:val="center"/>
        <w:outlineLvl w:val="1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423"/>
        <w:gridCol w:w="1006"/>
        <w:gridCol w:w="489"/>
        <w:gridCol w:w="488"/>
        <w:gridCol w:w="589"/>
        <w:gridCol w:w="600"/>
        <w:gridCol w:w="880"/>
        <w:gridCol w:w="70"/>
        <w:gridCol w:w="862"/>
        <w:gridCol w:w="933"/>
        <w:gridCol w:w="868"/>
        <w:gridCol w:w="933"/>
        <w:gridCol w:w="929"/>
        <w:gridCol w:w="839"/>
        <w:gridCol w:w="874"/>
        <w:gridCol w:w="830"/>
        <w:gridCol w:w="1172"/>
      </w:tblGrid>
      <w:tr>
        <w:trPr>
          <w:trHeight w:val="300" w:hRule="atLeast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Статус (муни-ципальная Программа, подпрограм-ма)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Наименование Программы, подпрограм-мы, мероприятия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Наименование ГРБС</w:t>
            </w:r>
          </w:p>
        </w:tc>
        <w:tc>
          <w:tcPr>
            <w:tcW w:w="2166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Код бюджетной классификации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82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Расходы (тыс. руб.), годы</w:t>
            </w:r>
          </w:p>
        </w:tc>
      </w:tr>
      <w:tr>
        <w:trPr>
          <w:trHeight w:val="517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2166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019</w:t>
            </w:r>
          </w:p>
        </w:tc>
        <w:tc>
          <w:tcPr>
            <w:tcW w:w="93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020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hanging="37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hanging="37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021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ind w:right="-13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022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02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87" w:right="-31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ind w:left="-87" w:right="-31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024</w:t>
            </w:r>
          </w:p>
          <w:p>
            <w:pPr>
              <w:pStyle w:val="Normal"/>
              <w:spacing w:lineRule="auto" w:line="276"/>
              <w:ind w:left="-87" w:right="-31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02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02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027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Итого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на период</w:t>
            </w:r>
          </w:p>
        </w:tc>
      </w:tr>
      <w:tr>
        <w:trPr>
          <w:trHeight w:val="637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ГРБС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РзПр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КЦС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ВР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eastAsia="en-US"/>
              </w:rPr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Муни-ципаль-ная программа</w:t>
            </w:r>
          </w:p>
        </w:tc>
        <w:tc>
          <w:tcPr>
            <w:tcW w:w="14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Развитие культуры и туризма в Таймырском Долгано-Ненецком муниципальном районе 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 расходы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3" w:hanging="124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46 924,</w:t>
            </w:r>
          </w:p>
          <w:p>
            <w:pPr>
              <w:pStyle w:val="Normal"/>
              <w:spacing w:lineRule="auto" w:line="276"/>
              <w:ind w:right="-83" w:hanging="124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4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8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80 168,</w:t>
            </w:r>
          </w:p>
          <w:p>
            <w:pPr>
              <w:pStyle w:val="Normal"/>
              <w:spacing w:lineRule="auto" w:line="276"/>
              <w:ind w:hanging="8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63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19" w:hanging="6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80536,</w:t>
            </w:r>
          </w:p>
          <w:p>
            <w:pPr>
              <w:pStyle w:val="Normal"/>
              <w:spacing w:lineRule="auto" w:line="276"/>
              <w:ind w:left="-119" w:hanging="6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5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1" w:right="-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34 256,</w:t>
            </w:r>
          </w:p>
          <w:p>
            <w:pPr>
              <w:pStyle w:val="Normal"/>
              <w:spacing w:lineRule="auto" w:line="276"/>
              <w:ind w:left="-51" w:right="-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1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38 502, 6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86 487,9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0" w:hanging="18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00 204, 9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09" w:hanging="112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4 141,</w:t>
            </w:r>
          </w:p>
          <w:p>
            <w:pPr>
              <w:pStyle w:val="Normal"/>
              <w:spacing w:lineRule="auto" w:line="276"/>
              <w:ind w:hanging="112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9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7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4 124, 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 635 347,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83</w:t>
            </w:r>
          </w:p>
        </w:tc>
      </w:tr>
      <w:tr>
        <w:trPr>
          <w:trHeight w:val="300" w:hRule="atLeast"/>
        </w:trPr>
        <w:tc>
          <w:tcPr>
            <w:tcW w:w="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 по ГРБС: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679" w:hRule="atLeast"/>
        </w:trPr>
        <w:tc>
          <w:tcPr>
            <w:tcW w:w="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Администрация муниципального района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10" w:hanging="88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46924,</w:t>
            </w:r>
          </w:p>
          <w:p>
            <w:pPr>
              <w:pStyle w:val="Normal"/>
              <w:spacing w:lineRule="auto" w:line="276"/>
              <w:ind w:right="-110" w:hanging="88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40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95" w:hanging="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80168,</w:t>
            </w:r>
          </w:p>
          <w:p>
            <w:pPr>
              <w:pStyle w:val="Normal"/>
              <w:spacing w:lineRule="auto" w:line="276"/>
              <w:ind w:left="-95" w:hanging="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63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1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80536,</w:t>
            </w:r>
          </w:p>
          <w:p>
            <w:pPr>
              <w:pStyle w:val="Normal"/>
              <w:spacing w:lineRule="auto" w:line="276"/>
              <w:ind w:hanging="11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5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90" w:hanging="48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34256,</w:t>
            </w:r>
          </w:p>
          <w:p>
            <w:pPr>
              <w:pStyle w:val="Normal"/>
              <w:spacing w:lineRule="auto" w:line="276"/>
              <w:ind w:left="-90" w:hanging="48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5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39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38502,</w:t>
            </w:r>
          </w:p>
          <w:p>
            <w:pPr>
              <w:pStyle w:val="Normal"/>
              <w:spacing w:lineRule="auto" w:line="276"/>
              <w:ind w:hanging="39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6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86487,99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93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00204,96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9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4141,</w:t>
            </w:r>
          </w:p>
          <w:p>
            <w:pPr>
              <w:pStyle w:val="Normal"/>
              <w:spacing w:lineRule="auto" w:line="276"/>
              <w:ind w:hanging="91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96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4124,60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 635 347,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83</w:t>
            </w:r>
          </w:p>
        </w:tc>
      </w:tr>
      <w:tr>
        <w:trPr>
          <w:trHeight w:val="601" w:hRule="atLeast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тдельное мероприятие 1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роведение мероприятий в сфере культуры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 расходы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b/>
                <w:b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38" w:hanging="49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7 200, 11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-50" w:hanging="37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 632, 22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-34" w:hanging="5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6 617, 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34" w:hanging="5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4 401, 7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948,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5 883,2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37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498,9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34" w:hanging="5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ind w:right="-34" w:hanging="5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699,65</w:t>
            </w:r>
          </w:p>
          <w:p>
            <w:pPr>
              <w:pStyle w:val="Normal"/>
              <w:spacing w:lineRule="auto" w:line="276"/>
              <w:ind w:right="-34" w:hanging="5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4" w:hanging="5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ind w:right="-34" w:hanging="5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698,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34" w:hanging="5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4579,67</w:t>
            </w:r>
          </w:p>
        </w:tc>
      </w:tr>
      <w:tr>
        <w:trPr>
          <w:trHeight w:val="360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 по ГРБС: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556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Администрация муниципального района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8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3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0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>00771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4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6846,92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hanging="41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hanging="41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 402,33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6 287,2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171,9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718,5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 653,3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ind w:hanging="33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31,6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412,2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ind w:hanging="8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410,83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1934,95</w:t>
            </w:r>
          </w:p>
        </w:tc>
      </w:tr>
      <w:tr>
        <w:trPr>
          <w:trHeight w:val="333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Администрация муниципального района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80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3000077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5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53,19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29,89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29,8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29,8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29,8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29,8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67,3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87,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87,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644,72</w:t>
            </w:r>
          </w:p>
        </w:tc>
      </w:tr>
      <w:tr>
        <w:trPr>
          <w:trHeight w:val="338" w:hRule="atLeast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тдельное мероприятие 2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редоставление иных межбюджетных трансфертов бюджетам городских и сельских поселений Таймырского Долгано-Ненецкого муниципально-го района на реализацию мероприятий муниципальной программ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 расходы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b/>
                <w:b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996,42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996,42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 116,4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256,2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5365,48</w:t>
            </w:r>
          </w:p>
        </w:tc>
      </w:tr>
      <w:tr>
        <w:trPr>
          <w:trHeight w:val="300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 по ГРБС: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740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Администрация муниципального район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3000060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996,42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996,4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 881,9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 256,2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130,98</w:t>
            </w:r>
          </w:p>
        </w:tc>
      </w:tr>
      <w:tr>
        <w:trPr>
          <w:trHeight w:val="1038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Администрация муниципального район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7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3000060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34,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34,50</w:t>
            </w:r>
          </w:p>
        </w:tc>
      </w:tr>
      <w:tr>
        <w:trPr>
          <w:trHeight w:val="300" w:hRule="atLeast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тдельное мероприятие 3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Предоставление иных межбюджетных трансфертов бюджетам сельских поселений муниципального района на организацию библиотечного обслуживания населения, комплектование и обеспечение сохранности библиотечных фондов 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 расходы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b/>
                <w:b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89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4217,</w:t>
            </w:r>
          </w:p>
          <w:p>
            <w:pPr>
              <w:pStyle w:val="Normal"/>
              <w:spacing w:lineRule="auto" w:line="276"/>
              <w:ind w:hanging="89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4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6695, 3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7480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6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49251,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49201,</w:t>
            </w:r>
          </w:p>
          <w:p>
            <w:pPr>
              <w:pStyle w:val="Normal"/>
              <w:spacing w:lineRule="auto" w:line="276"/>
              <w:ind w:hanging="1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63774,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4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49" w:right="-109" w:hanging="13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71230,</w:t>
            </w:r>
          </w:p>
          <w:p>
            <w:pPr>
              <w:pStyle w:val="Normal"/>
              <w:spacing w:lineRule="auto" w:line="276"/>
              <w:ind w:left="-49" w:right="-109" w:hanging="13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49" w:right="-109" w:hanging="13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49" w:right="-109" w:hanging="13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49" w:right="-109" w:hanging="13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41850,08</w:t>
            </w:r>
          </w:p>
        </w:tc>
      </w:tr>
      <w:tr>
        <w:trPr>
          <w:trHeight w:val="300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 по ГРБС: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Администрация муниципального района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80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300060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4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8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4217,</w:t>
            </w:r>
          </w:p>
          <w:p>
            <w:pPr>
              <w:pStyle w:val="Normal"/>
              <w:spacing w:lineRule="auto" w:line="276"/>
              <w:ind w:hanging="8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4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6695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7480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6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10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8823,</w:t>
            </w:r>
          </w:p>
          <w:p>
            <w:pPr>
              <w:pStyle w:val="Normal"/>
              <w:spacing w:lineRule="auto" w:line="276"/>
              <w:ind w:hanging="110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9201,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63774,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9" w:hanging="4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71230,</w:t>
            </w:r>
          </w:p>
          <w:p>
            <w:pPr>
              <w:pStyle w:val="Normal"/>
              <w:spacing w:lineRule="auto" w:line="276"/>
              <w:ind w:right="-109" w:hanging="4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9" w:hanging="4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9" w:hanging="4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9" w:hanging="4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41422,12</w:t>
            </w:r>
          </w:p>
        </w:tc>
      </w:tr>
      <w:tr>
        <w:trPr>
          <w:trHeight w:val="300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Администрация муниципального района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80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3000103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4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8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10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27,9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9" w:hanging="4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9" w:hanging="4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9" w:hanging="4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9" w:hanging="4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27,96</w:t>
            </w:r>
          </w:p>
        </w:tc>
      </w:tr>
      <w:tr>
        <w:trPr>
          <w:trHeight w:val="300" w:hRule="atLeast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тдельное мероприятие 4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редоставление иных межбюджетных трансфертов бюджетам городских и сельских поселений муниципального района на организацию дополнительного образования дете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 расходы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b/>
                <w:b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89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00911,</w:t>
            </w:r>
          </w:p>
          <w:p>
            <w:pPr>
              <w:pStyle w:val="Normal"/>
              <w:spacing w:lineRule="auto" w:line="276"/>
              <w:ind w:hanging="89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63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9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27705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hanging="9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70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10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27596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hanging="10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7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1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53916,</w:t>
            </w:r>
          </w:p>
          <w:p>
            <w:pPr>
              <w:pStyle w:val="Normal"/>
              <w:spacing w:lineRule="auto" w:line="276"/>
              <w:ind w:hanging="11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8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55737,4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82075,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9" w:hanging="49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94036,</w:t>
            </w:r>
          </w:p>
          <w:p>
            <w:pPr>
              <w:pStyle w:val="Normal"/>
              <w:spacing w:lineRule="auto" w:line="276"/>
              <w:ind w:right="-109" w:hanging="49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7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9" w:hanging="49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9" w:hanging="49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9" w:hanging="49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041980,15</w:t>
            </w:r>
          </w:p>
        </w:tc>
      </w:tr>
      <w:tr>
        <w:trPr>
          <w:trHeight w:val="300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 по ГРБС: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Администрация муниципального района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703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3000060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4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8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00911,</w:t>
            </w:r>
          </w:p>
          <w:p>
            <w:pPr>
              <w:pStyle w:val="Normal"/>
              <w:spacing w:lineRule="auto" w:line="276"/>
              <w:ind w:hanging="8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63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9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27705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hanging="9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70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10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27596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hanging="10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7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10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52978,</w:t>
            </w:r>
          </w:p>
          <w:p>
            <w:pPr>
              <w:pStyle w:val="Normal"/>
              <w:spacing w:lineRule="auto" w:line="276"/>
              <w:ind w:hanging="11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6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55737,4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82075,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9" w:hanging="4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94036,</w:t>
            </w:r>
          </w:p>
          <w:p>
            <w:pPr>
              <w:pStyle w:val="Normal"/>
              <w:spacing w:lineRule="auto" w:line="276"/>
              <w:ind w:right="-109" w:hanging="4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7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9" w:hanging="4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9" w:hanging="4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9" w:hanging="4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041041,94</w:t>
            </w:r>
          </w:p>
        </w:tc>
      </w:tr>
      <w:tr>
        <w:trPr>
          <w:trHeight w:val="282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Администрация муниципального района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703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3000103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4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8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10"/>
              <w:jc w:val="center"/>
              <w:rPr>
                <w:rStyle w:val="StrongEmphasis"/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938,2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9" w:hanging="4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9" w:hanging="4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9" w:hanging="4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9" w:hanging="4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938,21</w:t>
            </w:r>
          </w:p>
        </w:tc>
      </w:tr>
      <w:tr>
        <w:trPr>
          <w:trHeight w:val="282" w:hRule="atLeast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тдельное мероприятие 5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рганизация и проведение мероприятий по сохранению, развитию народных художественных ремёсел и декоративно-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рикладного творчеств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 расходы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700,38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37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 380,98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549,9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85,9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402,8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435,9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435,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435,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435,9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5164,16</w:t>
            </w:r>
          </w:p>
        </w:tc>
      </w:tr>
      <w:tr>
        <w:trPr>
          <w:trHeight w:val="282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 по ГРБС: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Администрация муниципального района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80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3000077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4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700,38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980,98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49,9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85,9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02,8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35,9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35,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35,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35,9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764,16</w:t>
            </w:r>
          </w:p>
        </w:tc>
      </w:tr>
      <w:tr>
        <w:trPr>
          <w:trHeight w:val="282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Администрация муниципального района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80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3000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S13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>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4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00,00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00,00</w:t>
            </w:r>
          </w:p>
        </w:tc>
      </w:tr>
      <w:tr>
        <w:trPr>
          <w:trHeight w:val="282" w:hRule="atLeast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тдельное мероприятие 6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редоставление иных межбюджетных трансфертов бюджетам сельских поселений муниципального района на комплектование книжных фондов библиотек поселений муниципального район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 расходы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95,27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65,40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65,4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531,3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348,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330,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333,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336,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5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320,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6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3326,09</w:t>
            </w:r>
          </w:p>
        </w:tc>
      </w:tr>
      <w:tr>
        <w:trPr>
          <w:trHeight w:val="282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 по ГРБС: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Администрация муниципального района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80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3000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L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>51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4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86,81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10,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90,5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93,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96,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81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059,13</w:t>
            </w:r>
          </w:p>
        </w:tc>
      </w:tr>
      <w:tr>
        <w:trPr>
          <w:trHeight w:val="707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Администрация муниципального района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80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3000L519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4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 0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32,9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32,93</w:t>
            </w:r>
          </w:p>
        </w:tc>
      </w:tr>
      <w:tr>
        <w:trPr>
          <w:trHeight w:val="286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Администрация муниципального район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8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3000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S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>48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08,46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65,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98,3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137,8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139,6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33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139,6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139,6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8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139,6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1668,63</w:t>
            </w:r>
          </w:p>
        </w:tc>
      </w:tr>
      <w:tr>
        <w:trPr>
          <w:trHeight w:val="635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Администрация муниципального район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8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3000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S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>48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65,4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65,40</w:t>
            </w:r>
          </w:p>
        </w:tc>
      </w:tr>
      <w:tr>
        <w:trPr>
          <w:trHeight w:val="635" w:hRule="atLeast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тдельное мероприятие 7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редоставление иных межбюджетных трансфертов бюджетам городских и сельских поселений муниципального района на подключение общедоступных библиотек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 расходы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59,1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770,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029,50</w:t>
            </w:r>
          </w:p>
        </w:tc>
      </w:tr>
      <w:tr>
        <w:trPr>
          <w:trHeight w:val="635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 по ГРБС: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635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Администрация муниципального район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8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3000L5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59,1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59,10</w:t>
            </w:r>
          </w:p>
        </w:tc>
      </w:tr>
      <w:tr>
        <w:trPr>
          <w:trHeight w:val="635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Администрация муниципального район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8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3000L519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770,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770,40</w:t>
            </w:r>
          </w:p>
        </w:tc>
      </w:tr>
      <w:tr>
        <w:trPr>
          <w:trHeight w:val="635" w:hRule="atLeast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тдельное мероприятие 8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редоставление иных межбюджетных трансфертов бюджетам городских и сельских поселений муниципального района на обеспечение развития и укрепления материально-технической базы муниципальных домов культуры в населенных пунктах с числом жителей до 50 тысяч человек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 расходы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1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 044,35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799,9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545,3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4389,66</w:t>
            </w:r>
          </w:p>
        </w:tc>
      </w:tr>
      <w:tr>
        <w:trPr>
          <w:trHeight w:val="635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 по ГРБС: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635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Администрация муниципального район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8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3000L46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15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 044,35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799,9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13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545,3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389,66</w:t>
            </w:r>
          </w:p>
        </w:tc>
      </w:tr>
      <w:tr>
        <w:trPr>
          <w:trHeight w:val="635" w:hRule="atLeast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тдельное мероприятие 9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редоставление иных межбюджетных трансфертов бюджетам городских поселений муниципального района на государственную поддержку отрасли культуры (оснащение образовательных учреждений в сфере культуры музыкальны-ми инструментами, оборудованием и учебными материалами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 расходы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4060,9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4060,91</w:t>
            </w:r>
          </w:p>
        </w:tc>
      </w:tr>
      <w:tr>
        <w:trPr>
          <w:trHeight w:val="635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 по ГРБС: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635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Администрация муниципального район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7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30А15519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060,9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060,91</w:t>
            </w:r>
          </w:p>
        </w:tc>
      </w:tr>
      <w:tr>
        <w:trPr>
          <w:trHeight w:val="635" w:hRule="atLeast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тдельное мероприятие 10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редоставление субсидии на содержание памятников и памятных знаков, установленных в честь героической обороны поселка Диксо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 расходы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761,3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13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405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7811,30</w:t>
            </w:r>
          </w:p>
        </w:tc>
      </w:tr>
      <w:tr>
        <w:trPr>
          <w:trHeight w:val="481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 по ГРБС: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635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Администрация муниципального район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8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3000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S48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000,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000,10</w:t>
            </w:r>
          </w:p>
        </w:tc>
      </w:tr>
      <w:tr>
        <w:trPr>
          <w:trHeight w:val="635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Администрация муниципального район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8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3000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S48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135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00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000,00</w:t>
            </w:r>
          </w:p>
        </w:tc>
      </w:tr>
      <w:tr>
        <w:trPr>
          <w:trHeight w:val="635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Администрация муниципального район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8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3000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S44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761,2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761,20</w:t>
            </w:r>
          </w:p>
        </w:tc>
      </w:tr>
      <w:tr>
        <w:trPr>
          <w:trHeight w:val="635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Администрация муниципального район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8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3000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S44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13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05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050,00</w:t>
            </w:r>
          </w:p>
        </w:tc>
      </w:tr>
      <w:tr>
        <w:trPr>
          <w:trHeight w:val="282" w:hRule="atLeast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тдельное мероприятие 11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роведение мероприятий, направленных на развитие и поддержку добровольчества (волонтерства) в сфере культур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 расходы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5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05,0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7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31,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50,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50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5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571,16</w:t>
            </w:r>
          </w:p>
        </w:tc>
      </w:tr>
      <w:tr>
        <w:trPr>
          <w:trHeight w:val="282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 по ГРБС: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1150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Администрация муниципального район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80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3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0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>00771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4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5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05,0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7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31,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0,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0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71,16</w:t>
            </w:r>
          </w:p>
        </w:tc>
      </w:tr>
      <w:tr>
        <w:trPr>
          <w:trHeight w:val="282" w:hRule="atLeast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тдельное мероприятие 12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spacing w:lineRule="auto" w:line="276"/>
              <w:ind w:firstLine="33"/>
              <w:jc w:val="both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беспечение деятельности МАУ «АЦК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 расходы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37" w:hanging="4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4207,</w:t>
            </w:r>
          </w:p>
          <w:p>
            <w:pPr>
              <w:pStyle w:val="Normal"/>
              <w:spacing w:lineRule="auto" w:line="276"/>
              <w:ind w:right="-37" w:hanging="41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6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44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9594,</w:t>
            </w:r>
          </w:p>
          <w:p>
            <w:pPr>
              <w:pStyle w:val="Normal"/>
              <w:spacing w:lineRule="auto" w:line="276"/>
              <w:ind w:hanging="44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5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1 558,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9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9419,</w:t>
            </w:r>
          </w:p>
          <w:p>
            <w:pPr>
              <w:pStyle w:val="Normal"/>
              <w:spacing w:lineRule="auto" w:line="276"/>
              <w:ind w:hanging="93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7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9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9419,</w:t>
            </w:r>
          </w:p>
          <w:p>
            <w:pPr>
              <w:pStyle w:val="Normal"/>
              <w:spacing w:lineRule="auto" w:line="276"/>
              <w:ind w:hanging="91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7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9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9419,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7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73619,67</w:t>
            </w:r>
          </w:p>
        </w:tc>
      </w:tr>
      <w:tr>
        <w:trPr>
          <w:trHeight w:val="282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 по ГРБС: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Администрация муниципального района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80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3000021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6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37" w:hanging="41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4207,</w:t>
            </w:r>
          </w:p>
          <w:p>
            <w:pPr>
              <w:pStyle w:val="Normal"/>
              <w:spacing w:lineRule="auto" w:line="276"/>
              <w:ind w:right="-37" w:hanging="41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6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44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9594,</w:t>
            </w:r>
          </w:p>
          <w:p>
            <w:pPr>
              <w:pStyle w:val="Normal"/>
              <w:spacing w:lineRule="auto" w:line="276"/>
              <w:ind w:hanging="44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1 558,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93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9419,</w:t>
            </w:r>
          </w:p>
          <w:p>
            <w:pPr>
              <w:pStyle w:val="Normal"/>
              <w:spacing w:lineRule="auto" w:line="276"/>
              <w:ind w:hanging="93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7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93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9419,</w:t>
            </w:r>
          </w:p>
          <w:p>
            <w:pPr>
              <w:pStyle w:val="Normal"/>
              <w:spacing w:lineRule="auto" w:line="276"/>
              <w:ind w:hanging="91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7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93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9419,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7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73619,67</w:t>
            </w:r>
          </w:p>
        </w:tc>
      </w:tr>
      <w:tr>
        <w:trPr>
          <w:trHeight w:val="282" w:hRule="atLeast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тдельное мероприятие 13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роведение информационных мероприятий, содействующих развитию туризма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 расходы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00,0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0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00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0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00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00,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00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600,00</w:t>
            </w:r>
          </w:p>
        </w:tc>
      </w:tr>
      <w:tr>
        <w:trPr>
          <w:trHeight w:val="282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 по ГРБС: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Администрация муниципального района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80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3000077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4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0,0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0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0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0,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0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60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left="10773" w:hanging="0"/>
        <w:outlineLvl w:val="0"/>
        <w:rPr/>
      </w:pPr>
      <w:r>
        <w:rPr>
          <w:rFonts w:cs="Times New Roman" w:ascii="Times New Roman" w:hAnsi="Times New Roman"/>
          <w:sz w:val="20"/>
        </w:rPr>
        <w:t xml:space="preserve">Приложение 3 к постановлению </w:t>
      </w:r>
    </w:p>
    <w:p>
      <w:pPr>
        <w:pStyle w:val="Normal"/>
        <w:numPr>
          <w:ilvl w:val="0"/>
          <w:numId w:val="0"/>
        </w:numPr>
        <w:autoSpaceDE w:val="false"/>
        <w:ind w:left="10773" w:hanging="0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дминистрации 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ind w:left="10773" w:hanging="0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21.03.2025 № 347</w:t>
      </w:r>
    </w:p>
    <w:p>
      <w:pPr>
        <w:pStyle w:val="Normal"/>
        <w:numPr>
          <w:ilvl w:val="0"/>
          <w:numId w:val="0"/>
        </w:numPr>
        <w:autoSpaceDE w:val="false"/>
        <w:ind w:left="8931" w:right="112" w:hanging="0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</w:rPr>
        <w:t xml:space="preserve">Ресурсное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0"/>
            <w:u w:val="none"/>
          </w:rPr>
          <w:t>обеспечение</w:t>
        </w:r>
      </w:hyperlink>
      <w:r>
        <w:rPr>
          <w:rFonts w:cs="Times New Roman" w:ascii="Times New Roman" w:hAnsi="Times New Roman"/>
          <w:b/>
          <w:sz w:val="20"/>
        </w:rPr>
        <w:t xml:space="preserve"> и прогнозная оценка расходов на реализацию целей муниципальной программы по источникам финансир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573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842"/>
        <w:gridCol w:w="1135"/>
        <w:gridCol w:w="1134"/>
        <w:gridCol w:w="1134"/>
        <w:gridCol w:w="1275"/>
        <w:gridCol w:w="1134"/>
        <w:gridCol w:w="1134"/>
        <w:gridCol w:w="1134"/>
        <w:gridCol w:w="1134"/>
        <w:gridCol w:w="1275"/>
        <w:gridCol w:w="1275"/>
      </w:tblGrid>
      <w:tr>
        <w:trPr>
          <w:trHeight w:val="31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Стату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Наименова-ние муни-ципальной программы, подпрограммы муници-пальной Программ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Источники финансирования</w:t>
            </w:r>
          </w:p>
        </w:tc>
        <w:tc>
          <w:tcPr>
            <w:tcW w:w="117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ценка расходов (тыс. руб.), годы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Итого на период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Муниципаль-ная программ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Развитие культуры и туризма в Таймырском Долгано-Ненецком муниципальном райо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46 92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80 168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80 536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34 256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38 502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86 487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00 204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4 141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4124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 635 347,83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федер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243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618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147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63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47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33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34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30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14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7833,91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краев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706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43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797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3220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770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766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769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776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776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3014,05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район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>44 974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70118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74591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19568, 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36584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84587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98301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2235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2233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593196,23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бюджеты городс-ких и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2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небюджетные источни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303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 303,64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тдельное мероп-риятие 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роведение мероприятий в сфере 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7 20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 632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6 617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4 401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94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5 883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498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699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698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4579,67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федер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краев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район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7 20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 632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6 617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 401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94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 883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498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699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698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4579,67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бюджеты городс-ких и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небюджетные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источни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тдельное мероп-риятие 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редоставление иных межбюджетных трансфертов бюджетам городских и сельских поселений Таймырского Долгано-Ненецкого муниципального района на реализацию мероприятий муниципальной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996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996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 116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 256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5365,48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федер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3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краев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3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район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996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996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116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256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365,48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бюджеты городс-ких и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небюджетные источни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тдельное мероп-риятие 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редоставление иных межбюджетных трансфертов бюджетам сель-ских поселений муниципального района на организацию библиотечно-го обслужи-вания населения, комплектова-ние и обеспечение сохранности библиотечных фон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4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17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6 695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7 480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49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51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49 201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6377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7123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41850,08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федер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краев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 25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 251,8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район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4 217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6 695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7 480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6 999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9 201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63 77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7123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39598,28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бюджеты городс-ких и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небюджетные  источни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тдельное мероп-риятие 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редоставление иных межбюджет-ных трансфертов бюджетам городских и сельских поселений муниципального района на организацию дополнитель-ного образования дет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00 911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7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27 70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27 596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53 916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55 737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82 075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94036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041980,15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федер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краев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0 663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0 663,22</w:t>
            </w:r>
          </w:p>
        </w:tc>
      </w:tr>
      <w:tr>
        <w:trPr>
          <w:trHeight w:val="3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район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00 911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27 70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27 596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41 95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55 737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82075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94036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030013,29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бюджеты городс-ких и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88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небюджетные источни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303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 303,64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тдельное мероп-риятие 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рганизация и проведение мероприятий по сохранению, развитию народных художественных ремёсел и декоративно-прикладного творч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70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38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549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85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402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435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435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435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435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5164,16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федер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краев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район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70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98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49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85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02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35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35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35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35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764,16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бюджеты городс-ких и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небюджетные  источни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тдельное мероп-риятие 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редоставление иных межбюджетных трансфертов бюджетам сельских поселений муниципального района на комплектование книжных фондов библиотек поселений муниципальн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95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6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65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53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 348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 33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33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336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320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3326,09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федер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63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7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33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34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30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14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843,77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краев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5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6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65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05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 770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 766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769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776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776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0253,93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район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6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6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29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3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29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29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29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228,39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бюджеты городс-ких и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4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небюджетные источни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42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тдельное мероп-риятие 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редоставление иных межбюджет-ных трансфертов бюджетам городских и сельских поселений муниципального района на подключение общедоступных библиотек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5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77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029,50</w:t>
            </w:r>
          </w:p>
        </w:tc>
      </w:tr>
      <w:tr>
        <w:trPr>
          <w:trHeight w:val="4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4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федер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37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24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61,91</w:t>
            </w:r>
          </w:p>
        </w:tc>
      </w:tr>
      <w:tr>
        <w:trPr>
          <w:trHeight w:val="4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краев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7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33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51,82</w:t>
            </w:r>
          </w:p>
        </w:tc>
      </w:tr>
      <w:tr>
        <w:trPr>
          <w:trHeight w:val="4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район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1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5,77</w:t>
            </w:r>
          </w:p>
        </w:tc>
      </w:tr>
      <w:tr>
        <w:trPr>
          <w:trHeight w:val="4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бюджеты городс-ких и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109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небюджетные источни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42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тдельное мероп-риятие 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редоставление иных межбюджетных трансфертов бюджетам городских и сельских поселений муниципального района на обеспечение развития и укрепления материально-технической базы муниципаль-ных домов культуры в населенных пунктах с числом жителей до 50 тысяч челове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 044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799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 545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4389,66</w:t>
            </w:r>
          </w:p>
        </w:tc>
      </w:tr>
      <w:tr>
        <w:trPr>
          <w:trHeight w:val="4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4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федер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986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93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 147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728,23</w:t>
            </w:r>
          </w:p>
        </w:tc>
      </w:tr>
      <w:tr>
        <w:trPr>
          <w:trHeight w:val="4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краев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28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97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82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909,42</w:t>
            </w:r>
          </w:p>
        </w:tc>
      </w:tr>
      <w:tr>
        <w:trPr>
          <w:trHeight w:val="4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район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728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8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5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752,01</w:t>
            </w:r>
          </w:p>
        </w:tc>
      </w:tr>
      <w:tr>
        <w:trPr>
          <w:trHeight w:val="4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бюджеты городс-ких и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4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небюджетные  источни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42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тдельное мероп-риятие 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редоставление иных межбюджетных трансфертов бюджетам городских поселений муниципально-го района на государственную поддержку отрасли куль-туры (оснащение образовательных учреждений в сфере культуры му-зыкальными инструментам, оборудованием и учебными материалам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4 060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4060,91</w:t>
            </w:r>
          </w:p>
        </w:tc>
      </w:tr>
      <w:tr>
        <w:trPr>
          <w:trHeight w:val="4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4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федер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 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800,00</w:t>
            </w:r>
          </w:p>
        </w:tc>
      </w:tr>
      <w:tr>
        <w:trPr>
          <w:trHeight w:val="4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краев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0,00</w:t>
            </w:r>
          </w:p>
        </w:tc>
      </w:tr>
      <w:tr>
        <w:trPr>
          <w:trHeight w:val="4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район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60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60,91</w:t>
            </w:r>
          </w:p>
        </w:tc>
      </w:tr>
      <w:tr>
        <w:trPr>
          <w:trHeight w:val="4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бюджеты городс-ких и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4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небюджетные  источни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42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тдельное мероп-риятие 10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Предоставление субсидии на содержание памятников и памятных </w:t>
            </w:r>
          </w:p>
          <w:p>
            <w:pPr>
              <w:pStyle w:val="Normal"/>
              <w:tabs>
                <w:tab w:val="clear" w:pos="720"/>
                <w:tab w:val="left" w:pos="493" w:leader="none"/>
              </w:tabs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знаков, установленных в честь героической обороны поселка Дикс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 76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4 0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7811,30</w:t>
            </w:r>
          </w:p>
        </w:tc>
      </w:tr>
      <w:tr>
        <w:trPr>
          <w:trHeight w:val="4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4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федер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4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краев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 733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 0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7783,86</w:t>
            </w:r>
          </w:p>
        </w:tc>
      </w:tr>
      <w:tr>
        <w:trPr>
          <w:trHeight w:val="4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район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7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7,44</w:t>
            </w:r>
          </w:p>
        </w:tc>
      </w:tr>
      <w:tr>
        <w:trPr>
          <w:trHeight w:val="67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бюджеты городс-ких и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4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небюджетные источни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тдельное мероп-риятие 1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Проведение мероприятий, направленных на развитие и поддержку добровольчества (волонтерст-ва) в сфере культуры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05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3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571,16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федер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краев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район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05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3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71,16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бюджеты городс-ких и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небюджетные источни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тдельное мероп-риятие 1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spacing w:lineRule="auto" w:line="276"/>
              <w:ind w:firstLine="33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беспечение деятельности МАУ «АЦК»</w:t>
            </w:r>
          </w:p>
          <w:p>
            <w:pPr>
              <w:pStyle w:val="Normal"/>
              <w:tabs>
                <w:tab w:val="clear" w:pos="720"/>
                <w:tab w:val="left" w:pos="493" w:leader="none"/>
              </w:tabs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4 207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9 594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1 558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9419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9419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9419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73619,67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федер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краев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район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8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4 207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8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9 594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8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1 558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8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9419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9419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9419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73619,67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бюджеты городс-ких и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небюджетные источни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тдельное мероп-риятие 1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роведение информационных мероприятий, содействующих развитию туриз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00,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600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федер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краев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район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600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бюджеты городс-ких и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небюджетные источни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</w:tbl>
    <w:p>
      <w:pPr>
        <w:pStyle w:val="Normal"/>
        <w:ind w:right="-284" w:hanging="0"/>
        <w:jc w:val="both"/>
        <w:rPr>
          <w:szCs w:val="24"/>
        </w:rPr>
      </w:pPr>
      <w:r>
        <w:rPr>
          <w:szCs w:val="24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Arial" w:hAnsi="Arial" w:cs="Arial"/>
      <w:sz w:val="28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3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28"/>
    </w:rPr>
  </w:style>
  <w:style w:type="character" w:styleId="Style14">
    <w:name w:val="Основной текст с отступом Знак"/>
    <w:qFormat/>
    <w:rPr>
      <w:rFonts w:ascii="Arial" w:hAnsi="Arial" w:cs="Arial"/>
      <w:color w:val="000000"/>
      <w:sz w:val="24"/>
      <w:szCs w:val="24"/>
      <w:shd w:fill="FFFFFF" w:val="clear"/>
    </w:rPr>
  </w:style>
  <w:style w:type="character" w:styleId="21">
    <w:name w:val="Основной текст 2 Знак"/>
    <w:qFormat/>
    <w:rPr>
      <w:rFonts w:ascii="Arial" w:hAnsi="Arial" w:cs="Arial"/>
      <w:color w:val="000000"/>
      <w:sz w:val="22"/>
      <w:szCs w:val="22"/>
      <w:shd w:fill="FFFFFF" w:val="clear"/>
    </w:rPr>
  </w:style>
  <w:style w:type="character" w:styleId="31">
    <w:name w:val="Основной текст 3 Знак"/>
    <w:qFormat/>
    <w:rPr>
      <w:rFonts w:ascii="Arial" w:hAnsi="Arial" w:cs="Arial"/>
      <w:color w:val="000000"/>
      <w:sz w:val="23"/>
      <w:szCs w:val="23"/>
      <w:shd w:fill="FFFFFF" w:val="clear"/>
    </w:rPr>
  </w:style>
  <w:style w:type="character" w:styleId="Style15">
    <w:name w:val="Основной текст Знак"/>
    <w:qFormat/>
    <w:rPr>
      <w:rFonts w:ascii="Arial" w:hAnsi="Arial" w:cs="Arial"/>
      <w:color w:val="000000"/>
      <w:sz w:val="28"/>
      <w:szCs w:val="29"/>
      <w:shd w:fill="FFFFFF" w:val="clear"/>
    </w:rPr>
  </w:style>
  <w:style w:type="character" w:styleId="22">
    <w:name w:val="Основной текст с отступом 2 Знак"/>
    <w:qFormat/>
    <w:rPr>
      <w:rFonts w:ascii="Arial" w:hAnsi="Arial" w:cs="Arial"/>
      <w:sz w:val="28"/>
    </w:rPr>
  </w:style>
  <w:style w:type="character" w:styleId="32">
    <w:name w:val="Основной текст с отступом 3 Знак"/>
    <w:qFormat/>
    <w:rPr>
      <w:rFonts w:ascii="Arial" w:hAnsi="Arial" w:cs="Arial"/>
      <w:sz w:val="28"/>
    </w:rPr>
  </w:style>
  <w:style w:type="character" w:styleId="Style16">
    <w:name w:val="Нижний колонтитул Знак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3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4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4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939B8EE45AE0A2624ABD4904674206570F6AB2BEE4478D735120CA17C4E90A6784BBDC75437915AEBE4E2DFFDp7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0:40:00Z</dcterms:created>
  <dc:creator>Лилия Александровна Дидо</dc:creator>
  <dc:description/>
  <cp:keywords/>
  <dc:language>en-US</dc:language>
  <cp:lastModifiedBy>kotlyarova</cp:lastModifiedBy>
  <cp:lastPrinted>2025-03-25T09:35:00Z</cp:lastPrinted>
  <dcterms:modified xsi:type="dcterms:W3CDTF">2025-03-25T02:35:00Z</dcterms:modified>
  <cp:revision>11</cp:revision>
  <dc:subject/>
  <dc:title/>
</cp:coreProperties>
</file>