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ФИНАНСОВО-ЭКОНОМИЧЕСКОЕ ОБОСНОВАНИЕ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 районном бюджете на 2024 год и плановый период 2025-2026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редусматривает уточнение показателей общего объема доходов, расходов, дефицита и источников финансирования дефицита районного бюджета на 2024 год, а также доходов, расходов и источников финансирования дефицита районного бюджета на плановый период 2025-2026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йонного бюджета по доходам, расходам и источникам финансирования дефицита районного бюджета сбалансирован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изнании утратившими силу, приостановлении действия ранее принятых муниципальных правовых актов в связи с принятием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 районном бюджете на 2024 год и плановый период 2025-2026 год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 районном бюджете на 2024 год и плановый период 2025-2026 годов» не повлечет признание утратившими силу, приостановление действия муниципальных правовых ак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56:00Z</dcterms:created>
  <dc:creator>SERG</dc:creator>
  <dc:description/>
  <cp:keywords/>
  <dc:language>en-US</dc:language>
  <cp:lastModifiedBy>Райш Виталий Владимирович</cp:lastModifiedBy>
  <cp:lastPrinted>2024-10-11T12:34:00Z</cp:lastPrinted>
  <dcterms:modified xsi:type="dcterms:W3CDTF">2024-10-11T05:39:00Z</dcterms:modified>
  <cp:revision>46</cp:revision>
  <dc:subject/>
  <dc:title>ФИНАНСОВО-ЭКОНОМИЧЕСКОЕ ОБОСНОВАНИЕ</dc:title>
</cp:coreProperties>
</file>