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решения Таймырского Долгано-Ненецкого райо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а депутатов «Об утверждении дополнительного согласшени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я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а 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дополнительного соглашения»  к соглашению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ует предоставление межбюджетных трансфертов из бюджета муниципального района бюджету сельского поселения Хатанга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73 565,48 рублей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2025 году – 209 027,16 рублей;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6 году – 182 269,16 рублей;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7 году – 182 269,16 рублей.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ет объема межбюджетных трансферт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701"/>
        <w:gridCol w:w="1276"/>
        <w:gridCol w:w="1418"/>
        <w:gridCol w:w="1417"/>
      </w:tblGrid>
      <w:tr>
        <w:trPr>
          <w:trHeight w:val="5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трансферто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г.  (руб.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межбюджетных трансфертов, предоставляемых из бюджета муниципального района бюджету сельского поселения Хатанга для осуществления переданных полномочий по   решению вопросов местного значения по организации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Федерации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= f1 + f2 +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 02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2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269,16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0,1 ставки ведущего  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 5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9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91,68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оплату труда в соответствии с законодательством Российской Федерации на 0,1 ставки ведущего специалиста (30,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 4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7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77,48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на исполнение переданных полномоч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3" w:right="850" w:gutter="0" w:header="0" w:top="5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34:00Z</dcterms:created>
  <dc:creator>andrey</dc:creator>
  <dc:description/>
  <cp:keywords/>
  <dc:language>en-US</dc:language>
  <cp:lastModifiedBy>Виктория Малютина</cp:lastModifiedBy>
  <cp:lastPrinted>2024-12-23T12:41:00Z</cp:lastPrinted>
  <dcterms:modified xsi:type="dcterms:W3CDTF">2025-06-16T03:27:00Z</dcterms:modified>
  <cp:revision>90</cp:revision>
  <dc:subject/>
  <dc:title>ФИНАНСОВО-ЭКОНОМИЧЕСКОЕ ОБОСНОВАНИЕ</dc:title>
</cp:coreProperties>
</file>